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И ЭКОНОМИКА СПЕЦИАЛИЗИРОВАННЫХ ЖИВОТНОВОДЧЕСКИХ ОБЪЕК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1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И ЭКОНОМИКА СПЕЦИАЛИЗИРОВАННЫХ ЖИВОТНОВОДЧЕСКИХ ОБЪЕК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1 г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ru-RU"/>
        </w:rPr>
        <w:t>636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ькова, Е.А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bookmarkStart w:id="0" w:name="_Hlk65186274"/>
      <w:r>
        <w:rPr>
          <w:sz w:val="28"/>
          <w:szCs w:val="28"/>
        </w:rPr>
        <w:t xml:space="preserve">«Организация и экономика специализированных животноводческих объектов» для студентов направления подготовки </w:t>
      </w:r>
      <w:bookmarkEnd w:id="0"/>
      <w:r>
        <w:rPr>
          <w:sz w:val="28"/>
          <w:szCs w:val="28"/>
        </w:rPr>
        <w:t xml:space="preserve">36.03.02 Зоотехния образовательного уровня бакалавриат заочной формы обучения </w:t>
      </w:r>
      <w:r>
        <w:rPr>
          <w:bCs/>
          <w:sz w:val="28"/>
          <w:szCs w:val="28"/>
        </w:rPr>
        <w:t xml:space="preserve">/ Е.А. Перькова, </w:t>
      </w:r>
      <w:r>
        <w:rPr>
          <w:sz w:val="28"/>
          <w:szCs w:val="28"/>
        </w:rPr>
        <w:t xml:space="preserve">В.В. Крутушкина. – Макеевка: ДОНАГРА, 2021. – 12 с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Организация и экономика специализированных животноводческих объектов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6.03.02 Зоотехния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Финансов и бухгалтерского учета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Финансов и бухгалтерского учета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в соответствии с Положением о контрольной работе в Государственном образовательном учреждении высшего профессионального образования «Донбасская аграрная академия», утвержденные р</w:t>
      </w:r>
      <w:r>
        <w:rPr>
          <w:bCs/>
          <w:sz w:val="28"/>
          <w:szCs w:val="28"/>
        </w:rPr>
        <w:t>ешением ученого совета ГОУ ВПО «ДОНАГРА» от 04 сентября 2017 г. протоколом №3 и</w:t>
      </w:r>
      <w:r>
        <w:rPr>
          <w:sz w:val="28"/>
          <w:szCs w:val="28"/>
        </w:rPr>
        <w:t xml:space="preserve"> другими нормативными правовыми и иными актами Донецкой Народной Республики, локальными нормативными актами ДОНАГРА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основные требования к структуре, оформлению, порядку регистрации и проверки, хранению и </w:t>
      </w:r>
      <w:r>
        <w:rPr>
          <w:rFonts w:cs="Times New Roman" w:ascii="Times New Roman" w:hAnsi="Times New Roman"/>
          <w:bCs/>
          <w:sz w:val="28"/>
          <w:szCs w:val="28"/>
        </w:rPr>
        <w:t>уничтожению</w:t>
      </w:r>
      <w:r>
        <w:rPr>
          <w:rFonts w:cs="Times New Roman" w:ascii="Times New Roman" w:hAnsi="Times New Roman"/>
          <w:sz w:val="28"/>
          <w:szCs w:val="28"/>
        </w:rPr>
        <w:t xml:space="preserve"> контрольных работ в Государственном образовательном учреждении высшего профессионального образования «Донбасская аграрная академия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ная работа, как форма самостоятельной работы обучающихся, определяется рабочими учебными планами по заочной форме обучения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ыполнения контрольных работ в межсессионный пери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воение учебного материала в объёме, установленном программой, в том числе, наиболее сложных и выделенных на самостоятельное изучение 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тие навыков самостоятельного изучения учебной дисциплины и работы с литератур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выполнения обучающимися учебного плана и проверка усвоения знаний.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, технология написания, порядок проверки и рецензирования контрольных работ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задания, оформленные в соответствии с требованиями предъявляемыми данным положением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(зачё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ная работа регистрируется в «Журнале учёта контрольных работ» (далее Жур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казанном журнале фиксируется дата получения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кафедрой (заверяется подписью представителя кафедры), результат проверки контрольной работы, дата окончания проверки работы преподавателем (заверяется подписью преподавателя или заведующего кафедро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в печатном (письменном) виде, допускается их сдача в электронном варианте. Контрольные работы </w:t>
      </w:r>
      <w:r>
        <w:rPr>
          <w:color w:val="000000"/>
          <w:sz w:val="28"/>
          <w:szCs w:val="28"/>
        </w:rPr>
        <w:t xml:space="preserve">(рефераты) </w:t>
      </w:r>
      <w:r>
        <w:rPr>
          <w:sz w:val="28"/>
          <w:szCs w:val="28"/>
        </w:rPr>
        <w:t xml:space="preserve">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ная работа </w:t>
      </w:r>
      <w:r>
        <w:rPr>
          <w:color w:val="000000"/>
          <w:sz w:val="28"/>
          <w:szCs w:val="28"/>
        </w:rPr>
        <w:t>(реферат)</w:t>
      </w:r>
      <w:r>
        <w:rPr>
          <w:sz w:val="28"/>
          <w:szCs w:val="28"/>
        </w:rPr>
        <w:t>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положительной оценки за контрольную работу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>влечёт за собой не допуск слушателя к экзамену (заче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знакомление с результатами проверк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проводится на кафедре в межсессионный период или по прибытию обучающихся на сессию. При получении оценки «не зачтено»,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торно выполненная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направляется на проверку преподавателю, который проверял работу в первый раз. Регистрация и проверка вторично выполненной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проводится в общ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цо, ответственное за делопроизводство кафедры, за неделю до начала сессии передает в деканат сведения о выполнени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обучающими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все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в соответствии с учебным планом и в указанные сроки является основанием выдачи обучающемуся справки-вызова на сесс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контрольных работ (рефератов) разрабатывается преподавателем дисциплины и предоставляется студентам заранее либо самим преподавателем, либо методистом соответствующей кафед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формлению контрольной работ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(рефератов) включает в себя: титульный лист; план; содержание ответов на вопросы плана; фабулу практического задания и его решение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ая работа (реферат)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дельных случаях слушатель может по согласованию с кафедрой подготовить контрольную работу (реферат) по другой теме или по теме, не включенной в перечень вариантов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формлению контрольных работ (рефератов) предъявляются единые требования (Приложение 1-2)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ксимальный объем контрольной работы (реферат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не более 12 листов печатного текста формата А-4 без учета приложений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отпечатана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14 пунктов. 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исании реферата необходимо следовать следующим правилам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крытие темы реферата предполагает наличие нескольких источников (как минимум 4-5 публикаций, монографий, справочных изданий, учебных пособий) в качестве источника информаци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.  На этом этапе работы важно выделить существенную информацию, найти смысловые абзацы и ключевые слова, определить связи между ним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 реферата ограничивается 2-3 главами, которые подразделяются на параграфы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е отобранной информации непосредственно в текст реферата, должно быть выстроено в соответствии с определенной логикой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Реферат состоит из трех частей: введения, основной части, заключения.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 (проекта)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не будет зачтен </w:t>
      </w:r>
      <w:r>
        <w:rPr>
          <w:color w:val="000000"/>
          <w:sz w:val="28"/>
          <w:szCs w:val="28"/>
          <w:shd w:fill="FFFFFF" w:val="clear"/>
        </w:rPr>
        <w:t>при существенных нарушениях правил оформления (отсутствует содержание или список литературы, нет сносок, номеров страниц и т.д.) и при серьезных недостатках в содержании работы (несоответствие структуры работы ее теме, неполное раскрытие темы, использование устаревшего фактического материала). </w:t>
      </w:r>
    </w:p>
    <w:p>
      <w:pPr>
        <w:pStyle w:val="Style17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Style17"/>
        <w:rPr/>
      </w:pPr>
      <w:r>
        <w:rPr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ащенность сельскохозяйственных предприятий основными средствами производства и их использова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я использования внутрихозяйственного тран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спомогательных и обслуживающих производст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размера первичного производственного подразделения в растение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основание размера первичного производственного подразделения в животно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ирование рабочей силы, ее движение и эффективности исполь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атериального стимулирования руководителей, специалистов, служащих по результатам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одели внутрихозяйственных экономических отношений в предприятиях различных организационно-правовых фор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отрасли ското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отрасли свино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отрасли птице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обенности технологии и организации трудовых процессов в животно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ланирование технологических процессов в животновод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продуктивности сельскохозяйственных живот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овая база, принципы ее рациональной орган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ланирование производства кормов в хозяй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ереработки сельскохозяйственной проду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ка и последовательность разработки производственной программы животноводств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ехнологических ка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зработки технологической кар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рядок расчета годового производственного финансового задания подразде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я производства молока, пути повышения его экономической эффектив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я воспроизводства стада, организационно - экономическое обоснование структуры и оборота ста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е технологии в АПК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Колобова А.И. Организация производства на предприятиях АПК: учебное пособие / А.И. Колобова. Барнаул: Изд-во АГАУ, 2008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–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397 с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https://cloud.mail.ru/public/BcVm/JLJ66qa3j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Марченко, А.В. Теоретические основы организации производства в АПК : учебное пособие /А.В. Марченко, В.М. Троценко; Министерство сельского хозяйства Российской Федерации, федеральное государственное бюджетное образовательное учреждение высшего образования «Пермский аграрно-технологический университет имени академика Д.Н. Прянишникова». – Пермь : ИПЦ «Прокростъ», 2021. – 236 с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https://cloud.mail.ru/public/zukq/D7Vc5LKzt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Нечаев, В.И. Экономика предприятия АПК: учебное пособие / В.И. Нечаев, П.Ф. Парамонов, И.Е. Халявка. – Краснодар. : Кубанский государственный аграрный университет, 2009. – 72 с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https://cloud.mail.ru/public/u2V9/JTrThBPwk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firstLine="36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Харитонова, Л.В. Экономика и организация сельскохозяйственного производства : курс лекций /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Л.В. Харитонова. – Горки : БГСХА, 2016. – 116 с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.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</w:t>
      </w:r>
      <w:r>
        <w:rPr>
          <w:rFonts w:eastAsia="Calibri"/>
          <w:color w:val="000000"/>
          <w:sz w:val="28"/>
          <w:szCs w:val="28"/>
          <w:lang w:val="uk-UA" w:eastAsia="uk-UA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</w:t>
      </w:r>
      <w:r>
        <w:rPr>
          <w:rFonts w:eastAsia="Calibri"/>
          <w:color w:val="000000"/>
          <w:sz w:val="28"/>
          <w:szCs w:val="28"/>
          <w:lang w:val="uk-UA" w:eastAsia="uk-UA"/>
        </w:rPr>
        <w:t>. – Режим доступа:</w:t>
      </w:r>
      <w:r>
        <w:rPr>
          <w:rFonts w:eastAsia="Calibri"/>
          <w:color w:val="000000"/>
          <w:sz w:val="28"/>
          <w:szCs w:val="28"/>
          <w:lang w:eastAsia="uk-UA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</w:rPr>
        <w:t>https://cloud.mail.ru/public/25iC/cQeW6SL4k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Экономика предприятий агропромышленного комплекса : учебник для академического бакалавриата / под общ. ред. Р. Г. Ахметова. – М. : Издательство Юрайт, 2014. – 431 с</w:t>
      </w:r>
      <w:r>
        <w:rPr>
          <w:rFonts w:eastAsia="Calibri"/>
          <w:color w:val="000000"/>
          <w:sz w:val="28"/>
          <w:szCs w:val="28"/>
          <w:shd w:fill="FFFFFF" w:val="clear"/>
        </w:rPr>
        <w:t>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– Режим доступа: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uk-UA"/>
          </w:rPr>
          <w:t>https://cloud.mail.ru/public/mEpC/Fv7dWwfsQ</w:t>
        </w:r>
      </w:hyperlink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 «О налоговой системе», № 99-IHC от 25.12.2015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: Официальный сайт Народного Совета ДНР: 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– 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uk-UA" w:eastAsia="en-US"/>
          </w:rPr>
          <w:t>https://cloud.mail.ru/public/MUmV/VuLeTTLcA</w:t>
        </w:r>
      </w:hyperlink>
    </w:p>
    <w:p>
      <w:pPr>
        <w:pStyle w:val="Normal"/>
        <w:keepNext w:val="true"/>
        <w:numPr>
          <w:ilvl w:val="0"/>
          <w:numId w:val="2"/>
        </w:numPr>
        <w:ind w:left="0" w:firstLine="36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Лещиловский, П.В. Экономика предприятий и отраслей АПК: учебное пособие / П.В. Лещиловский, В.Г. Гусаков, Е.И. Кивейша: Издательство «БГЭУ», 2007. – 574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с.</w:t>
      </w:r>
      <w:bookmarkStart w:id="1" w:name="text"/>
      <w:bookmarkEnd w:id="1"/>
      <w:r>
        <w:rPr>
          <w:rFonts w:eastAsia="Calibri"/>
          <w:color w:val="000000"/>
          <w:sz w:val="28"/>
          <w:szCs w:val="28"/>
          <w:lang w:val="uk-UA" w:eastAsia="en-US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– Режим доступа: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https://cloud.mail.ru/public/sMbC/frav2SwM5</w:t>
      </w:r>
    </w:p>
    <w:p>
      <w:pPr>
        <w:pStyle w:val="Normal"/>
        <w:keepNext w:val="true"/>
        <w:numPr>
          <w:ilvl w:val="0"/>
          <w:numId w:val="2"/>
        </w:numPr>
        <w:ind w:left="0" w:firstLine="36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Организация производства на предприятиях АПК: учебно-методическое пособие по дисциплине для студентов экономических специальностей заочной формы обучения: Учеб. пособие / Сост. Норовяткина Е.М., Голубева А.А., Мурашова А.С. – Саратов: Буква, 2013. – 64 с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– Режим доступа: 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uk-UA" w:eastAsia="en-US"/>
          </w:rPr>
          <w:t>https://cloud.mail.ru/public/Zo4L/r8fM77sMy</w:t>
        </w:r>
      </w:hyperlink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Экономика сельского хозяйства: краткий курс лекций для студентов направления подготовки 38.03.01 «Экономика» / Сост. Зуева Е.И., Лиховцова Е.А. // ФГБОУ ВО Саратовский ГАУ, 2016. – 82 с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</w:t>
      </w:r>
      <w:r>
        <w:rPr>
          <w:rFonts w:eastAsia="Calibri"/>
          <w:color w:val="000000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</w:t>
      </w:r>
      <w:r>
        <w:rPr>
          <w:rFonts w:eastAsia="Calibri"/>
          <w:color w:val="000000"/>
          <w:sz w:val="28"/>
          <w:szCs w:val="28"/>
          <w:lang w:val="uk-UA" w:eastAsia="en-US"/>
        </w:rPr>
        <w:t>. – Режим доступа: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https://cloud.mail.ru/public/yTRi/pr5Ut5ntf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Экономика предприятия (организации) [Электронный ресурс] : учебно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особие. – Эл. изд. - Электрон. текстовые дан. (1 файл pdf: 501 с.). 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Нижний Новгород: НОО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Профессиональная наука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, 2018. –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</w:t>
      </w:r>
      <w:r>
        <w:rPr>
          <w:rFonts w:eastAsia="Calibri"/>
          <w:sz w:val="28"/>
          <w:szCs w:val="28"/>
          <w:lang w:val="uk-UA"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</w:t>
      </w:r>
      <w:r>
        <w:rPr>
          <w:rFonts w:eastAsia="Calibri"/>
          <w:sz w:val="28"/>
          <w:szCs w:val="28"/>
          <w:lang w:val="uk-UA" w:eastAsia="en-US"/>
        </w:rPr>
        <w:t>. – Режим доступа: https://cloud.mail.ru/public/bv32/GvGHLUYqT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eastAsia="Calibri"/>
          <w:b/>
          <w:b/>
          <w:bCs/>
          <w:spacing w:val="-6"/>
          <w:sz w:val="28"/>
          <w:szCs w:val="28"/>
          <w:highlight w:val="yellow"/>
          <w:lang w:val="uk-UA" w:eastAsia="en-US"/>
        </w:rPr>
      </w:pPr>
      <w:r>
        <w:rPr>
          <w:rFonts w:eastAsia="Calibri"/>
          <w:b/>
          <w:bCs/>
          <w:spacing w:val="-6"/>
          <w:sz w:val="28"/>
          <w:szCs w:val="28"/>
          <w:highlight w:val="yellow"/>
          <w:lang w:val="uk-UA" w:eastAsia="en-US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pacing w:val="-6"/>
          <w:sz w:val="28"/>
        </w:rPr>
        <w:t>Периодические изд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стник Воронежского государственного аграрного университета: теоретический и научно-практический журнал – рецензируемый научный журнал. –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rFonts w:eastAsia="Calibri"/>
          <w:sz w:val="28"/>
          <w:szCs w:val="28"/>
          <w:lang w:eastAsia="en-US"/>
        </w:rPr>
        <w:t>. – Режим доступа: http://vestnik.vsau.ru/category/archive/god-izdaniya-2020/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Журнал АПК: экономика и управление: Реферативный журнал – 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uk-UA"/>
        </w:rPr>
        <w:t>[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Электронный ресурс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uk-UA"/>
        </w:rPr>
        <w:t>]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. –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uk-UA"/>
          </w:rPr>
          <w:t xml:space="preserve"> 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vniiesh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publication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zhurnal</w:t>
        </w:r>
      </w:hyperlink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laquoapk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Журнал «Пищевая промышленность» - рецензируемый научный журнал. – 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uk-UA"/>
        </w:rPr>
        <w:t>[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Электронный ресурс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uk-UA"/>
        </w:rPr>
        <w:t>]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. –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uk-UA"/>
          </w:rPr>
          <w:t xml:space="preserve"> 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foodprom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Промышленность и сельское хозяйство – рецензируемый научный журнал.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rFonts w:eastAsia="Calibri"/>
          <w:sz w:val="28"/>
          <w:szCs w:val="28"/>
          <w:lang w:eastAsia="en-US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rFonts w:eastAsia="Calibri"/>
          <w:sz w:val="28"/>
          <w:szCs w:val="28"/>
          <w:lang w:eastAsia="en-US"/>
        </w:rPr>
        <w:t>. – Режим доступа: http: //donagra.ru/</w:t>
      </w:r>
      <w:r>
        <w:rPr>
          <w:rFonts w:eastAsia="Calibri"/>
          <w:sz w:val="28"/>
          <w:szCs w:val="28"/>
          <w:lang w:val="en-US" w:eastAsia="en-US"/>
        </w:rPr>
        <w:t>Promushlenkst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8"/>
          <w:szCs w:val="28"/>
          <w:lang w:val="en-US" w:eastAsia="en-US"/>
        </w:rPr>
        <w:t>selskoe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8"/>
          <w:szCs w:val="28"/>
          <w:lang w:val="en-US" w:eastAsia="en-US"/>
        </w:rPr>
        <w:t>hozyaist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php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Федеральное гос. бюджетное учреждение «Центральная научная сельскохозяйственная библиотека»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(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cnshb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terminal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/)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НП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«Национальный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Электронно-Информационный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Консорциум»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(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val="en-US" w:eastAsia="en-US"/>
          </w:rPr>
          <w:t>archive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val="en-US" w:eastAsia="en-US"/>
          </w:rPr>
          <w:t>neicon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/)</w:t>
        </w:r>
      </w:hyperlink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Российская государственная библиотека (https://www.rsl.ru/ /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Научная электронная библиотека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ELIBRARY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RU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(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elibrary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)</w:t>
        </w:r>
      </w:hyperlink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b/>
          <w:caps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ОНТРОЛЬНАЯ 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учебной дисциплине  _____________________________________________</w:t>
      </w:r>
    </w:p>
    <w:p>
      <w:pPr>
        <w:pStyle w:val="Normal"/>
        <w:rPr/>
      </w:pPr>
      <w:r>
        <w:rPr>
          <w:szCs w:val="28"/>
        </w:rPr>
        <w:t>Вариант № _______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: 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бучающимся ____ курса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500" w:hanging="0"/>
        <w:rPr/>
      </w:pPr>
      <w:r>
        <w:rPr>
          <w:szCs w:val="28"/>
        </w:rPr>
        <w:t>направления подготовки (профиль) _____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             </w:t>
      </w:r>
      <w:r>
        <w:rPr>
          <w:sz w:val="20"/>
        </w:rPr>
        <w:t>(ФИО обучающегося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500" w:hanging="0"/>
        <w:rPr/>
      </w:pPr>
      <w:r>
        <w:rPr>
          <w:szCs w:val="28"/>
        </w:rPr>
        <w:t>оценка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содержания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0"/>
        <w:gridCol w:w="769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Теоретические основы выбранной проблематик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рактические или методические аспекты выбранной проблематики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комендуемая литератур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Misspellerror">
    <w:name w:val="misspell__error"/>
    <w:basedOn w:val="Style9"/>
    <w:qFormat/>
    <w:rPr/>
  </w:style>
  <w:style w:type="character" w:styleId="Style11">
    <w:name w:val="Обычный (Интернет)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БЫЧНЫЙ Знак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mEpC/Fv7dWwfsQ" TargetMode="External"/><Relationship Id="rId6" Type="http://schemas.openxmlformats.org/officeDocument/2006/relationships/hyperlink" Target="https://cloud.mail.ru/public/MUmV/VuLeTTLcA" TargetMode="External"/><Relationship Id="rId7" Type="http://schemas.openxmlformats.org/officeDocument/2006/relationships/hyperlink" Target="https://cloud.mail.ru/public/Zo4L/r8fM77sMy" TargetMode="External"/><Relationship Id="rId8" Type="http://schemas.openxmlformats.org/officeDocument/2006/relationships/hyperlink" Target="../in/%20http://www.vniiesh.ru/publications/zhurnal" TargetMode="External"/><Relationship Id="rId9" Type="http://schemas.openxmlformats.org/officeDocument/2006/relationships/hyperlink" Target="../in/%20http://www.foodprom.ru" TargetMode="External"/><Relationship Id="rId10" Type="http://schemas.openxmlformats.org/officeDocument/2006/relationships/hyperlink" Target="http://www.cnshb.ru/terminal/" TargetMode="External"/><Relationship Id="rId11" Type="http://schemas.openxmlformats.org/officeDocument/2006/relationships/hyperlink" Target="../in/(http://archive.neicon.ru/)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35:00Z</dcterms:created>
  <dc:creator>user</dc:creator>
  <dc:description/>
  <cp:keywords/>
  <dc:language>en-US</dc:language>
  <cp:lastModifiedBy>Valentina</cp:lastModifiedBy>
  <dcterms:modified xsi:type="dcterms:W3CDTF">2021-10-03T19:00:00Z</dcterms:modified>
  <cp:revision>28</cp:revision>
  <dc:subject/>
  <dc:title>МАКЕЕВСКИЙ ЭКОНОМИКО-ГУМАНИТАРНЫЙ ИНСТИТУТ</dc:title>
</cp:coreProperties>
</file>