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84188879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. Земельные ресурсы и их ис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/>
      </w:pPr>
      <w:r>
        <w:rPr>
          <w:sz w:val="24"/>
          <w:szCs w:val="24"/>
        </w:rPr>
        <w:t xml:space="preserve">1.1. Особенности земли как основного средства производства в сельском хозяйстве. </w:t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/>
      </w:pPr>
      <w:r>
        <w:rPr>
          <w:sz w:val="24"/>
          <w:szCs w:val="24"/>
        </w:rPr>
        <w:t xml:space="preserve">1.2. Классификация и структура земельных угодий. </w:t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/>
      </w:pPr>
      <w:r>
        <w:rPr>
          <w:sz w:val="24"/>
          <w:szCs w:val="24"/>
        </w:rPr>
        <w:t xml:space="preserve">1.3. Характер земельных отношений на современном этапе развития отрасли. </w:t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/>
      </w:pPr>
      <w:r>
        <w:rPr>
          <w:sz w:val="24"/>
          <w:szCs w:val="24"/>
        </w:rPr>
        <w:t xml:space="preserve">1.4. Организация учета земельных ресурсов и их качества. </w:t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нятия цены на землю и земельной р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tabs>
          <w:tab w:val="clear" w:pos="708"/>
          <w:tab w:val="left" w:pos="993" w:leader="none"/>
          <w:tab w:val="left" w:pos="694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собенности земли как основного средства производства в сельском хозяйст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ей предпосылкой и естественной основой создания материальных благ являются земельные ресурсы. Роль земли огромна и многообразна: она является непременным условием существования человеческого общества. Рациональное использование земельных ресурсов имеет большое значение в экономике сельского хозяйства и страны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ах производственной деятельности человека роль земли неодинакова. В промышленности она функционирует как фундамент, или пространственный операционный базис, для размещения производства. Особое значение приобретает земля в добывающих отраслях промышленности. Здесь процесс производства и получения продукции не зависит от качества почвы, рельефа и многих других свойств, присущих земле. В сельском хозяйстве получение продукции связано именно с качественным состоянием земли, с характером и условиями ее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ля в сельском хозяйстве функционирует в качест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а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гда человек воздействует на ее верхний горизонт — почву и создает необходимые условия для роста и развития сельскохозяйственных культур. В то же время земля является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удием тру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гда при возделывании растений используются механические, физические и биологические свойства почвы для получения сельскохозяйственной продукции. Следовательно, земля становится активным средством производства в сельском хозяйстве. Она выступает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обходимая материальная предпосылка процесса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дним из важных вещественных факторов производ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относится к невоспроизводимым средствам производства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е ресурсы в сельском хозяйстве обладают рядом специфических особенностей, которые существенно отличают их от других средств производства и оказывают большое влияние на экономику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личие от других средств производства, которые являются результатом груда человека, земля представляет соб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дукт многовекового естественно-исторического развития прир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кольку на создание земли не затрачен труд человека, как на другие средства производства, то о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имеет стоим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ьзовании земли не производятся амортизационные отчисления, следовательно, о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участвует в формировании себестоимости сельскохозяй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рриториально огранич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е поверхность нельзя увеличить. В пределах отдельных стран земельные ресурсы определяются их границами, а в целом на планете они ограничены поверхностью су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лощадь суши составляет 149,1 млн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ли 29,2% от совокупной поверхности земли. Около 20% суши занимают пустыни, а саванны и редколесья — почти 20%. Лесами покрыто 30% суши, горами — почти 33%. Сельскохозяйственными угодьями во всем мире занято свыше 10% суши. По данным Продовольственной и сельскохозяйственной организации ООП (ФАО), в мире на долю пашни приходится около 10%, под пастбищами и сенокосами занято 17%, под лесами — 23%, а 42% считается непригодными для использования- в сельском хозяйстве из-за отсутствия достаточного количества тепла, 8% находится под постройками городов, населенных пунктов, промышленных предприятий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л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возможно заменить более совершенствованным в техническом отношении средством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личие от нее, другие средства производства в процессе ускорения научно-технического прогресса существенно изменились: развитие почвообрабатывающих орудий идет от примитивной мотыги до современных плугов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е ресурсы можно использовать только там, где они находятся. Земл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льзя перемещать с одного места на друг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гда как использование большинства других средств производства не связано с постоянством места. Так, тракторы, автомобили, комбайны, станки и др. можно использовать на разных местах, перемещая их по мере необходимости с места на место на различные рас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ьные участки зем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своему плодородию не однород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и из них содержат больше питательных веществ, другие лучше обеспечены влагой, третьи имеют совершенно другую структуру почвы и т.д. Вследствие этого при равных вложениях труда и средств на единицу площади возникают различия в количестве получаемой продукции. Под воздействием труда человека эти различия могут как сглаживаться, так и усугубляться, оказывая влияние на выход продукции в расчете на среднегодового работника, себестоимость и другие экономические показатели экономической эффективности сельскохозяйственного производства. Неправильное использование земли может в конечном итоге свести на нет роль и значение всех остальных факторов произ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тмеченные особенности земли как средства производства лежат в основе теории и практики рационального земледел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активно воздействовать на плодородие почвы. Уровень этого воздействия определяется состоянием развития производительных сил, степенью их технологического применения в сельском хозяйстве (использование достижений пауки и техники, прогрессивных технологий производства, передовой практики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енное плодородие — способность почвы обеспечивать потребности растения необходимыми питательными веществами в течение всех периодов роста и развития сельскохозяйственных куль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плодородие почвы зависит не только от наличия в ней питательных веществ, влаги, состояния ее структуры, но и дополнительных вложений в процессе обработки и возделывания растений: проведения мелиорации, внесения органических и минеральных удобрений и др. Следовательно, плодородные почвы представляют собой результат взаимодействия естественных (природных) и экономических процессов, которые протекают в конкретных условиях ведения земледел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кономической науке выделяют естественное, искусственное и экономическое плодородие почв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тествен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родное) плодород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лось в результате почвообразовательного процесса под воздействием естественных сил природы — солнца, ветра, воды. Оно характеризуется определенными физическими, химическими и биологическими свойствами почвы и имеет решающее значение для земледел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естественное плодородие характеризует только потенциальное качество земли. Почва может быть богата питательными веществами, но последние в связи с недостатком влаги, тепла могут находиться в недоступной или мало доступной для растений форме. Поэтому все почвы можно подразделить на более или менее плодород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ественное плодородие почвы выражает потенциальное богатство земель. Уровень его практического использования определяется развитием агрономической и агрохимической науки, степенью механизации земледелия и рядом многих факторов производства. Важнейшей задачей сельского хозяйства является наиболее полное и рациональное использование естественного плодородия зем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улучшения обработки почвы, развития химизации и мелиорации количество используемых питательных веществ растениями может быть увеличено. Следовательно, плодородие почвы, созданное в результате активной деятельности человека, представляет соб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кусственное плодород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о зависит от уровня развития производительных сил и поэтому неодинаково на различных ступенях развития общества. В сельскохозяйственном производстве искусственное плодородие обеспечивается путем проведения орошения и почвозащитных работ, известкования, внесения органических и минеральных удобрений и других мероприятий. Таким образом, обработанные почвы становятся плодородными, а урожайность сельскохозяйственных культур на них неизменно возраст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вокупности естественное и искусственное плодородие представляет соб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ономиче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 эффектив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лодород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ми словами, это такое плодородие почвы, которое может быть использовано сельскохозяйственными растениями при данном уровне развития производительных сил общества. Естественное и искусственное плодородие существуют в органическом единстве и способствуют развитию раст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ое плодородие наиболее полно и всесторонне отражает производительное свойство земли. Оно предполагает сохранение, эффективное использование и повышение природного плодородия почвы через повышение искусстве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дородие почвы реализуется только в процессе ее сельскохозяйственного использования, результатом которого является произведенная продукция. Прямым показателем экономического плодородия выступа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жайность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равнения экономического плодородия почвы применяют такой показатель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вень плодород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выражает выход продукции земледелия в расчете на единицу площади или размер продукции на единицу земли с учетом ее качества. В первом случае это буд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бсолютное плодоро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характеризуется урожайностью сельскохозяйственных культур), а во втором 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носительное плодоро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характеризуется количеством полученной продукции в расчете на единицу производственных затрат). Помимо этого, в сельском хозяйстве применяют и такой дополнительный показатель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ход продукции земледелия на единицу материально- денежны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е использование земли обеспечивает неуклонное увеличение выхода продукции с одной и той же площади. Характер использования земли обусловливается многими природными, историческими, техническими и экономическими факто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фонд России. Все земли Российской Федерации составляют единый государственный земельный фонд. В соответствии с Конституцией РФ, земля в пашей стране является государственной собственностью, общим достоянием всего парода, состоит в исключительной собственности государства и предоставляется только в поль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фонд как объект собственности и хозяйствования учиты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целевому назначению (распределение земель по категория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енному использованию (классификация угодий по видам и подвид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административно-территориальным делением (распределение земель по землепользовател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единого государственного земельного фонда Российской Федерации входят зем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хозяйственного на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 охраняемых территорий и объе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ного фон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ого фон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щему размеру земельных фондов и по площади сельскохозяйственных угодий Российская Федерация занимает первое место в ми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государственного земельного кадастра, земельный фонд России составляет 1709,8 млн га. В четверку крупных стран мира, помимо Российской Федерации, входят Канада (территория 9,98 млн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Китай (9,6 млн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США (9,36 млн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стран ближнего зарубежья самыми крупными являются Республика Казахстан (2,7 млн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Украина (604 тыс.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Республика Туркменистан (488 тыс.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ие площади земель закреплены за землями сельскохозяйственного назначения (38,3%) и лесным фондом России (49,4%). На долю этих категорий земель приходится 87,7% всей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емлям сельскохозяйственного назначения относят территорию, предоставленную сельскохозяйственным товаропроизводителям и предназначенную для ведения сельского хозяйства. Их основу составляют сельскохозяйственные угод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кохозяйственные угодь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емли, систематически используемые для получения сельскохозяйственной продукции. Они включают: пашню, залежи, многолетние насаждения, сенокосы и пастбищ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емли сельскохозяйственного назначения входят также площади, занятые лесами, кустарниками, болотами, усадьбами и другими угодьями, без которых невозможна сельскохозяйствен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озяйственному использованию земли подразделяются на сельскохозяйственные и несельскохозяйственные угод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шение отдельных видов земель, закрепленных за товаропроизводителем, в общей земельной площади принято назы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ой земельн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нтное отношение отдельных видов угодий в общем размере сельскохозяйственных угодий представляет соб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у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статистической отчетности по состоянию на 1 января 2015 г., земли сельскохозяйственного назначения в Российской Федерации занимали 386,5 млн га, что равнялось 22,6% от всего земельного фонда страны. В составе этих площадей сельскохозяйственные угодья составляли 196,2 млн га (50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хозяйственные предприятия, организации и граждане, занимающиеся производством сельскохозяйственной продукции, использовали 521,3 млн га земель, включая 190,9 млн га сельскохозяйственных угодий (86,6% всех сельскохозяйственных угодий, имеющихся в стране, и 97,2% сельскохозяйственных угодий категории земель сельскохозяйственного назна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сельскохозяйственных угодий во всех категориях земель РФ составляла 220,3 млн га или 12,9% общей территории государства, в том числе пашня — 121,5 млн га (60,4%), залежи — 5 млн га (1,8%), многолетние насаждения — 1,8 млн га (0,9%), кормовые угодья — 92 млн га (пастбища — 68 млн га, сенокосы — 24 млн га) (36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х категориях земель числились 10,9 млн га мелиорируемых площадей, из них 9,0 млн га составляли сельскохозяйственные угодья. Общая площадь, на которой требовалось улучшение мелиорированных земель и технического состояния мелиоративных систем, равнялась 5,1 млн га, или 46,8%. В стадии мелиоративного строительства и восстановления плодородия почв в целом по Российской Федерации находилось 489,1 тыс.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под оленьими пастбищами занимала 335,2 млн га, из них сельскохозяйственным предприятиям для использования было предоставлено 141,2 млн га; гражданам, занимающимся оленеводством, — 55 млн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сельскохозяйственной сфере имелось 33,41 млн землевладений и землепользований, без участков, предоставленных для индивидуального жилищного (7,67 млн ед.) и дачного строительства (0,19 млн ед.), а также земельных долей, не выделенных в натуре (9,2 млн ед.). В числе этих землевладений и землепользований было: 16,2 млн личных подсобных хозяйств; 14,06 млн садоводов; 2,84 млн огородников; 0,26 млн крестьянских (фермерских) хозяйств; 0,05 млн сельскохозяйственных предприятий и организаций. Всего 42,61 млн земельных собственников, землевладельцев и землепользо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сельскохозяйственных угодий зависит от зональных особенностей землепользования и характеризуется значительными различиями по экономическим районам. Наибольший удельный вес в структуре сельскохозяйственных угодий пашня занимает в Центрально-Черноземном и Дальневосточном, а пастбища — в Восточно-Сибирском, Поволжском и Северо-Кавказском экономических районах. Самая низкая распаханность сельскохозяйственных угодий наблюдается в Восточно-Сибирском экономическом районе. В Республике Тува и Читинской области удельный вес пашни в структуре сельскохозяйственных угодий составляет всего 9,7 и 18%, а пастбища занимают соответственно 87,8 и 52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начительной степени структура сельскохозяйственных угодий зависит также от специализации хозяйств. Так, в садоводческих организациях на долю многолетних насаждений приходится до 30%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равнения сельскохозяйственных угодий с разной структурой используют такой показатель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ная паш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— за единицу условной пашни принимают 1 га сеяных тр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перевода (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естественных сенокосов и пастбищ в условную пашню рассчитывают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82296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урожайность сена или зеленой массы па сенокосах и пастбищах, ц/га;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урожайность сена или зеленой массы на пашне, ц/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показателя условной пашни сглаживаются различия в структуре сельскохозяйственных угодий. Однако при этом не учитывается качественная характеристика и плодородие почв. При сравнении экономической эффективности сельскохозяйственного производства предприятий и регионов рекомендуется использовать показатель «соизмеримая пашня». За единиц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измеримой паш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 1 га площади ведущей сельскохозяйственной культуры в районе, области или з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эффициент сравнительного плодород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ют как частное от деления урожайности конкретной культуры в отдельном предприятии к урожайности ведущей культуры в среднем по району, области или зоне. Так, если урожайность зерна пшеницы в данном хозяйстве равна 35 ц/га, а средняя урожайность пшеницы по административному району составляет 25 ц/га, то коэффициент сравнительного плодородия будет раве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2941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69" r="-3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сельскохозяйственных угодий, в том числе пахотных земель, в Российской Федерации в период с 1991 по 2014 г. существенно изменилась. Общая площадь сельскохозяйственных угодий сократилась па 8,4%, а площадь пашни уменьшилась на 9,6%. В расчете на душу населения в 1991 г. приходилось 1,44 га сельскохозяйственных угодий и 0,91 га пашни, а в 2014 г. соответственно 1,36 и 0,83 га. Заметно сократились и площади сенокосов (на 13,0%) и пастбищ (на 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ельскохозяйственные угодья России закреплены за землепользователями по двум крупным групп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емли, находящиеся в коллективно-долевой, кооперативной и частной собстве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емли федераль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ю очередь эти земли распределены по более мелким землепользовател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емлепользователями в Российской Федерации в первой группе являются акционерные общества и товарищества, сельскохозяйственные кооперативы, крестьянские (фермерские) хозяйства. На их долю приходится почти 55% всех закрепленных за сельским хозяйством земельных угодий. Во второй группе крупными землепользователями являются государственные и муниципальные предприятия, опытно-производственные и племенные хозяйства, которые занимают около 45% всех сельскохозяйственных угодий в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при использовании претерпевает структурные и качественные изменения, которые в настоящее время носят негативный характер. По различным причинам за последние двадцать лет из использования выбыло свыше 10% сельскохозяйственных угодий, в том числе почти 7% паш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 Классификация и структура земельных угод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Земля является важнейшим условием существования человеческ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общества. Земельные ресурсы в производственном потенциале агропромышленного комплекса играют многостороннюю роль. Они служа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местом, базой расположения предприятий и других объектов. В сельском хозяйстве земельные угодья выступают предметом и средств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Как предмет труда земля выступает во время обработки ее верхн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очвенного горизонта орудиями труда. Человек использует механические, физические, химические и другие свойства земли и воздейству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на культурные растения, обеспечивая необходимые условия для 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роста и развития. В этом проявлении земля выступает как средст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От других средств производства (техники, оборудования) земл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отличают главные особенност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1. Земля – продукт природы, она не создана трудом человека. И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данной особенности вытекает важный вывод о неправомерности распространения частной собственности на землю и в первую очередь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лесные и сельскохозяйственные угодья, которые являются основ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источником жизненных благ всего народа. Поэтому неслучайно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Конституции Республики Беларусь записано, что земля является всенародной, государственн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2. Земля – вечное и незаменимое средство производства. Она ограничена в своих размерах и не может быть увеличена, в то время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любое другое средство производства может быть воспроизведено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любом количестве по мере необходимости. Из данной особ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следует важный вывод – земля требует бережного отношения к себе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3. Земля характеризуется постоянством местоположения. В отличие от других перемещаемых средств производства земля эксплуатируется там, где она находится. К ней доставляются рабочая сила, машины, удобрения и другие необходимые для ее эффективного эколого-экономического использования ресурсы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4. В отличие от других средств производства, подвергающихся физическому и моральному износу, земля, если она грамотно эксплуатируется в соответствии с научными рекомендациями, не ухудшает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улучшает свои полезные свойств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5. Земельные участки являются неоднородными по качеству, вследствие чего при равных вложениях на единицу площади получают различное количество продукции. Важнейшей отличительной особенностью земли является плодород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Под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лодородием </w:t>
      </w:r>
      <w:r>
        <w:rPr>
          <w:rStyle w:val="Fontstyle01"/>
          <w:rFonts w:cs="Times New Roman" w:ascii="Times New Roman" w:hAnsi="Times New Roman"/>
          <w:sz w:val="24"/>
          <w:szCs w:val="24"/>
        </w:rPr>
        <w:t>понимается способность почвы обеспечив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возделываемые растения необходимыми питательными веществами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роизводить урожай. Различают три вида плодородия: естественно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искусственное и экономическое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Естественное (потенциальное) плодородие почвы </w:t>
      </w:r>
      <w:r>
        <w:rPr>
          <w:rStyle w:val="Fontstyle01"/>
          <w:rFonts w:cs="Times New Roman" w:ascii="Times New Roman" w:hAnsi="Times New Roman"/>
          <w:sz w:val="24"/>
          <w:szCs w:val="24"/>
        </w:rPr>
        <w:t>– результат длительного почвообразовательного процесса. Оно определяется запаса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итательных веществ, их доступностью для растения, физически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механическими и другими свойствами почвенного слоя земли, сформировавшегося на исходных породах в условиях определенн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Искусственное плодородие почвы –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езультат агротехнологического воздействия человека на почву с помощью обработки, внесения минеральных и органических удобрений, осуществления мелиоратив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и почвозащитных работ, друг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Экономическое (эффективное) плодородие почвы </w:t>
      </w:r>
      <w:r>
        <w:rPr>
          <w:rStyle w:val="Fontstyle01"/>
          <w:rFonts w:cs="Times New Roman" w:ascii="Times New Roman" w:hAnsi="Times New Roman"/>
          <w:sz w:val="24"/>
          <w:szCs w:val="24"/>
        </w:rPr>
        <w:t>– синтез естественного и искусственного плодородия, в значительной степени зависящий от уровня развития техники, технологии возделывания аграрных культур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Земельные ресурсы как объекты собственности и хозяйств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учитываются по целевому назначению (основу которог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распределение земель по категориям); по хозяйственному использованию (основанному на классификации угодий по видам и подвидам); 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административно-территориальному делению (в основу которого заложено распределение земель по землепользователям)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целевому назначению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азличают земли: сельскохозяй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назначения; населенных пунктов (городов, поселков и сельских населенных пунктов); промышленности, транспорта, связи, радиовещани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телевидения, информатики, энергетики, обороны и иного назначе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природоохранного, природозаповедного и историко-культурного назначения; лесного фонда; водного фонда; запас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землям сельскохозяйственного назначения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тносят всю территорию, предоставленную сельскохозяйственным товаропроизводителя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и предназначенную для ведения сельского хозяйства. Их основу составляют сельскохозяйственные угодья, включая площади, занят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лесами, кустарниками, болотами, усадьбами и другими угодьями, бе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которых ведение сельского хозяйства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Сельскохозяйственные угодья – </w:t>
      </w:r>
      <w:r>
        <w:rPr>
          <w:rStyle w:val="Fontstyle01"/>
          <w:rFonts w:cs="Times New Roman" w:ascii="Times New Roman" w:hAnsi="Times New Roman"/>
          <w:sz w:val="24"/>
          <w:szCs w:val="24"/>
        </w:rPr>
        <w:t>это земельные площади, систематически используемые для получения сельскохозяйственной продукции, в состав которых входят пашня, залежи, постоянные культуры, луг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Пашня – </w:t>
      </w:r>
      <w:r>
        <w:rPr>
          <w:rStyle w:val="Fontstyle01"/>
          <w:rFonts w:cs="Times New Roman" w:ascii="Times New Roman" w:hAnsi="Times New Roman"/>
          <w:sz w:val="24"/>
          <w:szCs w:val="24"/>
        </w:rPr>
        <w:t>это сельскохозяйственные угодья, систематически обрабатываемые и используемые под посевы сельскохозяйственных культур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(включая многолетние травы и чистые пары). По естественно-историческим и другим свойствам пашню подразделяют на следующие подвиды: орошаемая, осушенная, избыточно увлажненная, подверженная эрозии, засоренная камням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залежам </w:t>
      </w:r>
      <w:r>
        <w:rPr>
          <w:rStyle w:val="Fontstyle01"/>
          <w:rFonts w:cs="Times New Roman" w:ascii="Times New Roman" w:hAnsi="Times New Roman"/>
          <w:sz w:val="24"/>
          <w:szCs w:val="24"/>
        </w:rPr>
        <w:t>относятся земельные участки, которые ранее были пашней, но по различным причинам не засевались более одного года сельскохозяйственными культу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Многолетние насаждения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– это сады, ягодники, хмельники и другие плантации. 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Сенокосами </w:t>
      </w:r>
      <w:r>
        <w:rPr>
          <w:rStyle w:val="Fontstyle01"/>
          <w:rFonts w:cs="Times New Roman" w:ascii="Times New Roman" w:hAnsi="Times New Roman"/>
          <w:sz w:val="24"/>
          <w:szCs w:val="24"/>
        </w:rPr>
        <w:t>называют сельскохозяйственные угодья, систематически используемые под сенокошение. Их подразделяют на заливны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суходольные, заболоченные, заросшие кустарником и лесом, засоренные кочками, чистые, улучшенные (в том числе коренного улучшения)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31"/>
          <w:rFonts w:cs="Times New Roman" w:ascii="Times New Roman" w:hAnsi="Times New Roman"/>
          <w:sz w:val="24"/>
          <w:szCs w:val="24"/>
        </w:rPr>
        <w:t xml:space="preserve">Пастбища </w:t>
      </w:r>
      <w:r>
        <w:rPr>
          <w:rStyle w:val="Fontstyle01"/>
          <w:rFonts w:cs="Times New Roman" w:ascii="Times New Roman" w:hAnsi="Times New Roman"/>
          <w:sz w:val="24"/>
          <w:szCs w:val="24"/>
        </w:rPr>
        <w:t>– это земли, на которых систематически пасут животных, причем такое использование является для них основным. Различают пастбища суходольные и заболоченные; чистые и заросшие кустарником и лесом; культурные и улучшенные (в том числе кор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улучшения)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По качественному состоянию почвы подразделяются на следующ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виды: дерново-карбонатные, дерново-подзолистые, дерново-подзолистые заболоченные, дерновые заболоченные, торфяно-болотные, пойменные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Характер земельных отношений на современном этапе развития отрас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ью организационно-экономического строя аграрного</w:t>
        <w:br/>
        <w:t>сектора стран Центральной и Восточной Европы является его традиционная</w:t>
        <w:br/>
        <w:t>многоукладность, своеобразная смешанность форм собственности и</w:t>
        <w:br/>
        <w:t xml:space="preserve">организаци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этапе реформ в большинстве этих стран важным</w:t>
        <w:br/>
        <w:t>стратегическим направлением преобразования земельных отношений</w:t>
        <w:br/>
        <w:t>является денационализация земли, деколлективизация собственности в</w:t>
        <w:br/>
        <w:t>сельскохозяйствен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мые с конца 80-х годов земельные реформы с более</w:t>
        <w:br/>
        <w:t>радикальными изменениями в отношениях собственности на землю</w:t>
        <w:br/>
        <w:t>практически во всех странах Центральной и Восточной Европы в качестве</w:t>
        <w:br/>
        <w:t>стратегических целей предусматривают переход от государственных форм</w:t>
        <w:br/>
        <w:t>землевладения и землепользования к частным форм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формационные процессы в земельных отношениях, направленные</w:t>
        <w:br/>
        <w:t>на установление приоритета частной собственности на землю, насаждение</w:t>
        <w:br/>
        <w:t>теоретико-рыночных форм организации, нацеленных на введение свободной</w:t>
        <w:br/>
        <w:t>конкуренции, привели к деформации воспроизводственного процесса в АПК</w:t>
        <w:br/>
        <w:t>практически всех постсоциалистических стран, сопровождавшейся спадом</w:t>
        <w:br/>
        <w:t>производства, повышением импортной зависимости, деградацией</w:t>
        <w:br/>
        <w:t>производственного потенциала, ростом безработицы, падением доходов и</w:t>
        <w:br/>
        <w:t>усилением социального напряжения в аграрном сектор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989 г. в бывших социалистических странах активно происходило</w:t>
        <w:br/>
        <w:t>изменение политического строя, и одновременно начали проводить</w:t>
        <w:br/>
        <w:t>экономические реформы, что привело к жесткому экономическому кризису в</w:t>
        <w:br/>
        <w:t>большинстве государств, особенно в 1993 году. Начиная с 1994 года</w:t>
        <w:br/>
        <w:t>экономическая обстановка постепенно улучшается, и спад производства,</w:t>
        <w:br/>
        <w:t>произошедший в период перехода к рыночной экономике, приостановился:</w:t>
        <w:br/>
        <w:t>во всех странах, кроме Латвии, началось увеличение национального дохода.</w:t>
        <w:br/>
        <w:t>Исключение в этом плане составляли две страны: в Словении</w:t>
        <w:br/>
        <w:t>благополучно сосуществовали несколько сельхозпредприятий общественного</w:t>
        <w:br/>
        <w:t>сектора и множество частных мелких хозяйств, которые владели более 90</w:t>
        <w:br/>
        <w:t>процентов сельскохозяйственных земель; в Польше частная собственность</w:t>
        <w:br/>
        <w:t>преобладала даже в период плановой экономи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ругих бывших социалистических государствах шла, где быстрее, где</w:t>
        <w:br/>
        <w:t>медленнее, трансформация отношений в сфере собственности в направлении</w:t>
        <w:br/>
        <w:t>частного сектора: в Чехии доля частных сельских хозяйств увеличилась в 49</w:t>
        <w:br/>
        <w:t>раз, в Латвии – в 20 раз, в Эстонии – в 17 раз, в Литве – в 7 раз, в Венгрии –</w:t>
        <w:br/>
        <w:t>более чем в 6 раз, в Словакии и Румынии – более чем в 2 раза, в Болгарии –</w:t>
        <w:br/>
        <w:t>почти в 2 раза. Лишь Беларусь сохранила в государственной собственности</w:t>
        <w:br/>
        <w:t>84% сельскохозяйственных земель. Крупные государственные</w:t>
        <w:br/>
        <w:t>сельскохозяйственные предприятия стали разукрупняться: в Польше их</w:t>
        <w:br/>
        <w:t>количество уменьшилось в 15 раз, в Болгарии и Чехии – в 12 раз, в Венгрии</w:t>
        <w:br/>
        <w:t>– более чем в 3 раза, в Румынии – в 2,5 раза, в Словакии – в 2 раза. При этом</w:t>
        <w:br/>
        <w:t>прослеживается тенденция укрупнения частных хозяйств, и процесс этот</w:t>
        <w:br/>
        <w:t>продолжается до сих пор. Некоторые страны, к примеру, Венгрия, Словакия,</w:t>
        <w:br/>
        <w:t>Чехия, решили выбрать форму земельных отношений, состоящую в передаче</w:t>
        <w:br/>
        <w:t>земель или выплате компенсаций прежним, законным собственникам, не</w:t>
        <w:br/>
        <w:t>допуская, однако в большой степени разделения существующих структур,</w:t>
        <w:br/>
        <w:t>например, в случаях, когда коллективные хозяйства приватизированы.</w:t>
        <w:br/>
        <w:t>Болгария ликвидировала все государственные хозяйства и возвратила</w:t>
        <w:br/>
        <w:t>землю тем, кто был до коллективизации еѐ законным собственником, и их</w:t>
        <w:br/>
        <w:t>наследник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хии и Венгрии к тому времени уже существовали частные</w:t>
        <w:br/>
        <w:t>хозяйства западного типа, и в перспективе, скорее всего, их количество</w:t>
        <w:br/>
        <w:t>возрастё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умынии прежним собственникам и актуальным пользователям</w:t>
        <w:br/>
        <w:t>(членам бывших кооперативов) были переданы небольшие – до 10 гектаров –</w:t>
        <w:br/>
        <w:t>участки земли. Когда прежние кооперативы были ликвидированы, вместо них</w:t>
        <w:br/>
        <w:t>создали небольшие частные хозяйства и ассоциации крестьян, а хозяйства,</w:t>
        <w:br/>
        <w:t>бывшие в государственном подчинении, законодательно преобразовали свой</w:t>
        <w:br/>
        <w:t>статус в общества, подчиняющиеся министерству сельского хозяйства.</w:t>
        <w:br/>
        <w:t>В Литве, Латвии и Эстонии сначала использовали румынский опыт и</w:t>
        <w:br/>
        <w:t>попытались передать землю тем, кто на ней работает, но столкнулись с</w:t>
        <w:br/>
        <w:t>недовольством и претензиями прежних собственников. В связи с этим на всей</w:t>
        <w:br/>
        <w:t>территории Прибалтики госхозы преобразовали в ассоциации крестьян</w:t>
        <w:br/>
        <w:t>наподобие кооперативов и в небольшие частные хозяйства.</w:t>
        <w:br/>
        <w:t>В Эстонии наибольшие сложности вызвала приватизация колхозов,</w:t>
        <w:br/>
        <w:t>которая в соответствии с законодательством проходила следующие фа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ка собственности колхоз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ение имущества, подлежащего возвращению по реститу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ение каждому из акционеров соответствующей квот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и обсуждение приватизационного объек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истрация нового предприят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и этапы должны были пройти до 3 декабря 1993 года, в противно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чае колхоз распускал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о потенциальных держателей акций включались три группы лиц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лены колхозов и их родители, передавшие колхозу свое имущество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равленческий аппарат колхозов, не передававший колхозу своего имущест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ывшие сельские хозяева, которые к моменту акционирования не являлись членами колхоз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выделения каждому из акционеров соответствующей квоты</w:t>
        <w:br/>
        <w:t>брались во внимание следующие факторы: а) размер недвижимости,</w:t>
        <w:br/>
        <w:t>переданной в колхоз (50%); б) размер движимой собственности, переданной в</w:t>
        <w:br/>
        <w:t>колхоз (30%); в) величина трудового стажа (20%). Включение последнего</w:t>
        <w:br/>
        <w:t>критерия вызвало большие спор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оведения ряда подготовительных мероприятий комиссии по</w:t>
        <w:br/>
        <w:t>реформе зимой 1992-1993 г. приступили к приватизации коллективных</w:t>
        <w:br/>
        <w:t>хозяйств. В этом процессе могли участвовать следующие группы населения:</w:t>
        <w:br/>
        <w:t>довоенные землевладельцы, члены колхозов, колхозники-пенсионеры, лица,</w:t>
        <w:br/>
        <w:t>проработавшие в колхозе 5 лет, бывшие колхозники, ставшие фермерами,</w:t>
        <w:br/>
        <w:t>управленческий аппарат коллективных хозяйств, кредиторы и прочие</w:t>
        <w:br/>
        <w:t>юридические лица, которым задолжал данный колхоз или совхоз, коллективное хозяйство как держатель акций в создаваемом предприятии,</w:t>
        <w:br/>
        <w:t>местные власти, Республика Эстония, прочие лица, выделенные комисси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счета размеров компенсаций и трудовых паев комиссия</w:t>
        <w:br/>
        <w:t>приступила к выработке «реформационного плана», где содержались</w:t>
        <w:br/>
        <w:t>рекомендации по трансформации или ликвидации коллективного хозяйства.</w:t>
        <w:br/>
        <w:t>Законом разрешалось объединение компенсаций и трудовых паев, а также их</w:t>
        <w:br/>
        <w:t>передача от одних лиц другим в пределах одного хозяйства. Реформационный</w:t>
        <w:br/>
        <w:t>план устанавливал сроки и этапы приватизации. На практике содержание</w:t>
        <w:br/>
        <w:t>планов кардинальным образом отличалось в различных хозяйствах в</w:t>
        <w:br/>
        <w:t>зависимости от каждой конкретной ситуации. Известно о реформационных</w:t>
        <w:br/>
        <w:t>планах, которые лишь формально декларировали реформу, фактически</w:t>
        <w:br/>
        <w:t>сохраняя за хозяйством статус колхоза. Другие планы предполагали роспуск</w:t>
        <w:br/>
        <w:t>колхоза или совхоза и создание на его землях нескольких фермерских</w:t>
        <w:br/>
        <w:t>хозяйств. Вопрос о землепользовании был передан в ведение</w:t>
        <w:br/>
        <w:t>муниципалитетов, однако на практике это решение оказалось</w:t>
        <w:br/>
        <w:t>неэффективны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ационный план принимался на общем собрании членов колхоза и</w:t>
        <w:br/>
        <w:t>комиссии по реформе. В качестве арбитра в спорах выступали представители</w:t>
        <w:br/>
        <w:t>местных выборных властей. Эта практика оказалась довольно эффективной</w:t>
        <w:br/>
        <w:t>даже в тех случаях, когда бывшее руководство коллективного хозяйства</w:t>
        <w:br/>
        <w:t>стремилось получить наиболее прибыльные участки производства в личную</w:t>
        <w:br/>
        <w:t>собственность в ущерб рядовым колхозникам.</w:t>
        <w:br/>
        <w:t>К марту 1993 г. действовало 359 комиссий по реформе. 299 из них</w:t>
        <w:br/>
        <w:t>разработали реформационные планы, 250 из которых были одобрены. На 1</w:t>
        <w:br/>
        <w:t>января 1995 г. процесс реформирования сельского хозяйства Эстонии был</w:t>
        <w:br/>
        <w:t>завершен на 70%. Перестали существовать 94% всех колхозов и совхозов</w:t>
        <w:br/>
        <w:t>(15% были ликвидированы и 79% реорганизованы). На сегодняшний день</w:t>
        <w:br/>
        <w:t>лишь 19% хозяйств полностью прошли через трансформационный процесс. В</w:t>
        <w:br/>
        <w:t>ходе процесса приватизации возникло 3554 коммерческих предприятия, что в 10 раз больше числа колхозов и совхозов, подлежавших реформации. Кроме</w:t>
        <w:br/>
        <w:t>того, в последнее время возникло 6000 фермерских хозяйств со средним</w:t>
        <w:br/>
        <w:t>размером земельного участка в 23,1 га (общее количество фермерских</w:t>
        <w:br/>
        <w:t>хозяйств в Эстонии составляет 13513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ение Восточной (ГДР) и Западной (ФРГ) Германии определило</w:t>
        <w:br/>
        <w:t>особенности земельных отношений в этой стране.</w:t>
        <w:br/>
        <w:t>В Германской Демократической Республике земли сельскохозяйственного назначения принадлежали крупным государственным</w:t>
        <w:br/>
        <w:t>предприятиям и сельскохозяйственным кооперативам, 5% земель отводились</w:t>
        <w:br/>
        <w:t>подсобным хозяйствам населения. Колхозы имели строгую специализацию и</w:t>
        <w:br/>
        <w:t>создавались по единому образцу. Животноводческая отрасль была</w:t>
        <w:br/>
        <w:t>сосредоточена в специализированных хозяйствах, в которых вообще не было</w:t>
        <w:br/>
        <w:t>земель или имелись небольшие площади. В ГДР по сравнению с Западной</w:t>
        <w:br/>
        <w:t>Германией уровень производства животноводческой продукции на душу</w:t>
        <w:br/>
        <w:t>населения был значительно выше, а импорт фуражного зерна составлял 3,3</w:t>
        <w:br/>
        <w:t>млн. тонн в год, жмыха – 0,8 млн. тон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сударственной собственности бывшей Германской</w:t>
        <w:br/>
        <w:t>Демократической Республики находилась только часть сельскохозяйственных</w:t>
        <w:br/>
        <w:t>угодий, а земли сельхозкооперативов являлись частной собственностью их</w:t>
        <w:br/>
        <w:t>членов. В связи с этим планировался выход членов кооперативов с личными</w:t>
        <w:br/>
        <w:t>земельными долями из коллективных хозяй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бъединения в правительстве Германии разработали программу,</w:t>
        <w:br/>
        <w:t>направленную на восстановление старых и создание новых индивидуальных</w:t>
        <w:br/>
        <w:t>хозяйств, однако немногие члены кооперативов вернулись на свои старые</w:t>
        <w:br/>
        <w:t>земли и стали новыми фермерами. Большая часть осталась работать в</w:t>
        <w:br/>
        <w:t>сельхозкооперативах, объясняя это отсутствием стартового капитала и опыта</w:t>
        <w:br/>
        <w:t>ведения самостоятельного фермерского хозяйства в обстановке конкурентной</w:t>
        <w:br/>
        <w:t>борьбы, кроме того, их сдерживала возможность различных обременений, а</w:t>
        <w:br/>
        <w:t>также неопределенности будущего существования. Таким образом, было</w:t>
        <w:br/>
        <w:t>сформировано почти 50 тысяч фермерских хозяйств, имеющих в среднем 48 гектаров земли на одно хозяйство. Бывшие кооперативные и государственные</w:t>
        <w:br/>
        <w:t>предприятия трансформировались в более или менее крупные ООО,</w:t>
        <w:br/>
        <w:t>товарищества, частные кооперативы, акционерные компании и т.д.</w:t>
        <w:br/>
        <w:t>Сохранились и государственные предприятия – 78 хозяйств, располагающих</w:t>
        <w:br/>
        <w:t>в среднем 191 га сельхозугод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правил ЕС распространяется на все без исключения формы</w:t>
        <w:br/>
        <w:t>хозяйствования, которые заключаются в регулировании использования</w:t>
        <w:br/>
        <w:t>земельных угодий (нельзя исключать земли из севооборота), обязательности</w:t>
        <w:br/>
        <w:t>зонального размещения культур, в установлении максимально допустимого</w:t>
        <w:br/>
        <w:t>поголовья скота и т. 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бывшей ГДР сельскохозяйственные предприятия,</w:t>
        <w:br/>
        <w:t>коллективные по организации труда и частные по форме собственности,</w:t>
        <w:br/>
        <w:t>немного отдалены от фермерских хозяйств, но аграрное право одинаково</w:t>
        <w:br/>
        <w:t>распространяется на всех. Запрещено использовать землю не по назначению,</w:t>
        <w:br/>
        <w:t>снижать качественные свойства почвы и т.д. Продавать, арендовать, менять</w:t>
        <w:br/>
        <w:t>уставный капитал имеют право только собственники земельных участков</w:t>
        <w:br/>
        <w:t>или дольщи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ой интересов землевладельцев и арендаторов занимается</w:t>
        <w:br/>
        <w:t>правительство Германии, оно же контролирует сделки, связанные с</w:t>
        <w:br/>
        <w:t>наследованием земли, куплей-продажей и дарением. 42 процента</w:t>
        <w:br/>
        <w:t>сельскохозяйственных угодий в ФРГ сдаются в аренду, срок которой оговорен</w:t>
        <w:br/>
        <w:t>в договоре (контракте), однако относительно земельного участка он не</w:t>
        <w:br/>
        <w:t>должен превышать 12 лет и 18 лет относительно всего хозяйства.</w:t>
        <w:br/>
        <w:t>В Конституции Германии содержатся некоторые ограничения прав</w:t>
        <w:br/>
        <w:t>земельной собственности, которые обусловлены «обязательствами</w:t>
        <w:br/>
        <w:t>использовать собственность в общественных интересах» и относятся как к</w:t>
        <w:br/>
        <w:t>праву пользования, так и к обязательствам, к примеру, налоги, вызывающие</w:t>
        <w:br/>
        <w:t>сокращение собств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аграрные реформы в постсоциалистических странах</w:t>
        <w:br/>
        <w:t xml:space="preserve">привели к коренным изменениям в структуре земельных отношений. </w:t>
        <w:br/>
        <w:t>Аграрное и земельное реформирование сопровождалось существенным</w:t>
        <w:br/>
        <w:t>сокращением сельскохозяйственного производства. Созданы благоприятные</w:t>
        <w:br/>
        <w:t>условия для развития земельного рынка, способствующего концентрации</w:t>
        <w:br/>
        <w:t>земли, в обусловленных законом границах. Не разрешается продажа земли</w:t>
        <w:br/>
        <w:t>иностранцам, допускается лишь арен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земельные отношения большинства западноевропейских</w:t>
        <w:br/>
        <w:t>стран относится к типу развитых земельных отношений. Для них характерны</w:t>
        <w:br/>
        <w:t>стабильность, разработанность рыночных институтов, прав и гарантий,</w:t>
        <w:br/>
        <w:t>отсутствие активных земельных преобраз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высокоразвитых западноевропейских государств является</w:t>
        <w:br/>
        <w:t>Франция – первый по величине товаропроизводитель Европейского союза.</w:t>
        <w:br/>
        <w:t>По объему сельскохозяйственной продукции Франция занимает третье место</w:t>
        <w:br/>
        <w:t>в мире после США и Канады и первое место в Западной Европе, полностью</w:t>
        <w:br/>
        <w:t>обеспечивая себя продовольствием и сельскохозяйственным сырьем.</w:t>
        <w:br/>
        <w:t>Во Франции в течение более 30 лет контролируется рынок земли: на</w:t>
        <w:br/>
        <w:t>покупку, продажу или сдачу в аренду земельного участка необходимо</w:t>
        <w:br/>
        <w:t>разрешение муниципальных органов власти, в первую очередь</w:t>
        <w:br/>
        <w:t>контролируются право пользования землей и смена собственников.</w:t>
        <w:br/>
        <w:t>Во Франции развитие земельной собственности протекало примерно так</w:t>
        <w:br/>
        <w:t>же, как и в других западных странах, например, в Португалии, Италии, Испании</w:t>
        <w:br/>
        <w:t>и т.д. На формирование земельной политики влияет как собственное</w:t>
        <w:br/>
        <w:t>правительство, так и решения ЕС, которое регулирует финансово-кредитную</w:t>
        <w:br/>
        <w:t>политику в Европе, определяет квоты на производство сельхозпродукции и др.</w:t>
        <w:br/>
        <w:t>Правовая основа французской аграрной политики – это неотъемлемое</w:t>
        <w:br/>
        <w:t>право частной собственности на землю и регулирующие ее использование</w:t>
        <w:br/>
        <w:t>нормы. В частной собственности находятся практически все</w:t>
        <w:br/>
        <w:t>сельскохозяйственные земли, из них менее 40 процентов используют сами</w:t>
        <w:br/>
        <w:t>землевладельцы и более 60% арендуются. Здесь сосуществуют и</w:t>
        <w:br/>
        <w:t>индивидуальные, и частные, и коллективные, и смешанные формы</w:t>
        <w:br/>
        <w:t>собственности. Все больше в последнее время распространяется общественная форма собственности, так как молодые земледельцы не хотят</w:t>
        <w:br/>
        <w:t>сами заниматься сельским хозяйством. Современная Франция характерна</w:t>
        <w:br/>
        <w:t>тем, что основной акцент делается именно на пользовании землей, а не на</w:t>
        <w:br/>
        <w:t>факте владения ею. Как и прежде, семейное хозяйство является основной</w:t>
        <w:br/>
        <w:t>формой ведения сельскохозяйствен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Франции разрешена свободная торговля землей. Особенно в</w:t>
        <w:br/>
        <w:t>последние годы здесь больше внимания стали уделять распределению</w:t>
        <w:br/>
        <w:t>земель, учитывая демографическую ситуацию и экономическую</w:t>
        <w:br/>
        <w:t>целесообразность. Обостряет проблему нежелание молодых людей работать</w:t>
        <w:br/>
        <w:t>на семейных фермах. Органы власти контролируют создание частных</w:t>
        <w:br/>
        <w:t>товариществ, имеющих право покупать имущество и землю у владельцев и</w:t>
        <w:br/>
        <w:t>продавать желающим на ней работать. Сделки происходят публично, под</w:t>
        <w:br/>
        <w:t>контролем многочисленных специальных органов. Для стимулирования</w:t>
        <w:br/>
        <w:t>молодых людей работать в сельском хозяйстве, если, конечно у них для этого</w:t>
        <w:br/>
        <w:t>есть соответствующие основания, им разрешается организовать собственное</w:t>
        <w:br/>
        <w:t>фермерское хозяй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ане тщательно регулируется процедура передачи семейных ферм</w:t>
        <w:br/>
        <w:t>в наследство. Французское законодательство построено так, что сведены к</w:t>
        <w:br/>
        <w:t>минимуму затраты времени и денег, а также психологические стрессы,</w:t>
        <w:br/>
        <w:t>связанные с завещанием и получением наследства. Предпочтение отдается</w:t>
        <w:br/>
        <w:t>членам семьи, работающим в хозяйстве. Возможны совместное наследование</w:t>
        <w:br/>
        <w:t>и компенсация остальным членам семьи в виде наличных средств или</w:t>
        <w:br/>
        <w:t>процентов в течение определенного време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 интересен опыт Франции в области арендных отношений.</w:t>
        <w:br/>
        <w:t>Путем внедрения и совершенствования сельскохозяйственной аренды</w:t>
        <w:br/>
        <w:t>облегчается доступ к земле тех, кто не в состоянии ее купить, создаются</w:t>
        <w:br/>
        <w:t>устойчивые хозяйства, обеспечивающие их членам достойное существование</w:t>
        <w:br/>
        <w:t>и непрерывность пользования землей. Немаловажным фактором,</w:t>
        <w:br/>
        <w:t>обеспечивающим повышение рентабельности хозяйств, является выплата</w:t>
        <w:br/>
        <w:t>арендатору в случае прекращения договора компенсаций за вложенные им в ферму финансовые средства. Регламентация арендных отношений и арендной</w:t>
        <w:br/>
        <w:t>платы в сельском хозяйстве Франции получила тщательное и строгое</w:t>
        <w:br/>
        <w:t>законодательное оформление. Сельскохозяйственная аренда – это</w:t>
        <w:br/>
        <w:t>преобладающий способ использования земли в половине хозяйств, как</w:t>
        <w:br/>
        <w:t>севера, так и юга Фран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тивная комиссия департамента Франции определяет типовые</w:t>
        <w:br/>
        <w:t>уставы сельскохозяйственной аренды, которые предусматривают как</w:t>
        <w:br/>
        <w:t>договоры с твердой фиксированной ставкой платы за аренду, так и</w:t>
        <w:br/>
        <w:t>издольщину, при которой получаемая продукция делится между сторонами</w:t>
        <w:br/>
        <w:t>соответственно их вкладу, обычно издольщикам достается две трети</w:t>
        <w:br/>
        <w:t>полученного урожая. Плату за аренду устанавливает комиссар республики в</w:t>
        <w:br/>
        <w:t>каждом департаменте, которую затем одобряет консультативная паритетная</w:t>
        <w:br/>
        <w:t>комиссия. Размеры арендной платы устанавливаются в зависимости от срока</w:t>
        <w:br/>
        <w:t>аренды, размера и состояния имеющихся в хозяйстве строений, от качества</w:t>
        <w:br/>
        <w:t>почвы, стоимости производимой сельскохозяйственной продукции, и т.д. При</w:t>
        <w:br/>
        <w:t>расчетах используют данные по производству минимально 4</w:t>
        <w:br/>
        <w:t>сельскохозяйственных культур, учитывают выручку от реализации и</w:t>
        <w:br/>
        <w:t>всевозможные издержки. Договаривающиеся стороны сами выбирают способ</w:t>
        <w:br/>
        <w:t>оплаты, это может быть денежная, натуральная или смешанная форма</w:t>
        <w:br/>
        <w:t>оплаты. Землевладелец оплачивает налог на землю и страхование строений.</w:t>
        <w:br/>
        <w:t>Средний размер платы за аренду в год равняется примерно 700 франков за</w:t>
        <w:br/>
        <w:t>гектар земли, т.е. 2-3 процента от ее стоимости, однако большая часть этой</w:t>
        <w:br/>
        <w:t>суммы выплачивается государству, а собственнику остается лишь 1,5-2</w:t>
        <w:br/>
        <w:t>процента. Законодательство Франции содержит подробный перечень</w:t>
        <w:br/>
        <w:t>земельных и агротехнических операций, который арендатор вправе</w:t>
        <w:br/>
        <w:t>проводить с соблюдением определенных процеду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аясь к опыту азиатских государств с развитой экономикой, мы бы</w:t>
        <w:br/>
        <w:t>хотели выделить Японию. Аграрная реформа 1946-1947гг. в Японии оказала</w:t>
        <w:br/>
        <w:t>значительное влияние на дальнейшее развитие страны. В соответствии с</w:t>
        <w:br/>
        <w:t>новым законом о земельной реформе в Японии государство принудительно выкупало у помещиков землю. Причем, если помещик относился к числу</w:t>
        <w:br/>
        <w:t>«обрабатывающих помещиков», т.е. жил в деревне, у него выкупали земли,</w:t>
        <w:br/>
        <w:t>превышающие площадь 3га, а если он относился к «отсутствующим</w:t>
        <w:br/>
        <w:t>помещикам», т.е. в деревне не проживал, то у него выкупались все</w:t>
        <w:br/>
        <w:t>принадлежащие ему земли. Хотя земля выкупалась за деньги, в результате</w:t>
        <w:br/>
        <w:t>инфляции реальная стоимость выкупных сумм к концу проведения реформы</w:t>
        <w:br/>
        <w:t>понизилась до 5-7 % действительной стоимости земли.</w:t>
        <w:br/>
        <w:t>Из этого земельного фонда участки земли продавались по твердым ценам</w:t>
        <w:br/>
        <w:t>крестьянам, арендовавшим данные участки, в рассрочку на 24 года.</w:t>
        <w:br/>
        <w:t>Устанавливались максимальные размеры участка, который крестьянский</w:t>
        <w:br/>
        <w:t>двор мог приобрести в собственность: в среднем по стране не более 3 га на</w:t>
        <w:br/>
        <w:t>одно хозяйство. Институт земельной аренды сохранялся, но устанавливались</w:t>
        <w:br/>
        <w:t>предельные нормы арендной платы непременно в денежной, а не в</w:t>
        <w:br/>
        <w:t>натуральной форме. В результате помещичье землевладение было</w:t>
        <w:br/>
        <w:t>практически уничтожено, из арендаторов крестьяне стали собственниками</w:t>
        <w:br/>
        <w:t>земли, причём для оставшихся арендаторов арендная плата сократилась</w:t>
        <w:br/>
        <w:t>вдвое. Реформа вызвала рост сельскохозяйственного производства Японии,</w:t>
        <w:br/>
        <w:t>оно выросло с 1946 по 1970 г. более чем вдвое[73].</w:t>
        <w:br/>
        <w:t>Неотъемлемым элементом аграрных преобразований в Японии стало</w:t>
        <w:br/>
        <w:t>государственное поощрение кооперирования в сельском хозяйстве. В ходе</w:t>
        <w:br/>
        <w:t>земельной реформы были приняты законы о формировании</w:t>
        <w:br/>
        <w:t>сельскохозяйственных кооперативов. Тем самым был заложена правовая</w:t>
        <w:br/>
        <w:t>основа для развертывания широкого кооперативного движения. Вовлечение</w:t>
        <w:br/>
        <w:t>практически всех крестьянских хозяйств в различные формы кооперации</w:t>
        <w:br/>
        <w:t>явилось одним из факторов подъёма сельскохозяйственного производства, а</w:t>
        <w:br/>
        <w:t>также решения многих социальных проблем в сельском хозяйстве.</w:t>
        <w:br/>
        <w:t>Развитие сельского хозяйства Японии шло по пути индустриализации</w:t>
        <w:br/>
        <w:t>отрасли и внедрения в нее достижений научно-технического прогресса,</w:t>
        <w:br/>
        <w:t>создания сельского хозяйства интенсивного типа с высоким уровнем</w:t>
        <w:br/>
        <w:t>механизации. Результатом стал сравнительно высокий уровень продуктивности, резко повышение производительности труда. За счет</w:t>
        <w:br/>
        <w:t>имеющихся в достаточном количестве капитальных и материальных ресурсов</w:t>
        <w:br/>
        <w:t>была осуществлена экономия людских. Эти процессы усилили взаимосвязь</w:t>
        <w:br/>
        <w:t>между различными секторами экономики, обусловили создание</w:t>
        <w:br/>
        <w:t>агропромышленных и агроторговых объединений, формирование</w:t>
        <w:br/>
        <w:t>агропромышленного комплекса экономи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дной из самых развитых стран мира в США – большая часть земель</w:t>
        <w:br/>
        <w:t>около 60% – находится в частной собственности, при этом в собственности</w:t>
        <w:br/>
        <w:t>федерального правительства осталось лишь 29% общественной земли.</w:t>
        <w:br/>
        <w:t>Основу сельского хозяйства США составляют фермерские хозяйства,</w:t>
        <w:br/>
        <w:t>производящие 80% всей сельскохозяйственной продукции. Остальные 20%</w:t>
        <w:br/>
        <w:t>приходятся на промышленно-торговые корпорации, на частные лица и</w:t>
        <w:br/>
        <w:t>организации. На всех этапах развития аграрного сектора США характерен</w:t>
        <w:br/>
        <w:t>подход, при котором взаимодействие власти и фермерства осуществлялось на</w:t>
        <w:br/>
        <w:t>принципах сочетания свободы в принятии решений со стороны фермерства,</w:t>
        <w:br/>
        <w:t>развязывании высококонкурентной среды и разумных мер государственного</w:t>
        <w:br/>
        <w:t>вмешательства, на основе чего был заложен качественно новый механизм</w:t>
        <w:br/>
        <w:t>инновационного типа развития. Роль властных структур в рыночной</w:t>
        <w:br/>
        <w:t>экономике – добиваться оптимального сочетания общегосударственных</w:t>
        <w:br/>
        <w:t>интересов с интересами отдельных групп – фермеров, с одной стороны, с</w:t>
        <w:br/>
        <w:t>другой – учитывать интересы конечного потребителя.</w:t>
        <w:br/>
        <w:t>Земельные отношения в стране регламентированы целым рядом</w:t>
        <w:br/>
        <w:t>государственных законов, а практическая реализация их отдельных</w:t>
        <w:br/>
        <w:t>положений отражена в государственных программах и программах штатов.</w:t>
        <w:br/>
        <w:t>США проводят политику по государственной поддержке</w:t>
        <w:br/>
        <w:t>сельскохозяйственных товаропроизводителей (прежде всего фермеров) в виде</w:t>
        <w:br/>
        <w:t>бюджетных субсидий, государственной системы кредитования. Результатом</w:t>
        <w:br/>
        <w:t>непрерывного внедрения достижений научно-технического прогресса во все</w:t>
        <w:br/>
        <w:t>области сельского хозяйства явилась высокая оснащенность ферм</w:t>
        <w:br/>
        <w:t>сельскохозяйственной техникой. Химизация сельского хозяйства США стала основой для успешного внедрения индустриальных технологий возделывания</w:t>
        <w:br/>
        <w:t>культур, позволяющих эффективно использовать земельные угодья, что</w:t>
        <w:br/>
        <w:t>является гарантией роста и сохранности урожая.</w:t>
        <w:br/>
        <w:t>Интересен опыт американских фермеров по аренде земельных</w:t>
        <w:br/>
        <w:t>участков. Здесь арендные отношения основаны на системе длительного</w:t>
        <w:br/>
        <w:t>землепользования с краткосрочными договорами. Плата за аренду в</w:t>
        <w:br/>
        <w:t>выгодных районах равняется 250 долларов за гектар, а в менее урожайных</w:t>
        <w:br/>
        <w:t>северных – меньше в два раза. Из-за роста цен и инфляционных процессов</w:t>
        <w:br/>
        <w:t>арендные выплаты регулярно увеличиваются, однако они не превышают 1,5</w:t>
        <w:br/>
        <w:t>процента рыночной стоимости земли и построек или 4-5 процентов общей</w:t>
        <w:br/>
        <w:t>стоимости получаемой сельхозпродукции. В основном распространена</w:t>
        <w:br/>
        <w:t>долговременная аренда, о которой договариваются землевладелец и</w:t>
        <w:br/>
        <w:t>арендатор, при этом по соглашению устанавливается и арендная плата. Для</w:t>
        <w:br/>
        <w:t>фермеров выгодно арендовать землю, когда ее рыночная цена больше ставок</w:t>
        <w:br/>
        <w:t>платы за арен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органы власти вмешиваются в регулирование</w:t>
        <w:br/>
        <w:t>арендной платы в том случае, если в аренду сдаются государственные</w:t>
        <w:br/>
        <w:t>(федеральные) земли. Министерство сельского хозяйства США может давать</w:t>
        <w:br/>
        <w:t>рекомендации фермерам по выбору земли и типа аренды, а затем</w:t>
        <w:br/>
        <w:t>землевладелец и арендатор совместно договариваются по вопросам условий</w:t>
        <w:br/>
        <w:t>и принципов аренды, а также размеров оплаты. В Соединенных Штатах</w:t>
        <w:br/>
        <w:t>получили распространение несколько видов арендных отношений.</w:t>
        <w:br/>
        <w:t>Наибольшее распространение получила денежная аренда. Почти 67%</w:t>
        <w:br/>
        <w:t>владельцев земли используют этот вид. Арендатор платит фиксированную</w:t>
        <w:br/>
        <w:t>денежную плату за единицу площади земли и принимает на себя риск,</w:t>
        <w:br/>
        <w:t>связанный с изменениями объемов производства и рыночных цен.</w:t>
        <w:br/>
        <w:t>Существуют несколько вариантов денежной аренды: чистая денежная аренда,</w:t>
        <w:br/>
        <w:t>гибкая денежная аренда и смешанная.</w:t>
        <w:br/>
        <w:t>Другой вид аренды – издольщина, т.е. выплачивается фиксированная</w:t>
        <w:br/>
        <w:t>часть урожая, который обычно пополам делят между собой арендатор и землевладелец. В некоторых штатах такой вариант аренды более</w:t>
        <w:br/>
        <w:t>распространен. Фермер занимается всей текущей сельскохозяйственной</w:t>
        <w:br/>
        <w:t>деятельностью, а собственник земли платит налоги, отдает в полное</w:t>
        <w:br/>
        <w:t>распоряжение арендатора технику и недвижимое имущество, т.е.</w:t>
        <w:br/>
        <w:t>арендодатель и арендатор разделяют главные сельскохозяйственные риски –</w:t>
        <w:br/>
        <w:t>цены и урожа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ША внимательно следят за зонированием территорий, благодаря</w:t>
        <w:br/>
        <w:t>чему исключается несовместимое использование земельных ресурсов,</w:t>
        <w:br/>
        <w:t>нарушение севооборота, несовместимая с сельхозпроизводством прокладка</w:t>
        <w:br/>
        <w:t>новых дорог и коммуникаций, земельные споры с соседями и т.д. Государство</w:t>
        <w:br/>
        <w:t>контролирует точное и беспрекословное исполнение всех правил и</w:t>
        <w:br/>
        <w:t>предписаний по использованию земли, для чего разработана система</w:t>
        <w:br/>
        <w:t>штрафов и экономических стимул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мере Израиля, Голландии и Китая можно увидеть, что при</w:t>
        <w:br/>
        <w:t>государственной собственности на землю существует эффективное сельское</w:t>
        <w:br/>
        <w:t>хозяйство. Под сельское хозяйство в Израиле отведено 440 тыс. га пахотной</w:t>
        <w:br/>
        <w:t>земли, из которых более 50% орошается. При этом сельское хозяйство</w:t>
        <w:br/>
        <w:t>Израиля на 95% обеспечивает потребности населения страны (более 6,5 млн.</w:t>
        <w:br/>
        <w:t>жителей) в пищевых продуктах. Молочными и мясными продуктами Израиль</w:t>
        <w:br/>
        <w:t>обеспечивается полностью. Более того, надои молока в год на одну корову</w:t>
        <w:br/>
        <w:t>составляет там 10-12 т., для сравнения: в США – 7-9 т., в Европе – 6-7 т., а в</w:t>
        <w:br/>
        <w:t>КБР – лишь 3-4 т.; в растениеводстве Израиль – по 50 ц/га они собирают</w:t>
        <w:br/>
        <w:t>пшеницы в среднем, в США – 20 ц/га и др. Земля в Израиле принадлежит</w:t>
        <w:br/>
        <w:t>государству, основная форма землепользования – кооперативная.</w:t>
        <w:br/>
        <w:t>Сельскохозяйственная кооперация здесь представлена в основном двумя</w:t>
        <w:br/>
        <w:t>видами поселений: кибуцы и мошавы, которые арендуют земли у государства</w:t>
        <w:br/>
        <w:t>на 49 лет с последующей пролонгаци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 развитых стран Европы показывает, что усиление роли аренды,</w:t>
        <w:br/>
        <w:t>приводит к постепенному уравниванию прав арендаторов и земельных</w:t>
        <w:br/>
        <w:t>собственников. И в самом деле, в некоторых государствах Европы наблюдается рост земель, сдаваемых в аренду, например, во Франции,</w:t>
        <w:br/>
        <w:t>Бельгии, Люксембурге и ФРГ площади земель, сдаваемые в аренду, заметно</w:t>
        <w:br/>
        <w:t>превышают находящихся в частной собственности.</w:t>
        <w:br/>
        <w:t>Необходимо также отметить, что в развитых странах усиливается роль</w:t>
        <w:br/>
        <w:t>государства в регулировании земельных отношений. Государственное</w:t>
        <w:br/>
        <w:t>регулирование земельных отношений предусмотрено конституциями,</w:t>
        <w:br/>
        <w:t>специальными законами, сельскохозяйственными комплексами. Одним из</w:t>
        <w:br/>
        <w:t>важных аспектов регулирования земельных отношений является</w:t>
        <w:br/>
        <w:t>планирование использования земли. Так, в Германии законодательно</w:t>
        <w:br/>
        <w:t>формулируются принципы, обязательные для учета при планировании</w:t>
        <w:br/>
        <w:t>использования земли, законом предусмотрено ограничение перевода</w:t>
        <w:br/>
        <w:t>сельскохозяйственных угодий для других видов использования.</w:t>
        <w:br/>
        <w:t>В Дании я сельское зонирование и разработка местных планов</w:t>
        <w:br/>
        <w:t>использования земель регулируется на законодательном уровне, защищая</w:t>
        <w:br/>
        <w:t>аграрные зоны от промышленного освоения и жилищной застройки. В</w:t>
        <w:br/>
        <w:t>Италии был принят закон о так называемых «зеленых» планах, в</w:t>
        <w:br/>
        <w:t>соответствии с которыми выделяют зоны сельскохозяйственных земель для</w:t>
        <w:br/>
        <w:t>выращивания определенных культур в зависимости от их качества и</w:t>
        <w:br/>
        <w:t>природных услов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о то, что ни одна развитая страна не имеет в своем</w:t>
        <w:br/>
        <w:t>законодательстве запрета на продажу сельскохозяйственной земли, в то же</w:t>
        <w:br/>
        <w:t>время в этих странах существуют ограничения при совершении сделок с</w:t>
        <w:br/>
        <w:t>земельными участками. Государственное вмешательство в право</w:t>
        <w:br/>
        <w:t>распоряжаться земельной собственностью связано в основном с</w:t>
        <w:br/>
        <w:t>установлением порядка продажи и аренды земельных участков, а также их</w:t>
        <w:br/>
        <w:t>наслед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анализ земельных отношений в зарубежных странах</w:t>
        <w:br/>
        <w:t>позволяет утверждать, что земельные отношения в этих странах имеют свою</w:t>
        <w:br/>
        <w:t>специфику и весьма разнообразны. В целом земельные реформы и динамика</w:t>
        <w:br/>
        <w:t>процессов смены форм собственности, меры государственного регулирования каждой из стран зависят как различных факторов внешней среды, в т.ч.</w:t>
        <w:br/>
        <w:t>свойственных современным рыночным экономикам, так и внутренних</w:t>
        <w:br/>
        <w:t>приоритетов социального, политического и экономического характера. Их</w:t>
        <w:br/>
        <w:t>опыт трудно переоценить, но он может быть использован в России только с</w:t>
        <w:br/>
        <w:t>учетом национальных особенностей ведения сельскохозяйственного</w:t>
        <w:br/>
        <w:t>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шему мнению, проблему земельных преобразований в нашей</w:t>
        <w:br/>
        <w:t>стране следует решать не столько в области земельной собственности,</w:t>
        <w:br/>
        <w:t>сколько в области прав на способы и результаты использования земли, как</w:t>
        <w:br/>
        <w:t>объекта хозяйствования. Одним из основных условий достижения</w:t>
        <w:br/>
        <w:t>обозначенной цели является повышение эффективности использования</w:t>
        <w:br/>
        <w:t>главного средства производства в сельском хозяй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 Организация учета земельных ресурсов и их каче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Донецкой Народной Республике признаются и равным образом защищаются </w:t>
      </w:r>
      <w:r>
        <w:rPr>
          <w:rStyle w:val="Emphasis"/>
          <w:rFonts w:eastAsia="Calibri"/>
          <w:b/>
          <w:bCs/>
        </w:rPr>
        <w:t>частная, государственная, муниципальная</w:t>
      </w:r>
      <w:r>
        <w:rPr/>
        <w:t xml:space="preserve"> и иные формы собственности.</w:t>
      </w:r>
    </w:p>
    <w:p>
      <w:pPr>
        <w:pStyle w:val="Style17"/>
        <w:spacing w:before="0" w:after="0"/>
        <w:ind w:firstLine="709"/>
        <w:jc w:val="both"/>
        <w:rPr>
          <w:rStyle w:val="Emphasis"/>
          <w:rFonts w:eastAsia="Calibri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Земли государственной собственности:</w:t>
      </w:r>
    </w:p>
    <w:p>
      <w:pPr>
        <w:pStyle w:val="Style17"/>
        <w:spacing w:before="0" w:after="0"/>
        <w:ind w:firstLine="709"/>
        <w:jc w:val="both"/>
        <w:rPr/>
      </w:pPr>
      <w:r>
        <w:rPr/>
        <w:t>все земли за границами населенных пунктов, кроме земель, находящихся в муниципальной и частной собственности, на которых расположены объекты муниципальной собственно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в границах населенных пунктов земли:</w:t>
      </w:r>
    </w:p>
    <w:p>
      <w:pPr>
        <w:pStyle w:val="Style17"/>
        <w:spacing w:before="0" w:after="0"/>
        <w:ind w:firstLine="709"/>
        <w:jc w:val="both"/>
        <w:rPr/>
      </w:pPr>
      <w:r>
        <w:rPr/>
        <w:t>а) обороны;</w:t>
      </w:r>
    </w:p>
    <w:p>
      <w:pPr>
        <w:pStyle w:val="Style17"/>
        <w:spacing w:before="0" w:after="0"/>
        <w:ind w:firstLine="709"/>
        <w:jc w:val="both"/>
        <w:rPr/>
      </w:pPr>
      <w:r>
        <w:rPr/>
        <w:t>б) под объектами государственной собственности транспорта, промышленности, связи, энергетики;</w:t>
      </w:r>
    </w:p>
    <w:p>
      <w:pPr>
        <w:pStyle w:val="Style17"/>
        <w:spacing w:before="0" w:after="0"/>
        <w:ind w:firstLine="709"/>
        <w:jc w:val="both"/>
        <w:rPr/>
      </w:pPr>
      <w:r>
        <w:rPr/>
        <w:t>в) под объектами государственного значения природно-заповедного фонда, историко-культурного и оздоровительного назнач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г)  лесохозяйственного назнач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д) водного фонда;</w:t>
      </w:r>
    </w:p>
    <w:p>
      <w:pPr>
        <w:pStyle w:val="Style17"/>
        <w:spacing w:before="0" w:after="0"/>
        <w:ind w:firstLine="709"/>
        <w:jc w:val="both"/>
        <w:rPr/>
      </w:pPr>
      <w:r>
        <w:rPr/>
        <w:t>е) под другими объектами государственной собствен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  <w:b/>
          <w:bCs/>
        </w:rPr>
        <w:t>Земли муниципальной собственности</w:t>
      </w:r>
      <w:r>
        <w:rPr/>
        <w:t xml:space="preserve"> соответствующих сел, поселков и городов:</w:t>
      </w:r>
    </w:p>
    <w:p>
      <w:pPr>
        <w:pStyle w:val="Style17"/>
        <w:spacing w:before="0" w:after="0"/>
        <w:ind w:firstLine="709"/>
        <w:jc w:val="both"/>
        <w:rPr/>
      </w:pPr>
      <w:r>
        <w:rPr/>
        <w:t>все земли в границах населенных пунктов, кроме земель, находящихся в государственной и частной собственно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и за границами населенных пунктов, на которых расположены объекты муниципальной собственно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Распоряжение землями государственной и муниципальной собственности осуществляется на основании решения  соответствующих органов исполнительной власти, обладающих правом предоставления земельных участков в пределах их компетенции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 </w:t>
      </w:r>
      <w:r>
        <w:rPr>
          <w:rStyle w:val="Emphasis"/>
          <w:rFonts w:eastAsia="Calibri"/>
        </w:rPr>
        <w:t>ПОЛНОМОЧИЯ ОРГАНОВ ИСПОЛНИТЕЛЬНОЙ ВЛАСТИ ПО РАСПОРЯЖЕНИЮ ЗЕМЛЯМИ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> </w:t>
      </w:r>
      <w:r>
        <w:rPr>
          <w:rStyle w:val="Emphasis"/>
          <w:rFonts w:eastAsia="Calibri"/>
        </w:rPr>
        <w:t>Правительство (Совет Министров)</w:t>
      </w:r>
      <w:r>
        <w:rPr/>
        <w:t xml:space="preserve"> </w:t>
      </w:r>
      <w:r>
        <w:rPr>
          <w:rStyle w:val="Emphasis"/>
          <w:rFonts w:eastAsia="Calibri"/>
        </w:rPr>
        <w:t>Донецкой Народной Республики</w:t>
      </w:r>
      <w:r>
        <w:rPr/>
        <w:t xml:space="preserve"> распоряжае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государственной собственности, представленными пашней и многолетними насаждениями для несельскохозяйственных нужд;</w:t>
      </w:r>
    </w:p>
    <w:p>
      <w:pPr>
        <w:pStyle w:val="Style17"/>
        <w:spacing w:before="0" w:after="0"/>
        <w:ind w:firstLine="709"/>
        <w:jc w:val="both"/>
        <w:rPr/>
      </w:pPr>
      <w:r>
        <w:rPr/>
        <w:t>лесами, из земель лесохозяйственного назначения, землями природно-заповедного и другого природоохранного назначения, историко-культурного, оздоровительного и рекреационного назначения для целей, не связанных с ведением лесного хозяйства, охраной культурного наследия, природоохранной, оздоровительной, рекреационной деятельностью;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обороны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  <w:b/>
          <w:bCs/>
        </w:rPr>
        <w:t> </w:t>
      </w:r>
      <w:r>
        <w:rPr>
          <w:rStyle w:val="Emphasis"/>
          <w:rFonts w:eastAsia="Calibri"/>
        </w:rPr>
        <w:t>Государственный комитет по земельным ресурсам Донецкой Народной Республики</w:t>
      </w:r>
      <w:r>
        <w:rPr/>
        <w:t>:</w:t>
      </w:r>
    </w:p>
    <w:p>
      <w:pPr>
        <w:pStyle w:val="Style17"/>
        <w:spacing w:before="0" w:after="0"/>
        <w:ind w:firstLine="709"/>
        <w:jc w:val="both"/>
        <w:rPr/>
      </w:pPr>
      <w:r>
        <w:rPr/>
        <w:t>распоряжается землями государственной собственности сельскохозяйственного назначения для ведения фермерского хозяйства, товарного сельскохозяйственного производства;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оставляет сельскохозяйственным научно-исследовательским учреждениям и учебным заведениям, профессионально-техническим училищам и общеобразовательным школам — для опытных и учебных целей, пропаганды передового опыта ведения сельского хозяйства, несельскохозяйственным предприятиям, учреждениям и организациям, религиозным организациям и объединениям граждан — для ведения подсобного сельского хозяйства; оптовым рынкам сельскохозяйственной продукции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 xml:space="preserve">Администрации районов республиканского значения Донецкой Народной Республики </w:t>
      </w:r>
      <w:r>
        <w:rPr/>
        <w:t>распоряжаю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муниципальной собственности для всех нужд, кроме случаев полномочий Администраций городов районного значения, которые находятся в административном подчинении районов республиканского знач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государственной собственности на территории соответствующих административно-территориальных единиц для всех нужд, кроме случаев полномочий Совета Министров Донецкой Народной Республики и Государственного комитета по земельным ресурсам Донецкой Народной Республики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  <w:b/>
          <w:bCs/>
        </w:rPr>
        <w:t>нераспределенными (невостребованными) земельными участками, неиспользуемыми земельными участками сельскохозяйственного назначения и несельскохозяйственного назначения, представленными сельскохозяйственными угодьями, находящимися в собственности (пользовании</w:t>
      </w:r>
      <w:r>
        <w:rPr/>
        <w:t>)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 xml:space="preserve">Администрации городов республиканского значения Донецкой Народной Республики </w:t>
      </w:r>
      <w:r>
        <w:rPr/>
        <w:t>распоряжаю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государственной и муниципальной собственности в границах городов республиканского значения, а также сел и поселков, которые находятся в их административном подчинении;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лями государственной собственности в городах, которые находятся в их административном подчинении, за границами административно-территориальных единиц, не входящих в состав определенного района, и за границами населенных пунктов, временно включенных в зону ответственности и влияния, или в случае, когда местная администрация района не создана, для всех нужд, кроме случаев полномочий Совета Министров Донецкой Народной Республики и Государственного комитета по земельным ресурсам Донецкой Народной Республики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  <w:b/>
          <w:bCs/>
        </w:rPr>
        <w:t>нераспределенными (невостребованными) земельными участками, неиспользуемыми земельными участками сельскохозяйственного назначения   и несельскохозяйственного назначения, представленными сельскохозяйственными угодьями, находящимися в собственности (пользовании)</w:t>
      </w:r>
      <w:r>
        <w:rPr/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  <w:b/>
          <w:bCs/>
        </w:rPr>
        <w:t>Администрации</w:t>
      </w:r>
      <w:r>
        <w:rPr/>
        <w:t xml:space="preserve"> </w:t>
      </w:r>
      <w:r>
        <w:rPr>
          <w:rStyle w:val="Emphasis"/>
          <w:rFonts w:eastAsia="Calibri"/>
          <w:b/>
          <w:bCs/>
        </w:rPr>
        <w:t>городов районного значения</w:t>
      </w:r>
      <w:r>
        <w:rPr/>
        <w:t>, которые находятся в административном подчинении районов и городов республиканского значения, распоряжаются землями муниципальной собственно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несение изменений в договоры аренды земли, заключенные до вступления в силу </w:t>
      </w:r>
      <w:r>
        <w:rPr>
          <w:rStyle w:val="Emphasis"/>
          <w:rFonts w:eastAsia="Calibri"/>
        </w:rPr>
        <w:t xml:space="preserve">Временного порядка предоставления в постоянное пользование и  передачи в аренду земельных участков на территории Донецкой Народной Республики </w:t>
      </w:r>
      <w:r>
        <w:rPr/>
        <w:t>в соответствии с законодательством, действовавшим на момент заключения (кроме возобновления (продления) договоров аренды земли), осуществляется местными администрациями согласно полномочий, путем заключения дополнительных соглаше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</w:rPr>
        <w:t> </w:t>
      </w:r>
      <w:r>
        <w:rPr>
          <w:rStyle w:val="Emphasis"/>
          <w:rFonts w:eastAsia="Calibri"/>
          <w:b/>
          <w:bCs/>
        </w:rPr>
        <w:t>РЕШЕНИЕ ОРГАНА ИСПОЛНИТЕЛЬНОЙ ВЛАСТИ О ПРЕДОСТАВЛЕНИИ ЗЕМЕЛЬНЫХ УЧАСТКОВ, НАХОДЯЩИХСЯ В ГОСУДАРСТВЕННОЙ ИЛИ МУНИЦИПАЛЬНОЙ ВЛАСТИ, ПРИНИМАЕТСЯ НА ОСНОВАНИИ</w:t>
      </w:r>
      <w:r>
        <w:rPr>
          <w:rStyle w:val="StrongEmphasis"/>
        </w:rPr>
        <w:t>:</w:t>
      </w:r>
    </w:p>
    <w:p>
      <w:pPr>
        <w:pStyle w:val="Style17"/>
        <w:spacing w:before="0" w:after="0"/>
        <w:ind w:firstLine="709"/>
        <w:rPr/>
      </w:pPr>
      <w:r>
        <w:rPr>
          <w:rStyle w:val="Emphasis"/>
          <w:rFonts w:eastAsia="Calibri"/>
        </w:rPr>
        <w:t>ПРЕДОСТАВЛЕНИЕ ЗЕМЕЛЬНЫХ УЧАСТКОВ В ПОЛЬЗОВАНИЕ</w:t>
      </w:r>
    </w:p>
    <w:p>
      <w:pPr>
        <w:pStyle w:val="Style17"/>
        <w:spacing w:before="0" w:after="0"/>
        <w:ind w:firstLine="709"/>
        <w:jc w:val="both"/>
        <w:rPr/>
      </w:pPr>
      <w:r>
        <w:rPr/>
        <w:t>Земельным законодательством, действующим на территории Донецкой Народной Республики, предусмотрено предоставление земельных участков в постоянное пользование и передача в аренду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Передача земельных участков в собственность на территории Донецкой Народной Республики не предусмотрена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Право постоянного пользования земельным участком</w:t>
      </w:r>
      <w:r>
        <w:rPr/>
        <w:t xml:space="preserve"> из земель государственной и муниципальной собственности приобретают: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приятия, учреждения и организации, принадлежащие к государственной и муниципальной собственно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общественные организации инвалидов, их предприятия (объединения), учреждения и организации;</w:t>
      </w:r>
    </w:p>
    <w:p>
      <w:pPr>
        <w:pStyle w:val="Style17"/>
        <w:spacing w:before="0" w:after="0"/>
        <w:ind w:firstLine="709"/>
        <w:jc w:val="both"/>
        <w:rPr/>
      </w:pPr>
      <w:r>
        <w:rPr/>
        <w:t>религиозные организации, уставы (положения) которых зарегистрированы в установленном законом порядке Донецкой Народной Республики, исключительно для строительства и обслуживания культовых и иных зданий, необходимых для обеспечения их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Предоставление земельных участков в постоянное пользование гражданам земельным законодательством Донецкой Народной Республики не предусмотрено.</w:t>
      </w:r>
    </w:p>
    <w:p>
      <w:pPr>
        <w:pStyle w:val="Style17"/>
        <w:spacing w:before="0" w:after="0"/>
        <w:ind w:firstLine="709"/>
        <w:rPr/>
      </w:pPr>
      <w:r>
        <w:rPr>
          <w:rStyle w:val="Emphasis"/>
          <w:rFonts w:eastAsia="Calibri"/>
        </w:rPr>
        <w:t> </w:t>
      </w:r>
      <w:r>
        <w:rPr>
          <w:rStyle w:val="Emphasis"/>
          <w:rFonts w:eastAsia="Calibri"/>
        </w:rPr>
        <w:t>В аренду</w:t>
      </w:r>
      <w:r>
        <w:rPr/>
        <w:t xml:space="preserve"> земельные участки могут предоставляться:</w:t>
      </w:r>
    </w:p>
    <w:p>
      <w:pPr>
        <w:pStyle w:val="Style17"/>
        <w:spacing w:before="0" w:after="0"/>
        <w:ind w:firstLine="709"/>
        <w:rPr/>
      </w:pPr>
      <w:r>
        <w:rPr/>
        <w:t>гражданам и юридическим лицам,</w:t>
      </w:r>
    </w:p>
    <w:p>
      <w:pPr>
        <w:pStyle w:val="Style17"/>
        <w:spacing w:before="0" w:after="0"/>
        <w:ind w:firstLine="709"/>
        <w:rPr/>
      </w:pPr>
      <w:r>
        <w:rPr/>
        <w:t>иностранным гражданам и лицам без гражданства,</w:t>
      </w:r>
    </w:p>
    <w:p>
      <w:pPr>
        <w:pStyle w:val="Style17"/>
        <w:spacing w:before="0" w:after="0"/>
        <w:ind w:firstLine="709"/>
        <w:jc w:val="both"/>
        <w:rPr/>
      </w:pPr>
      <w:r>
        <w:rPr/>
        <w:t>иностранным юридическим лицам (зарегистрированным на территории Донецкой Народной Республики в соответствии с действующим законодательством)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  <w:b/>
          <w:bCs/>
        </w:rPr>
        <w:t> </w:t>
      </w:r>
      <w:r>
        <w:rPr>
          <w:rStyle w:val="Emphasis"/>
          <w:rFonts w:eastAsia="Calibri"/>
          <w:b/>
          <w:bCs/>
        </w:rPr>
        <w:t>НОРМЫ ПРЕДОСТАВЛЕНИЯ ЗЕМЕЛЬНЫХ УЧАСТКОВ ГОСУДАРСТВЕННОЙ И МУНИЦИПАЛЬНОЙ СОБСТВЕННОСТИ:</w:t>
      </w:r>
    </w:p>
    <w:p>
      <w:pPr>
        <w:pStyle w:val="Style17"/>
        <w:spacing w:before="0" w:after="0"/>
        <w:ind w:firstLine="709"/>
        <w:rPr/>
      </w:pPr>
      <w:r>
        <w:rPr/>
        <w:t>для ведения личного крестьянского хозяйства -не более 2 га</w:t>
      </w:r>
    </w:p>
    <w:p>
      <w:pPr>
        <w:pStyle w:val="Style17"/>
        <w:spacing w:before="0" w:after="0"/>
        <w:ind w:firstLine="709"/>
        <w:rPr/>
      </w:pPr>
      <w:r>
        <w:rPr/>
        <w:t>для ведения садоводства — не более 0,12 га</w:t>
      </w:r>
    </w:p>
    <w:p>
      <w:pPr>
        <w:pStyle w:val="Style17"/>
        <w:spacing w:before="0" w:after="0"/>
        <w:ind w:firstLine="709"/>
        <w:rPr/>
      </w:pPr>
      <w:r>
        <w:rPr/>
        <w:t>для индивидуального дачного строительства — не более 0,1 га</w:t>
      </w:r>
    </w:p>
    <w:p>
      <w:pPr>
        <w:pStyle w:val="Style17"/>
        <w:spacing w:before="0" w:after="0"/>
        <w:ind w:firstLine="709"/>
        <w:rPr/>
      </w:pPr>
      <w:r>
        <w:rPr/>
        <w:t>для строительства индивидуальных гаражей — не более 0,01 га</w:t>
      </w:r>
    </w:p>
    <w:p>
      <w:pPr>
        <w:pStyle w:val="Style17"/>
        <w:spacing w:before="0" w:after="0"/>
        <w:ind w:firstLine="709"/>
        <w:rPr/>
      </w:pPr>
      <w:r>
        <w:rPr/>
        <w:t>для ведения огородничества — не более 0,3 га</w:t>
      </w:r>
    </w:p>
    <w:p>
      <w:pPr>
        <w:pStyle w:val="Style17"/>
        <w:spacing w:before="0" w:after="0"/>
        <w:ind w:firstLine="709"/>
        <w:rPr/>
      </w:pPr>
      <w:r>
        <w:rPr/>
        <w:t>для строительства и обслуживания жилого</w:t>
        <w:br/>
        <w:t>дома, хозяйственных зданий и сооружений</w:t>
        <w:br/>
        <w:t>(приусадебный участок):</w:t>
      </w:r>
    </w:p>
    <w:p>
      <w:pPr>
        <w:pStyle w:val="Style17"/>
        <w:spacing w:before="0" w:after="0"/>
        <w:ind w:firstLine="709"/>
        <w:rPr/>
      </w:pPr>
      <w:r>
        <w:rPr/>
        <w:t>в селах</w:t>
      </w:r>
      <w:r>
        <w:rPr>
          <w:rStyle w:val="Emphasis"/>
          <w:rFonts w:eastAsia="Calibri"/>
        </w:rPr>
        <w:t xml:space="preserve"> — </w:t>
      </w:r>
      <w:r>
        <w:rPr/>
        <w:t>не более 0,25 га</w:t>
      </w:r>
    </w:p>
    <w:p>
      <w:pPr>
        <w:pStyle w:val="Style17"/>
        <w:spacing w:before="0" w:after="0"/>
        <w:ind w:firstLine="709"/>
        <w:rPr/>
      </w:pPr>
      <w:r>
        <w:rPr/>
        <w:t>в поселках — не более 0,15 га</w:t>
      </w:r>
    </w:p>
    <w:p>
      <w:pPr>
        <w:pStyle w:val="Style17"/>
        <w:spacing w:before="0" w:after="0"/>
        <w:ind w:firstLine="709"/>
        <w:rPr/>
      </w:pPr>
      <w:r>
        <w:rPr/>
        <w:t>в городах — не более 0,1 га</w:t>
      </w:r>
    </w:p>
    <w:p>
      <w:pPr>
        <w:pStyle w:val="Style17"/>
        <w:spacing w:before="0" w:after="0"/>
        <w:ind w:firstLine="709"/>
        <w:rPr/>
      </w:pPr>
      <w:r>
        <w:rPr/>
        <w:t>для ведения фермерского хозяйства — не более 150 га, в том числе:</w:t>
      </w:r>
    </w:p>
    <w:p>
      <w:pPr>
        <w:pStyle w:val="Style17"/>
        <w:spacing w:before="0" w:after="0"/>
        <w:ind w:firstLine="709"/>
        <w:rPr/>
      </w:pPr>
      <w:r>
        <w:rPr/>
        <w:t>50 га пашни</w:t>
      </w:r>
    </w:p>
    <w:p>
      <w:pPr>
        <w:pStyle w:val="Style17"/>
        <w:spacing w:before="0" w:after="0"/>
        <w:ind w:firstLine="709"/>
        <w:rPr/>
      </w:pPr>
      <w:r>
        <w:rPr/>
        <w:t>50 га многолетних насаждений</w:t>
      </w:r>
    </w:p>
    <w:p>
      <w:pPr>
        <w:pStyle w:val="Style17"/>
        <w:spacing w:before="0" w:after="0"/>
        <w:ind w:firstLine="709"/>
        <w:rPr/>
      </w:pPr>
      <w:r>
        <w:rPr/>
        <w:t>50 га сенокосов, пастбищ, лугов</w:t>
      </w:r>
    </w:p>
    <w:p>
      <w:pPr>
        <w:pStyle w:val="Style17"/>
        <w:spacing w:before="0" w:after="0"/>
        <w:ind w:firstLine="709"/>
        <w:rPr/>
      </w:pPr>
      <w:r>
        <w:rPr>
          <w:rStyle w:val="Emphasis"/>
          <w:rFonts w:eastAsia="Calibri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 </w:t>
      </w:r>
      <w:r>
        <w:rPr>
          <w:rStyle w:val="Emphasis"/>
          <w:rFonts w:eastAsia="Calibri"/>
        </w:rPr>
        <w:t xml:space="preserve">СРОК АРЕНДЫ ЗЕМЕЛЬНОГО УЧАСТКА </w:t>
      </w:r>
      <w:r>
        <w:rPr/>
        <w:t>не может быть более 10 лет, при этом в случае передачи в аренду зем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 для нужд, связанных с пользованием недрами </w:t>
      </w:r>
      <w:r>
        <w:rPr>
          <w:rStyle w:val="Emphasis"/>
          <w:rFonts w:cs="Times New Roman" w:ascii="Times New Roman" w:hAnsi="Times New Roman"/>
          <w:sz w:val="24"/>
          <w:szCs w:val="24"/>
        </w:rPr>
        <w:t>срок аренды определяется с уч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срока действия специальных разрешений (лицензий) и срока проведения рекультивации земельного учас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ужд, связанных со специальным водопользованием </w:t>
      </w:r>
      <w:r>
        <w:rPr>
          <w:rStyle w:val="Emphasis"/>
          <w:rFonts w:cs="Times New Roman" w:ascii="Times New Roman" w:hAnsi="Times New Roman"/>
          <w:sz w:val="24"/>
          <w:szCs w:val="24"/>
        </w:rPr>
        <w:t>срок аренды определяется с уче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срока аренды водного объекта (не более 6 ле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> </w:t>
      </w:r>
      <w:r>
        <w:rPr>
          <w:u w:val="single"/>
        </w:rPr>
        <w:t>ПОРЯДОК ПРЕДОСТАВЛЕНИЯ ЗЕМЕЛЬНЫХ УЧАСТКОВ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>ХОДАТАЙСТВО (ЗАЯВЛЕНИЕ) О ПРЕДОСТАВЛЕНИИ РАЗРЕШЕНИЯ НА РАЗРАБОТКУ ЗЕМЛЕУСТРОИТЕЛЬНОЙ ДОКУМЕНТАЦИИ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 целью получения в пользование земельного участка из земель государственной и муниципальной собственности заинтересованному лицу необходимо обратиться с соответствующим ходатайством (заявлением) в орган исполнительной власти, который в соответствии с полномочиями передает в пользование такие земельные участки. В ходатайстве (заявлении) необходимо указать ориентировочную площадь земельного участка и его целевое назначение </w:t>
      </w:r>
    </w:p>
    <w:p>
      <w:pPr>
        <w:pStyle w:val="Style17"/>
        <w:spacing w:before="0" w:after="0"/>
        <w:ind w:firstLine="709"/>
        <w:rPr/>
      </w:pPr>
      <w:r>
        <w:rPr/>
        <w:t>К ходатайству (заявлению) необходимо приложи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е материалы, с указанием желаемого места расположения и ориентировочной площадью земельного участка, которые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подписывается</w:t>
      </w:r>
      <w:r>
        <w:rPr/>
        <w:t xml:space="preserve"> (выдается) </w:t>
      </w:r>
      <w:r>
        <w:rPr>
          <w:rStyle w:val="Emphasis"/>
          <w:rFonts w:eastAsia="Calibri"/>
        </w:rPr>
        <w:t>территориальным органом (структурным подразделением) земельных ресурсов в городах (районах) органа исполнительной власти Донецкой Народной Республики в сфере земельных отношений, осуществлению землеустройства, государственной регистрации и ведения Государственного земельного кадастра, оценки земель, геодезии и картографии</w:t>
      </w:r>
      <w:r>
        <w:rPr/>
        <w:t>,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случае отвода земельных участков (трасс) под строительство </w:t>
      </w:r>
      <w:r>
        <w:rPr>
          <w:rStyle w:val="Emphasis"/>
          <w:rFonts w:eastAsia="Calibri"/>
        </w:rPr>
        <w:t>согласовывают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органов исполнительной власти, осуществляющих государственную политику в сфере градостроительства и архитектуры в городах (районах) Донецкой Народной Республ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и государственного пожарного надзора в городах (районах) Министерства по делам гражданской обороны, чрезвычайным ситуациям и ликвидации последствий стихийных бедствий Донецкой Народной Республи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согласие землепользователя (в случае изъятия), заверенное в установленном поряд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уставных, регистрационных докумен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раво собственности на объекты недвижим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ециальных разрешений (лицензий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опыт работы в сельском хозяйстве либо наличие образования, приобретенного в аграрном учебном заведении (в случае передачи в аренду земель сельскохозяйственного назначения для ведения товарного сельскохозяйственного производства и фермерского хозяйств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документы (обоснование необходимости отвода земельного участка, справка о балансовой принадлежности, правоустанавливающий документ на земельный участок, в случае изъятия земельного участка, договор аренды водного объекта и т.п.)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В случае подачи ходатайства (заявления) уполномоченным лицом, предоставляется документ или заверенная копия документа, в соответствии с действующим на территории Донецкой Народной Республики законодательством, подтверждающего его полномочия действовать от имени таких лиц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  <w:b/>
          <w:bCs/>
        </w:rPr>
        <w:t> </w:t>
      </w:r>
      <w:r>
        <w:rPr>
          <w:rStyle w:val="Emphasis"/>
          <w:rFonts w:eastAsia="Calibri"/>
        </w:rPr>
        <w:t>РЕШЕНИЕ О ПРЕДОСТАВЛЕНИИ РАЗРЕШЕНИЯ НА РАЗРАБОТКУ ЗЕМЛЕУСТРОИТЕЛЬНОЙ ДОКУМЕНТАЦИИ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рок действия разрешения на разработку землеустроительной документации составляет </w:t>
      </w:r>
      <w:r>
        <w:rPr>
          <w:rStyle w:val="Emphasis"/>
          <w:rFonts w:eastAsia="Calibri"/>
          <w:b/>
          <w:bCs/>
        </w:rPr>
        <w:t>не более шести месяцев</w:t>
      </w:r>
      <w:r>
        <w:rPr/>
        <w:t>.</w:t>
      </w:r>
    </w:p>
    <w:p>
      <w:pPr>
        <w:pStyle w:val="Style17"/>
        <w:spacing w:before="0" w:after="0"/>
        <w:ind w:firstLine="709"/>
        <w:jc w:val="both"/>
        <w:rPr/>
      </w:pPr>
      <w:r>
        <w:rPr/>
        <w:t>Заинтересованное лицо, имеет право обратиться в соответствующие органы исполнительной власти с ходатайством (заявлением) о продлении действия разрешения на разработку землеустроительной документации с обоснованием  причин не подачи разработанной землеустроительной документации на утверждение в установленный срок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Землеустроительная документация разрабатывается на основании предоставленного </w:t>
      </w:r>
      <w:r>
        <w:rPr>
          <w:rStyle w:val="Emphasis"/>
          <w:rFonts w:eastAsia="Calibri"/>
          <w:b/>
          <w:bCs/>
        </w:rPr>
        <w:t>соответствующим органом исполнительной власти</w:t>
      </w:r>
      <w:r>
        <w:rPr/>
        <w:t xml:space="preserve"> разрешения на разработку землеустроительной документации и договора, заключенного заинтересованным лицом (заказчиком) с исполнителем этих работ (разработчиком) — </w:t>
      </w:r>
      <w:r>
        <w:rPr>
          <w:rStyle w:val="Emphasis"/>
          <w:rFonts w:eastAsia="Calibri"/>
          <w:b/>
          <w:bCs/>
        </w:rPr>
        <w:t>субъектом хозяйствования</w:t>
      </w:r>
      <w:r>
        <w:rPr/>
        <w:t xml:space="preserve">, имеющим лицензию на проведение землеустроительных (землемерных) работ. В договоре на выполнение работ определяются срок (срок действия разрешения на разработку землеустроительной документации составляет не более 6 месяцев) и условия разработки землеустроительной документации (конечный результат – согласованная землеустроительная документация с положительным заключением </w:t>
      </w:r>
      <w:r>
        <w:rPr>
          <w:rStyle w:val="Emphasis"/>
          <w:rFonts w:eastAsia="Calibri"/>
          <w:b/>
          <w:bCs/>
        </w:rPr>
        <w:t>государственной экспертизы землеустроительной документации</w:t>
      </w:r>
      <w:r>
        <w:rPr/>
        <w:t>, в случаях предусмотренных законодательством; государственная регистрация земельного участка в установленном порядке; государственная регистрация права пользования в установленном порядке; другое)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>СОГЛАСОВАНИЕ ПРОЕКТА ЗЕМЛЕУСТРОЙСТВА ПО ОТВОДУ ЗЕМЕЛЬНЫХ УЧАСТКОВ (10 РАБОЧИХ ДНЕЙ)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Проект землеустройства по отводу земельных участков всех категорий и форм собственности подлежит </w:t>
      </w:r>
      <w:r>
        <w:rPr>
          <w:u w:val="single"/>
        </w:rPr>
        <w:t>обязательному</w:t>
      </w:r>
      <w:r>
        <w:rPr/>
        <w:t xml:space="preserve"> согласованию с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 органом (структурным подразделением) земельных ресурсов в городах (районах) в сфере земельных отношений, осуществлению землеустройства, государственной регистрации и ведения Государственного земельного кадастра, оценки земель, геодезии и картограф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ми подразделениями местных администраций, осуществляющих государственную политику в сфере градостроительства и архитектуры в городах (районах) Донецкой Народной Республ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ми подразделениями местных администраций, осуществляющими контроль в сфере охраны культурного наследия в городах (районах) Донецкой Народной Республики (кроме территорий, на которых разработана и утверждена градостроительная документация в соответствии с действующим на территории Донецкой Народной Республики законодательством)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оект землеустройства по отводу земельных участков подлежит согласованию с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ом исполнительной власти Донецкой Народной Республики по вопросам экологии и природных ресурсов </w:t>
      </w:r>
      <w:r>
        <w:rPr>
          <w:rStyle w:val="Emphasis"/>
          <w:rFonts w:cs="Times New Roman" w:ascii="Times New Roman" w:hAnsi="Times New Roman"/>
          <w:sz w:val="24"/>
          <w:szCs w:val="24"/>
        </w:rPr>
        <w:t>(при отводе земельного участка природно-заповедного и другого природоохранного назначения, расположенного на территории или в границах объекта природно-заповедного фонда, в границах прибрежной защитной полосы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м исполнительной власти Донецкой Народной Республики по вопросам лесного и охотничьего хозяйства </w:t>
      </w:r>
      <w:r>
        <w:rPr>
          <w:rStyle w:val="Emphasis"/>
          <w:rFonts w:cs="Times New Roman" w:ascii="Times New Roman" w:hAnsi="Times New Roman"/>
          <w:sz w:val="24"/>
          <w:szCs w:val="24"/>
        </w:rPr>
        <w:t>(при отводе земельного участка лесохозяйственного назначения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м исполнительной власти Донецкой Народной Республики по вопросам водного хозяйства </w:t>
      </w:r>
      <w:r>
        <w:rPr>
          <w:rStyle w:val="Emphasis"/>
          <w:rFonts w:cs="Times New Roman" w:ascii="Times New Roman" w:hAnsi="Times New Roman"/>
          <w:sz w:val="24"/>
          <w:szCs w:val="24"/>
        </w:rPr>
        <w:t>(при отводе земельного участка водного фонда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Разработчик подает на согласование в соответствующий территориальный орган (структурное подразделение) земельных ресурсов в городах (районах) органа исполнительной власти Донецкой Народной Республики в сфере земельных отношений, осуществлению землеустройства, государственной регистрации и ведения Государственного земельного кадастра, оценки земель, геодезии и картографии, по месту расположения земельного участка </w:t>
      </w:r>
      <w:r>
        <w:rPr>
          <w:rStyle w:val="Emphasis"/>
          <w:rFonts w:eastAsia="Calibri"/>
          <w:b/>
          <w:bCs/>
        </w:rPr>
        <w:t>оригинал проекта землеустройства по отводу земельного участка</w:t>
      </w:r>
      <w:r>
        <w:rPr/>
        <w:t xml:space="preserve">, в остальные органы исполнительной власти – </w:t>
      </w:r>
      <w:r>
        <w:rPr>
          <w:rStyle w:val="Emphasis"/>
          <w:rFonts w:eastAsia="Calibri"/>
          <w:b/>
          <w:bCs/>
        </w:rPr>
        <w:t>заверенные им копии проекта землеустройства по отводу земельного участка</w:t>
      </w:r>
      <w:r>
        <w:rPr/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eastAsia="Calibri"/>
        </w:rPr>
        <w:t> </w:t>
      </w:r>
      <w:r>
        <w:rPr/>
        <w:t>К оригиналу и заверенным копиям проекта прилагается заключение о наличии или отсутствии на земельном участке объектов охраны культурного наследия, выданное учреждением, уполномоченным республиканским органом исполнительной власти, реализующим государственную политику в сфере культуры, заверенное согласно действующему законодательству Донецкой Народной Республики.</w:t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eastAsia="Calibri"/>
        </w:rPr>
        <w:t> </w:t>
      </w:r>
      <w:r>
        <w:rPr>
          <w:rStyle w:val="Emphasis"/>
          <w:rFonts w:eastAsia="Calibri"/>
        </w:rPr>
        <w:t>ХОДАТАЙСТВО (ЗАЯВЛЕНИЕ) О ПЕРЕДАЧЕ ЗЕМЕЛЬНОГО УЧАСТКА В ПОЛЬЗОВАНИЕ</w:t>
      </w:r>
    </w:p>
    <w:p>
      <w:pPr>
        <w:pStyle w:val="Style17"/>
        <w:spacing w:before="0" w:after="0"/>
        <w:ind w:firstLine="709"/>
        <w:rPr/>
      </w:pPr>
      <w:r>
        <w:rPr/>
        <w:t>К ходатайству (заявлению) прилага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 землеустроительной документации, разработанной в соответствии с требованиями земельного законодательства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в случае передачи земельных участков сельскохозяйственного назначения (сельскохозяйственных угодий) прилагается агрохимический паспорт данного участка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>в случае передачи земельных участков для нужд, связанных с пользованием недрами предоставляется проект рекультивации нарушенных земель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  <w:t xml:space="preserve">в случае предоставления земельных участков, представленных сельскохозяйственными угодьями, и лесных участков для использования в целях, не связанных с ведением сельского и лесного хозяйства, прилагается </w:t>
      </w:r>
      <w:r>
        <w:rPr>
          <w:rStyle w:val="Emphasis"/>
          <w:rFonts w:eastAsia="Calibri"/>
          <w:b/>
          <w:bCs/>
        </w:rPr>
        <w:t>расчетная ведомость определения размера потерь сельскохозяйственного/лесохозяйственного производства, которые подлежат возмещению в связи с изъятием сельскохозяйственных угодий/ лесных земель для потребностей, не связанных с сельскохозяйственным/лесохозяйственным производств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е из Государственного земельного кадастр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лечение из технической документации по нормативной денежной оценке (в случае, если нормативная денежная оценка земельных участков не проведена, предварительно разрабатывается и утверждается в установленном порядке </w:t>
      </w:r>
      <w:r>
        <w:rPr>
          <w:rStyle w:val="Emphasis"/>
          <w:rFonts w:cs="Times New Roman" w:ascii="Times New Roman" w:hAnsi="Times New Roman"/>
          <w:sz w:val="24"/>
          <w:szCs w:val="24"/>
        </w:rPr>
        <w:t>Техническая документация по нормативной денежной оценке земельных участк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На основании решения (распоряжения) о предоставлении земельного участка в пользование заполняется </w:t>
      </w:r>
      <w:r>
        <w:rPr>
          <w:rStyle w:val="Emphasis"/>
          <w:rFonts w:eastAsia="Calibri"/>
        </w:rPr>
        <w:t>государственный акт на право постоянного пользования земельным участком</w:t>
      </w:r>
      <w:r>
        <w:rPr/>
        <w:t xml:space="preserve"> и заключается </w:t>
      </w:r>
      <w:r>
        <w:rPr>
          <w:rStyle w:val="Emphasis"/>
          <w:rFonts w:eastAsia="Calibri"/>
        </w:rPr>
        <w:t>договор аренды земельного участк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Понятие цены на землю и земельной рент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нок земли обладает рядом специфических особенност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-первых, в агробизнесе земля выступает не только фактором (наряду с</w:t>
        <w:br/>
        <w:t>основным и оборотным капиталом, рабочей силой), но и сама</w:t>
        <w:br/>
        <w:t xml:space="preserve">становится товаром. Но эт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ецифический товар. </w:t>
      </w:r>
      <w:r>
        <w:rPr>
          <w:rFonts w:cs="Times New Roman" w:ascii="Times New Roman" w:hAnsi="Times New Roman"/>
          <w:color w:val="000000"/>
          <w:sz w:val="24"/>
          <w:szCs w:val="24"/>
        </w:rPr>
        <w:t>Он изначально не</w:t>
        <w:br/>
        <w:t>является результатом человеческого труда. Поэтому с позиции</w:t>
        <w:br/>
        <w:t>производителя нижний уровень цены на нее не может формироваться</w:t>
        <w:br/>
        <w:t>на основе необходимости возмещения ему произведенных затрат. Тем</w:t>
        <w:br/>
        <w:t>не менее по поводу купли-продажи-аренды земли формируется</w:t>
        <w:br/>
        <w:t>определенная совокупность отнош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вторых, использование земли связа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постоянством ее</w:t>
        <w:br/>
        <w:t xml:space="preserve">места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товар через границы государств не перемещается.</w:t>
        <w:br/>
        <w:t>Поэтому нет в экономическом понимании мировой цены на нее и</w:t>
        <w:br/>
        <w:t>даже национальной. Но с этой особенностью связаны научно обоснованные системы использования ее в конкретных природноклиматических условиях. Тем самым предопределяется предложение сельхозпродукции, уровень цен на не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-третьих, зем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заменимый фа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изводстве. Если</w:t>
        <w:br/>
        <w:t>другие элементы производства видоизменяются, исчезают,</w:t>
        <w:br/>
        <w:t>появляются новые, то земля постоянна. Но качественные</w:t>
        <w:br/>
        <w:t>характеристики этого фактора изменяются и связаны они с таким</w:t>
        <w:br/>
        <w:t xml:space="preserve">свойством ее к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одородие</w:t>
      </w:r>
      <w:r>
        <w:rPr>
          <w:rFonts w:cs="Times New Roman" w:ascii="Times New Roman" w:hAnsi="Times New Roman"/>
          <w:color w:val="000000"/>
          <w:sz w:val="24"/>
          <w:szCs w:val="24"/>
        </w:rPr>
        <w:t>, т.е. способностью давать определенные</w:t>
        <w:br/>
        <w:t>урожаи. В экономической науке различают первоначальное</w:t>
        <w:br/>
        <w:t>естественное плодородие и то, которое формируется в результате</w:t>
        <w:br/>
        <w:t>дополнительных вложений труда и капитала, т.е. экономическое. В</w:t>
        <w:br/>
        <w:t>зависимости от методов хозяйствования качество земли может быть</w:t>
        <w:br/>
        <w:t>как улучшено, так и ухудшено. Отдача от дополнительного капитала,</w:t>
        <w:br/>
        <w:t>масштабы и границы его приложения являются объектом постоянным</w:t>
        <w:br/>
        <w:t>экономических исслед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-четвертых, зем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странственно ограничен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е земли является стр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ксированным.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характерно</w:t>
        <w:br/>
        <w:t>как для большинства стран, освоивших свои земельные территории,</w:t>
        <w:br/>
        <w:t>так и для микроуровня (конкретного субъекта хозяйствования).</w:t>
        <w:br/>
        <w:t>Ограниченный характер предложения земли означает, что кривая</w:t>
        <w:br/>
        <w:t>предложения, если представить это на графике, абсолютно</w:t>
        <w:br/>
        <w:t>неэластична, т.е. параллельна оси ордина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92095" cy="18002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словиях значительного роста цен на землю предложение</w:t>
        <w:br/>
        <w:t>земли не может быть увеличено. Имеется в виду земля определенного</w:t>
        <w:br/>
        <w:t>качества, расположенная в определенном месте. Но на рынок земли,</w:t>
        <w:br/>
        <w:t xml:space="preserve">уровень цен на нем активно влия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рос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емлю, который является</w:t>
        <w:br/>
        <w:t>производным от спроса на продовольствие. Спрос на землю</w:t>
        <w:br/>
        <w:t>формируется не только для сельскохозяйственных, но и иных целей</w:t>
        <w:br/>
        <w:t>(например, жилищного строительства и т.п.). Совокупный спрос на</w:t>
        <w:br/>
        <w:t>землю (D) формируется под влиянием этих спросов. Тенденции</w:t>
        <w:br/>
        <w:t>последних разные. Если представить на графике спрос</w:t>
        <w:br/>
        <w:t>сельскохозяйственный (Dсх) и несельскохозяйственный (Dнсх), то эти</w:t>
        <w:br/>
        <w:t xml:space="preserve">линии будут иметь отрицательный накло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56585" cy="17983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2. Спрос сельскохозяйственный и несельскохозяйственны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вязано с тем, что в хозяйственный оборот (при неизменном</w:t>
        <w:br/>
        <w:t>уровне развития техники и технологии) вовлекаются сначала лучшие</w:t>
        <w:br/>
        <w:t>земли, затем средние и даже худшие. Это тенденция привела к</w:t>
        <w:br/>
        <w:t xml:space="preserve">обоснованию в экономической нау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а уменьшающегося</w:t>
        <w:br/>
        <w:t xml:space="preserve">плодородия </w:t>
      </w:r>
      <w:r>
        <w:rPr>
          <w:rFonts w:cs="Times New Roman" w:ascii="Times New Roman" w:hAnsi="Times New Roman"/>
          <w:color w:val="000000"/>
          <w:sz w:val="24"/>
          <w:szCs w:val="24"/>
        </w:rPr>
        <w:t>(Д.Тюрго, Д.Андерсон, Д.Рикардо). Линия</w:t>
        <w:br/>
        <w:t>несельскохозяйственного спроса на землю более эластична, но и она</w:t>
        <w:br/>
        <w:t>связана с положением земельных участков. Этот вид спроса на землю</w:t>
        <w:br/>
        <w:t>имеет устойчивую тенденцию к рос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ос же на сельскохозяйственные земли в развитых рыночных</w:t>
        <w:br/>
        <w:t>странах остается устойчивым. И объясняется прежде всего уровнем</w:t>
        <w:br/>
        <w:t>продуктивности земли, особенностями спроса на продовольственную</w:t>
        <w:br/>
        <w:t>продукцию. Спрос на продукты питания неэластичен. Человек не</w:t>
        <w:br/>
        <w:t>может жить без пищи, к которой он привык. И даже при высоком</w:t>
        <w:br/>
        <w:t>уровне инфляции спрос на продукты питания сокращается меньше,</w:t>
        <w:br/>
        <w:t>чем на непродовольственные товары. При уменьшении доходов</w:t>
        <w:br/>
        <w:t>велика доля расходов на продовольствие. По мере же повышения</w:t>
        <w:br/>
        <w:t>доходов все большая часть расходов приходится на</w:t>
        <w:br/>
        <w:t>непродовольственные товары. Это сказывается и на показателях</w:t>
        <w:br/>
        <w:t>макроуровня. Доля сельского хозяйства в национальном доходе</w:t>
        <w:br/>
        <w:t>сокращается. И если численность работающих в сельском хозяйстве</w:t>
        <w:br/>
        <w:t>не будет соответственно уменьшаться это приведет к неуклонному</w:t>
        <w:br/>
        <w:t>уменьшению их доходов, необходимости нерыночных целевых</w:t>
        <w:br/>
        <w:t>программ поддержки сельхозпроизводи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яду с понятиями «собственно земельных угодий»</w:t>
        <w:br/>
        <w:t>«земельных площадей», в экономической теории используется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окое толкование «земли». Последнее означает все</w:t>
        <w:br/>
        <w:t>используемое в производственном процессе естественны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сурсы.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, в добывающей промышленности земля ценна не</w:t>
        <w:br/>
        <w:t>площадью своей, а теми глубинными запасами, которыми она</w:t>
        <w:br/>
        <w:t>располагает. Они служат основой приложения труда и капитала,</w:t>
        <w:br/>
        <w:t>формируя рынок топлива, энергии, других товаров. Различают</w:t>
        <w:br/>
        <w:t>понятия «природные условия» и «природные ресурсы». Первые – это</w:t>
        <w:br/>
        <w:t>совокупность географического положения, структуры недр,</w:t>
        <w:br/>
        <w:t>климатического фактора, солнечной инсоляции. Они создают</w:t>
        <w:br/>
        <w:t>предусловия жизнедеятельности людей, возможности освоения</w:t>
        <w:br/>
        <w:t xml:space="preserve">природных ресурсов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ные ресурсы – это совокупность</w:t>
        <w:br/>
        <w:t>природных условий, которые могут быть использованы для</w:t>
        <w:br/>
        <w:t xml:space="preserve">создания рукотворных ресур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могут быть</w:t>
        <w:br/>
        <w:t>классифицированы на разведанные (используемые) и потенциальные.</w:t>
        <w:br/>
        <w:t>Потенциальные не включаются в состав национального богатства.</w:t>
        <w:br/>
        <w:t>Используемые влияют на уровень жизни, эффективность экономики.</w:t>
        <w:br/>
        <w:t>Понимание особенностей рынка природных ресурсов во многом</w:t>
        <w:br/>
        <w:t xml:space="preserve">связано с делением 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возобновляемые и невозобновляемые</w:t>
        <w:br/>
        <w:t xml:space="preserve">ресурсы. </w:t>
      </w:r>
      <w:r>
        <w:rPr>
          <w:rFonts w:cs="Times New Roman" w:ascii="Times New Roman" w:hAnsi="Times New Roman"/>
          <w:color w:val="000000"/>
          <w:sz w:val="24"/>
          <w:szCs w:val="24"/>
        </w:rPr>
        <w:t>Возобновляемые ресурсы восстанавливаются под действием</w:t>
        <w:br/>
        <w:t>природы или человека. Например, круговорот воды в природе,</w:t>
        <w:br/>
        <w:t>получение солнечной энергии, восстановление человеком за счет</w:t>
        <w:br/>
        <w:t>технологий плодородия земли и т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ы, которые после использования нельзя восстановить,</w:t>
        <w:br/>
        <w:t>считаются невозбновляемыми. Многие миллионы лет требовалось</w:t>
        <w:br/>
        <w:t>для образования полезных ископаемых. Условия их формирования</w:t>
        <w:br/>
        <w:t>исчезли, изменились. Поэтому расходование их приводит к</w:t>
        <w:br/>
        <w:t>постоянному уменьшению таких ресурсов. Перед владельцами этих</w:t>
        <w:br/>
        <w:t>ресурсов встает всегда такая проблема: реализовать данные ресурсы</w:t>
        <w:br/>
        <w:t>сейчас, получить средства и распорядиться ими или</w:t>
        <w:br/>
        <w:t>законсервировать ресурсы. По мере истощения ресурсов цены на них</w:t>
        <w:br/>
        <w:t>возрастут, и выгода может быть большей. Поэтому анализировать</w:t>
        <w:br/>
        <w:t>рынок невозобновляемых ресурсов следует с учетом фактора времени,</w:t>
        <w:br/>
        <w:t>применяя дисконтирование. Этот анализ идентичен с изучением</w:t>
        <w:br/>
        <w:t>привлекательности любого инвестиционного проекта (см. главу……)</w:t>
        <w:br/>
        <w:t>Собственник невозобновляемых ресурсов рассчитывает доходность</w:t>
        <w:br/>
        <w:t>двух альтернативных вариантов их использования (немедленной</w:t>
        <w:br/>
        <w:t>продажи и отсроченной). Если же темпы роста цен на</w:t>
        <w:br/>
        <w:t>невозобновляемый ресурс будет ниже ставки процента на капитал,</w:t>
        <w:br/>
        <w:t>этот ресурс следует немедленно продать и положить деньги в банк.</w:t>
        <w:br/>
        <w:t>Консервация становится невыгодна. Но предложение природного</w:t>
        <w:br/>
        <w:t>ресурса на рынке возрастет, что приведет к понижению текущ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цены. Возрастание предложения ресурса увеличит его добычу,</w:t>
        <w:br/>
        <w:t>уменьшит запас. А, следовательно, это приведет к росту будущей</w:t>
        <w:br/>
        <w:t>цены. Становится выгодней консервация, пока не сравняется норма</w:t>
        <w:br/>
        <w:t xml:space="preserve">прибыли на капитал. Таким образом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оеобразием рынка</w:t>
        <w:br/>
        <w:t xml:space="preserve">невозобновляемых природных ресурсов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присутствие и</w:t>
        <w:br/>
        <w:t xml:space="preserve">действие экономического механиз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ервации ресурс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днако в странах с переходной экономикой, при наличии</w:t>
        <w:br/>
        <w:t>кризисных явлений. при недостаточно отработанных государственных</w:t>
        <w:br/>
        <w:t>механизмах регулирования использования природных ресурсов</w:t>
        <w:br/>
        <w:t>наблюдаются массированные их продажи. И, кроме того, вырученные</w:t>
        <w:br/>
        <w:t>средства не вкладываются в инвестиции, а в значительной мере</w:t>
        <w:br/>
        <w:t>оседают в зарубежных банк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дной стороны, сырьевой экспорт является как бы</w:t>
        <w:br/>
        <w:t>амортизатором кризиса. Зарабатываемые средства и налоги на этот</w:t>
        <w:br/>
        <w:t>вид бизнеса позволяют решать социальные проблемы. С другой</w:t>
        <w:br/>
        <w:t>стороны, такое государство, его экономика очень зависят от уровня</w:t>
        <w:br/>
        <w:t>мировых цен на природный ресурс. Кроме того, превалирование</w:t>
        <w:br/>
        <w:t>немедленной продажи над консервированием создает опасность</w:t>
        <w:br/>
        <w:t>растраты невозобновляемого природного ресурса, превращению</w:t>
        <w:br/>
        <w:t>государства из экспортера в импорте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арусь не относится к странам богатыми природными</w:t>
        <w:br/>
        <w:t>ресурсами. Среди разрабатываемых: нефть и газ, калийные и</w:t>
        <w:br/>
        <w:t>каменные соли, доломиты, бурый уголь, торф, сопропелий,</w:t>
        <w:br/>
        <w:t>формовочные глина и песок, пресные и минеральные подземные</w:t>
        <w:br/>
        <w:t>воды. В группы разведываемых месторождений входит: железные</w:t>
        <w:br/>
        <w:t>руды, редкие металлы, гипс, горючие сланцы, фосфориты,</w:t>
        <w:br/>
        <w:t>промышленные воды и друг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возобновляемых ресурсов является</w:t>
        <w:br/>
        <w:t xml:space="preserve">плодородие земли.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ий механизм его функционирования</w:t>
        <w:br/>
        <w:t xml:space="preserve">связан главным образом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нтными отноше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br/>
        <w:t>складывающимися в процессе долговременного использования</w:t>
        <w:br/>
        <w:t>возобновляемого рес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личие от фактора труда фактор земли не является</w:t>
        <w:br/>
        <w:t>неотделимым от своего владельца. Собственником земли может быть</w:t>
        <w:br/>
        <w:t>один субъект, а заниматься производством на ней другой. Происходит</w:t>
        <w:br/>
        <w:t>расщепление пучка прав собственности. Это формируе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окупность земельных рентных отношений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широком</w:t>
        <w:br/>
        <w:t>толковании общепризнанным считается, что рента – это</w:t>
        <w:br/>
        <w:t>экономическая форма, в которой реализуется земельная</w:t>
        <w:br/>
        <w:t xml:space="preserve">собствен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В экономической литературе получили широкое</w:t>
        <w:br/>
        <w:t>распространения такие понятия ренты: дифференциальная,</w:t>
        <w:br/>
        <w:t>абсолютная, монопольная, экономическая, квазирента.</w:t>
        <w:br/>
        <w:t xml:space="preserve">Материальные условия, порожда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фференциальную</w:t>
        <w:br/>
        <w:t xml:space="preserve">ренту </w:t>
      </w:r>
      <w:r>
        <w:rPr>
          <w:rFonts w:cs="Times New Roman" w:ascii="Times New Roman" w:hAnsi="Times New Roman"/>
          <w:color w:val="000000"/>
          <w:sz w:val="24"/>
          <w:szCs w:val="24"/>
        </w:rPr>
        <w:t>коренятся в специфическом свойстве земли – плодород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аковые по величине и качеству затраты труда и капитала,</w:t>
        <w:br/>
        <w:t>приложенные к земельным участкам, дают различную величину</w:t>
        <w:br/>
        <w:t>урожая. А, следовательно, формируют неодинаковые затраты на</w:t>
        <w:br/>
        <w:t>единицу продукции. Если в процесс производства вовлечены разные</w:t>
        <w:br/>
        <w:t>по качеству земли и спрос на продукцию не снижается, то</w:t>
        <w:br/>
        <w:t>равновесная цена производства устанавливается на уровне</w:t>
        <w:br/>
        <w:t>индивидуальной цены на худших землях. Тогда на средних, и лучших</w:t>
        <w:br/>
        <w:t>участках объективно создается большая величина дохо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фференциальную ренту I и II. Первая</w:t>
        <w:br/>
        <w:t>формируется за счет лучшего плодородия земли при</w:t>
        <w:br/>
        <w:t xml:space="preserve">ценообразовании по худшим землям. </w:t>
      </w:r>
      <w:r>
        <w:rPr>
          <w:rFonts w:cs="Times New Roman" w:ascii="Times New Roman" w:hAnsi="Times New Roman"/>
          <w:color w:val="000000"/>
          <w:sz w:val="24"/>
          <w:szCs w:val="24"/>
        </w:rPr>
        <w:t>С точки зрения формирования</w:t>
        <w:br/>
        <w:t>дополнительных финансовых источников для субъектов</w:t>
        <w:br/>
        <w:t>хозяйствования в отечественной экономике она малозначи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ычно она изымается в качестве налога, ставки которого</w:t>
        <w:br/>
        <w:t>дифференцированы в зависимости от кадастровой оценки земли. Для</w:t>
        <w:br/>
        <w:t>формирования бюджетов различных уровней научная</w:t>
        <w:br/>
        <w:t>обоснованность этих отношений очень важна. Эти налоги имеют</w:t>
        <w:br/>
        <w:t>целевое назначение, ориентированное на улучшение земель.</w:t>
        <w:br/>
        <w:t>Дифференциальная рента 1 возникает не только за счет лучшего</w:t>
        <w:br/>
        <w:t>плодородия, но и расположения земли по отношению к рынкам</w:t>
        <w:br/>
        <w:t>сбыта. Неравенство транспортных издержек на единицу продукции</w:t>
        <w:br/>
        <w:t xml:space="preserve">формирует материальные услов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ренты по местоположен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развитием коммуникации значимость отдаленных земель может</w:t>
        <w:br/>
        <w:t>возрасти, аналогично – снизится участие худших участков, но</w:t>
        <w:br/>
        <w:t>имеющих выгодное местополож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ность пригодных земель, острые мировые</w:t>
        <w:br/>
        <w:t>продовольственные проблемы предполагают интенсификацию</w:t>
        <w:br/>
        <w:t>сельскохозяйственного производства. Относительно земли она</w:t>
        <w:br/>
        <w:t>выражается в дополнительном приложении к ней труда и капитала.</w:t>
        <w:br/>
        <w:t>Это приводит, как правило, к получению дополнительной прибыли.</w:t>
        <w:br/>
        <w:t xml:space="preserve">Она и образует, так называемую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фференциальную ренту I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доход (рента II) в результате научно-технических</w:t>
        <w:br/>
        <w:t>усовершенствований остается у хозяйствующего субъекта.</w:t>
        <w:br/>
        <w:t>Дифференциальную ренту II (в отличие от ренты I) можно получить и</w:t>
        <w:br/>
        <w:t>на худших земельных угодьях. Данное обстоятельство является</w:t>
        <w:br/>
        <w:t>мотивацией применения новых технологий в конкретных условиях.</w:t>
        <w:br/>
        <w:t>Если дифференциальная рента имеет признание в различных</w:t>
        <w:br/>
        <w:t>экономических учениях и используется в государствах в системе</w:t>
        <w:br/>
        <w:t xml:space="preserve">земельных отношений, то к поняти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абсолютной ренты»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ко не</w:t>
        <w:br/>
        <w:t>однозначный подход. Обоснование существования абсолютной</w:t>
        <w:br/>
        <w:t>земельной ренты широко освещалось в экономических исследованиях</w:t>
        <w:br/>
        <w:t>ХІХ века и советских экономистов. В современных западных учениях</w:t>
        <w:br/>
        <w:t>в основном абсолютная рента отрицается. Признание или отрицание</w:t>
        <w:br/>
        <w:t>этой формы ренты связано с дискуссией по поводу утверждения роли</w:t>
        <w:br/>
        <w:t>живого труда в создании прибавочного продукта, присвоения</w:t>
        <w:br/>
        <w:t>последнего, разного соотношения переменного и постоянного</w:t>
        <w:br/>
        <w:t>капитала в отраслях, частной собственности на землю. Считалось, что</w:t>
        <w:br/>
        <w:t>свободный перелив капитала невозможен из-за частной собственности</w:t>
        <w:br/>
        <w:t>на землю. Об абсолютной ренте следует определенно говорить в</w:t>
        <w:br/>
        <w:t>конкретных условиях при одновременном наличии всей совокупности</w:t>
        <w:br/>
        <w:t>вышеперечисленных факторов. Современные условия капиталообращения в экономически развитых странах кардинально</w:t>
        <w:br/>
        <w:t>изменились. Здесь техническое строение капитала в</w:t>
        <w:br/>
        <w:t>сельскохозяйственном производстве выше, чем в промышленности.</w:t>
        <w:br/>
        <w:t>Несельскохозяйственный капитал привлек на поля огромное число</w:t>
        <w:br/>
        <w:t>сельхозтехники, средств химизации, создал инфраструктуру для</w:t>
        <w:br/>
        <w:t>обслуживания и возобновления технических средств, привел к</w:t>
        <w:br/>
        <w:t>сокращению живого труда. Тем самым разрушил монополию</w:t>
        <w:br/>
        <w:t>собственников земли на произведенную продукцию и присвоение</w:t>
        <w:br/>
        <w:t>излишка над средней прибылью. Кроме того, в этих государствах</w:t>
        <w:br/>
        <w:t>свободный предпринимательский капитал постоянно вторгается в</w:t>
        <w:br/>
        <w:t>агробизнес. В таких условиях относительно сельскохозяйственного</w:t>
        <w:br/>
        <w:t>производства по наличию абсолютной ренты дать однозначно</w:t>
        <w:br/>
        <w:t>утвердительный ответ невозмож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 следует признать проявление абсолютной</w:t>
        <w:br/>
        <w:t>земельной ренты в иных социально-экономических отношениях.</w:t>
        <w:br/>
        <w:t>Титул собственности земли привел к возрастанию цены и арендной</w:t>
        <w:br/>
        <w:t>платы за нее. Урбанизация, снижение комфортности</w:t>
        <w:br/>
        <w:t>жизнедеятельности в крупных городах породили тенденцию</w:t>
        <w:br/>
        <w:t>строительства загородного жилья, а также вывод мало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тва. Собственность на землю становится также</w:t>
        <w:br/>
        <w:t>разновидностью долговременных сбережений капитала при правовой</w:t>
        <w:br/>
        <w:t>и экономической неопределенности предпринимательства в других</w:t>
        <w:br/>
        <w:t>сфер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вание дифференциации плодородия земли еще не</w:t>
        <w:br/>
        <w:t>означает получение хозяйствующим субъектом разноуровнего дохода.</w:t>
        <w:br/>
        <w:t>В экономической науке эту взаимосвязь выстраивают по формам</w:t>
        <w:br/>
        <w:t>собственности на земли и хозяйствования на ней. Различают два вида</w:t>
        <w:br/>
        <w:t>монополии на землю: собственника и ведения сельскохозяйственного</w:t>
        <w:br/>
        <w:t>производства. Считается высшей формой реализации этих отношений</w:t>
        <w:br/>
        <w:t>собственника распоряжение землей (напр., сдача в аренду и т.п.). при</w:t>
        <w:br/>
        <w:t>различных формах модификации этих отношений дифференциальный</w:t>
        <w:br/>
        <w:t>доход достается собственнику земли. Это может быть государство или</w:t>
        <w:br/>
        <w:t>физическое лиц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нопо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ренты в экономической литературе</w:t>
        <w:br/>
        <w:t>используется и при анализе уровня цен на продаваемые</w:t>
        <w:br/>
        <w:t>сельскохозяйственные продукты редкого качества. Считается, что</w:t>
        <w:br/>
        <w:t>монопольно высокая цена на них определяется готовностью</w:t>
        <w:br/>
        <w:t>покупателя заплатить эту цену. Этот излишек над стоимостью</w:t>
        <w:br/>
        <w:t>сельскохозяйственной продукции, называемой монопольной рентой,</w:t>
        <w:br/>
        <w:t>присваивается собственнико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ренты исследовалась в различных экономических</w:t>
        <w:br/>
        <w:t>школах. Неоклассики анализировали вопросы ренты на основе</w:t>
        <w:br/>
        <w:t>концепций предельного продукта и предельной отдачи. В результате</w:t>
        <w:br/>
        <w:t xml:space="preserve">возникло понят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экономической ренты». </w:t>
      </w:r>
      <w:r>
        <w:rPr>
          <w:rFonts w:cs="Times New Roman" w:ascii="Times New Roman" w:hAnsi="Times New Roman"/>
          <w:color w:val="000000"/>
          <w:sz w:val="24"/>
          <w:szCs w:val="24"/>
        </w:rPr>
        <w:t>Она есть доход</w:t>
        <w:br/>
        <w:t>собственника всякого ресурса (не только земли), предложение</w:t>
        <w:br/>
        <w:t>которого строго ограничено. Рента, исследуемая в земледелии,</w:t>
        <w:br/>
        <w:t>возникла раньше. Но в последствии становится частным проявлением</w:t>
        <w:br/>
        <w:t>экономической рен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А. Маршаллом проблемы дополнительных доходов,</w:t>
        <w:br/>
        <w:t>получаемых конкретным землевладельцем от предыдущих</w:t>
        <w:br/>
        <w:t>достижений научно-технического и технологического прогресса всего</w:t>
        <w:br/>
        <w:t>общества, в краткосрочном периоде позволило ему назвать их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квазирентой» («мнимой», «ложной»). </w:t>
      </w:r>
      <w:r>
        <w:rPr>
          <w:rFonts w:cs="Times New Roman" w:ascii="Times New Roman" w:hAnsi="Times New Roman"/>
          <w:color w:val="000000"/>
          <w:sz w:val="24"/>
          <w:szCs w:val="24"/>
        </w:rPr>
        <w:t>То есть, это как бы</w:t>
        <w:br/>
        <w:t>несправедливая прибыль землевладельца, так как ему не приходилось</w:t>
        <w:br/>
        <w:t>в этом конкретном краткосрочном периоде осуществлять основные</w:t>
        <w:br/>
        <w:t>издержки. Они осуществлены в предыдущем длительном периоде. То</w:t>
        <w:br/>
        <w:t>есть, квазирента – это доход, связанный с временными рамками</w:t>
        <w:br/>
        <w:t>существенных технологических усовершенствований. 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лгосрочном периоде эти преимущества дефицитности капитальных</w:t>
        <w:br/>
        <w:t>факторов теряются. Стремление к получению наибольшей выгоды</w:t>
        <w:br/>
        <w:t>побуждает других землевладельцев к внедрению достижений науки и</w:t>
        <w:br/>
        <w:t>техники. И эта экономическая реакция производителей не имеет</w:t>
        <w:br/>
        <w:t>огранич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нта и рентные отношения имеют различные аспекты практического проявления. Они являются экономическим ориентиром формиров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вня цены на землю, а также арендной пла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, если собственник решил продать какой-то участок, он стремится сохранить получаемый от него доход. И наиболее распространенным экономическим правилом в этой хозяйственной процедуре является так называем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капитализация ренты», то есть дисконтированная стоимость дохо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 в результате земельной сделки рассчитывает получить такую сумму, которая, будучи помещена в банк, принесет ему доход в форме процента, равный его земельной ренте. Тогда цена земли (Р) будет равн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81405" cy="41084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46760" cy="32004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дисконтировани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t – доход от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стоимость учитывает срок (t) отчуждения земли.</w:t>
        <w:br/>
        <w:t>Поскольку продажа земли – это навсегда, то суммирование</w:t>
        <w:br/>
        <w:t>начинается с единицы и заканчивается бесконечностью. Но с</w:t>
        <w:br/>
        <w:t>возрастанием срока (t) коэффициент дисконтирования стремиться к нулю. Сумма в формуле достигает предела, когда рента за каждый цикл одинакова. Цена земли будет выглядеть следующим образо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07720" cy="3962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R – годовая рен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 – рыночная ставка ссудного проце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ире значительная доля сельскохозяйственной продукции</w:t>
        <w:br/>
        <w:t>производится на арендованной земле. Прибыль от земли при этих</w:t>
        <w:br/>
        <w:t>отношениях как бы распределяется на две части: одна – арендатору</w:t>
        <w:br/>
        <w:t>земли, другая – земельному собственнику (это может быть и</w:t>
        <w:br/>
        <w:t>государство). Арендная плата также базируется на рентной основе.</w:t>
        <w:br/>
        <w:t xml:space="preserve">Она, кроме ренты, учитывает срок отчуждения земл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ная</w:t>
        <w:br/>
        <w:t>плата и рента совпадают, если на арендуемой земле нет</w:t>
        <w:br/>
        <w:t>хозяйственных построек. В противном случае арендная плата</w:t>
        <w:br/>
        <w:t>включает ссудный процент на примененный к земле капитал, а</w:t>
        <w:br/>
        <w:t>также амортизационные отчисления на основной капитал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-арендатор в пределах срока арендного договора,</w:t>
        <w:br/>
        <w:t>стремясь получить дополнительный доход (дифрента II), улучшает</w:t>
        <w:br/>
        <w:t>плодородие земли. После окончания срока аренды эта улучшенная</w:t>
        <w:br/>
        <w:t>земля становится достоянием собственника земли. Поэтому замечена</w:t>
        <w:br/>
        <w:t>в этих отношениях такая противоречивая тенденция: арендатор – за</w:t>
        <w:br/>
        <w:t>длительный срок аренды, а собственник земли - за короткий. Для</w:t>
        <w:br/>
        <w:t>обеспечения социальной стабильности в этих отношениях</w:t>
        <w:br/>
        <w:t>подключаются, как правило, государственные нормативы.</w:t>
        <w:br/>
        <w:t>Устанавливаются предельные сроки аренды или предоставляется</w:t>
        <w:br/>
        <w:t>право арендатору на компенсацию невостребованных затрат по</w:t>
        <w:br/>
        <w:t>улучшению земл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0"/>
      <w:szCs w:val="20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24:00Z</dcterms:created>
  <dc:creator>Valentina</dc:creator>
  <dc:description/>
  <cp:keywords/>
  <dc:language>en-US</dc:language>
  <cp:lastModifiedBy>Valentina</cp:lastModifiedBy>
  <dcterms:modified xsi:type="dcterms:W3CDTF">2021-10-05T10:40:00Z</dcterms:modified>
  <cp:revision>4</cp:revision>
  <dc:subject/>
  <dc:title/>
</cp:coreProperties>
</file>