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FFFFFF" w:val="clear"/>
        <w:spacing w:lineRule="auto" w:line="240" w:before="0" w:after="0"/>
        <w:ind w:firstLine="709"/>
        <w:jc w:val="center"/>
        <w:outlineLvl w:val="1"/>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Тема 6. Агропромышленный комплекс и его структура</w:t>
      </w:r>
    </w:p>
    <w:p>
      <w:pPr>
        <w:pStyle w:val="Normal"/>
        <w:keepNext w:val="true"/>
        <w:numPr>
          <w:ilvl w:val="0"/>
          <w:numId w:val="0"/>
        </w:numPr>
        <w:shd w:fill="FFFFFF" w:val="clear"/>
        <w:spacing w:lineRule="auto" w:line="240" w:before="0" w:after="0"/>
        <w:ind w:firstLine="709"/>
        <w:jc w:val="center"/>
        <w:outlineLvl w:val="1"/>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8"/>
          <w:tab w:val="left" w:pos="500" w:leader="none"/>
          <w:tab w:val="left" w:pos="694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6.1. Понятие, состав и структура агропромышленного комплекса. </w:t>
      </w:r>
    </w:p>
    <w:p>
      <w:pPr>
        <w:pStyle w:val="Normal"/>
        <w:tabs>
          <w:tab w:val="clear" w:pos="708"/>
          <w:tab w:val="left" w:pos="500" w:leader="none"/>
          <w:tab w:val="left" w:pos="694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6.2. Система экономических отношений в агропромышленном комплексе. </w:t>
      </w:r>
    </w:p>
    <w:p>
      <w:pPr>
        <w:pStyle w:val="Normal"/>
        <w:tabs>
          <w:tab w:val="clear" w:pos="708"/>
          <w:tab w:val="left" w:pos="500" w:leader="none"/>
          <w:tab w:val="left" w:pos="6946" w:leader="none"/>
        </w:tabs>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6.3. Развитие агропромышленного комплекса и продовольственная безопасность</w:t>
      </w:r>
    </w:p>
    <w:p>
      <w:pPr>
        <w:pStyle w:val="Normal"/>
        <w:keepNext w:val="true"/>
        <w:numPr>
          <w:ilvl w:val="0"/>
          <w:numId w:val="0"/>
        </w:numPr>
        <w:shd w:fill="FFFFFF" w:val="clear"/>
        <w:spacing w:lineRule="auto" w:line="240" w:before="0" w:after="0"/>
        <w:ind w:firstLine="709"/>
        <w:jc w:val="both"/>
        <w:outlineLvl w:val="1"/>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left" w:pos="500" w:leader="none"/>
          <w:tab w:val="left" w:pos="6946" w:leader="none"/>
        </w:tabs>
        <w:spacing w:lineRule="auto" w:line="240" w:before="0" w:after="0"/>
        <w:ind w:firstLine="567"/>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6.1. Понятие, состав и структура агропромышленного комплекса.</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Объективная необходимость создания агропромышленного ком</w:t>
        <w:softHyphen/>
        <w:t>плекса. </w:t>
      </w:r>
      <w:r>
        <w:rPr>
          <w:rFonts w:eastAsia="Times New Roman" w:cs="Times New Roman" w:ascii="Times New Roman" w:hAnsi="Times New Roman"/>
          <w:color w:val="000000"/>
          <w:sz w:val="28"/>
          <w:szCs w:val="28"/>
          <w:lang w:val="ru-RU" w:eastAsia="ru-RU"/>
        </w:rPr>
        <w:t>Эффективное сельскохозяйственное производство в современных условиях в значительной степени зависит от успешного функционирования целого ряда других отраслей народного хозяйства. Прежде всего, от отраслей, поставляющих сельскому хозяйству технику, сельскохозяйственные машины, горюче-смазочные материалы, ядохимикаты, минеральные удобрения, строи</w:t>
        <w:softHyphen/>
        <w:t>тельные материалы, транспортные средства и др.</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Динамика и темпы развития сельского хозяйства во многом определяют</w:t>
        <w:softHyphen/>
        <w:t>ся уровнем производства в отраслях промышленности, изготавливающих для него средства производства. Кроме того, развитие сельского хозяйства тесно связано с эффективной деятельностью отраслей и производств, обслуживаю</w:t>
        <w:softHyphen/>
        <w:t>щих сельскохозяйственные предприятия. Это в первую очередь относится к отраслям и производствам по ремонту техники, строительству сельскохозяй</w:t>
        <w:softHyphen/>
        <w:t>ственных объектов, снабжению средствами производства, транспортировке продукции и материалов и др. Наряду с этим важная роль в получении конеч</w:t>
        <w:softHyphen/>
        <w:t>ной продукции из сельскохозяйственного сырья отводится таким отраслям промышленности, как пищевая, легкая, текстильная и др.</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Понятие, задачи и структура агропромышленного комплекса.</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Агро</w:t>
        <w:softHyphen/>
        <w:t>промышленный комплекс представляет собой совокупность отраслей народ</w:t>
        <w:softHyphen/>
        <w:t>ного хозяйства, связанных с развитием сельского хозяйства, обслуживанием его производства и доведением сельскохозяйственной продукции до потреби</w:t>
        <w:softHyphen/>
        <w:t>теля.</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Главная задача агропромышленного комплекса состоит в максимальном удовлетворении потребностей населения в продуктах питания и товарах на</w:t>
        <w:softHyphen/>
        <w:t>родного потребления. Агропромышленный комплекс России является круп</w:t>
        <w:softHyphen/>
        <w:t>нейшим народнохозяйственным комплексом. Он формировался как единое целое в середине семидесятых годов, когда были созданы материально-технические, научно-теоретические и социально-экономические предпосылки для объединения многочисленных отраслей народного хозяйства в единый комплекс.</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создании конечной продукции агропромышленного комплекса на раз</w:t>
        <w:softHyphen/>
        <w:t>личных стадиях производства и обращения прямо или косвенно принимают участие более 70 отраслей народного хозяйства. В состав агропромышленно</w:t>
        <w:softHyphen/>
        <w:t>го комплекса входят только отрасли, технологически и экономически взаимо</w:t>
        <w:softHyphen/>
        <w:t>связанные и которые непосредственно участвуют как в процессе производст</w:t>
        <w:softHyphen/>
        <w:t>ва, так и в доведении конечной продукции до потребителя. Соотношение от</w:t>
        <w:softHyphen/>
        <w:t>раслей, участвующих в производстве продуктов питания и непродовольст</w:t>
        <w:softHyphen/>
        <w:t>венных предметов потребления, составляет отраслевую структуру агропро</w:t>
        <w:softHyphen/>
        <w:t>мышленного комплекса.</w:t>
      </w:r>
    </w:p>
    <w:p>
      <w:pPr>
        <w:pStyle w:val="Normal"/>
        <w:spacing w:lineRule="auto" w:line="240" w:before="0" w:after="0"/>
        <w:ind w:firstLine="567"/>
        <w:jc w:val="both"/>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Состав агропромышленного комплекса.</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Агропромышленный ком</w:t>
        <w:softHyphen/>
        <w:t>плекс включает в себя три сферы.</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Первая сфера</w:t>
      </w:r>
      <w:r>
        <w:rPr>
          <w:rFonts w:eastAsia="Times New Roman" w:cs="Times New Roman" w:ascii="Times New Roman" w:hAnsi="Times New Roman"/>
          <w:color w:val="000000"/>
          <w:sz w:val="28"/>
          <w:szCs w:val="28"/>
          <w:lang w:val="ru-RU" w:eastAsia="ru-RU"/>
        </w:rPr>
        <w:t> состоит из отраслей, которые обеспечивают агропромышленный комплекс средствами производства, а также отрасли, занятые производственно-техническим обслуживанием сель</w:t>
        <w:softHyphen/>
        <w:t>ского хозяйства. В данную сферу включаются отрасли и производства:</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трак</w:t>
        <w:softHyphen/>
        <w:t>торное, сельскохозяйственное и продовольственное машиностроение;</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производство минеральных удобрений и химических средств защиты растений;</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микробиологическая промышленность;</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ремонт сельскохо</w:t>
        <w:softHyphen/>
        <w:t>зяйственной техники;</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капитальное строительство в агропромышленном ком</w:t>
        <w:softHyphen/>
        <w:t>плексе.</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трасли, входящие в первую сферу агропромышленного комплекса, призваны обеспечивать ресурсами процесс производства, создавать базу для индустриализации сельского хозяйства и технического прогресса в перераба</w:t>
        <w:softHyphen/>
        <w:t>тывающей промышленности, способствовать нормальному функционирова</w:t>
        <w:softHyphen/>
        <w:t>нию всех звеньев комплекса. От их деятельности во многом зависит ритмич</w:t>
        <w:softHyphen/>
        <w:t>ность, поточность и массовость производства сельскохозяйственной продук</w:t>
        <w:softHyphen/>
        <w:t>ции и конечного продукта в целом.</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На долю первой сферы агропромышленного комплекса приходится поч</w:t>
        <w:softHyphen/>
        <w:t>ти 12% общего объема произведенной продукции, 11% основных производ</w:t>
        <w:softHyphen/>
        <w:t>ственных средств и 18% численности работников.</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Во вторую сферу</w:t>
      </w:r>
      <w:r>
        <w:rPr>
          <w:rFonts w:eastAsia="Times New Roman" w:cs="Times New Roman" w:ascii="Times New Roman" w:hAnsi="Times New Roman"/>
          <w:color w:val="000000"/>
          <w:sz w:val="28"/>
          <w:szCs w:val="28"/>
          <w:lang w:val="ru-RU" w:eastAsia="ru-RU"/>
        </w:rPr>
        <w:t> входят предприятия и организации, непосредственно занимающиеся производством сельскохозяйственной продукции.</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первую очередь это акционерные общества (открытые и закрытые) и товарищества, на долю которых в общей численности сельскохозяйственных предприятий и организаций приходится соответственно 16 и 14%.</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состав второй сферы входят и такие новые формирования, как сельскохозяйственные кооперативы.</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процессе реформирования сельского хозяйства получили развитие и крестьянские (фермерские) хозяйства. Валовая продукция крестьянских (фермерских) хозяйств в структуре валовой продукции в целом в России составляет 1,9%.</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последние годы несколько замедлился процесс создания крестьянских (фермерских) хозяйств и снизилась их сельскохозяйственная деятельность.</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производстве продукции сельского хозяйства в условиях перехода к рынку все больший удельный вес занимают личные подсобные хозяйства населения. В 2002 г. они производили около 29,2% от общего объема валовой сельскохозяйственной продукции в стране.</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Вторая сфера агропромышленного комплекса производит почти 45% ко</w:t>
        <w:softHyphen/>
        <w:t>нечной продукции. В ней задействовано свыше 65% основных производст</w:t>
        <w:softHyphen/>
        <w:t>венных средств и 56% численности работников.</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В третью сферу</w:t>
      </w:r>
      <w:r>
        <w:rPr>
          <w:rFonts w:eastAsia="Times New Roman" w:cs="Times New Roman" w:ascii="Times New Roman" w:hAnsi="Times New Roman"/>
          <w:color w:val="000000"/>
          <w:sz w:val="28"/>
          <w:szCs w:val="28"/>
          <w:lang w:val="ru-RU" w:eastAsia="ru-RU"/>
        </w:rPr>
        <w:t> агропромышленного комплекса входят отрасли и пред</w:t>
        <w:softHyphen/>
        <w:t>приятия, обеспечивающие заготовку, переработку сельскохозяйственной продукции и доведение ее до потребителей.</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Здесь сосредоточены </w:t>
      </w:r>
      <w:r>
        <w:rPr>
          <w:rFonts w:eastAsia="Times New Roman" w:cs="Times New Roman" w:ascii="Times New Roman" w:hAnsi="Times New Roman"/>
          <w:b/>
          <w:bCs/>
          <w:color w:val="000000"/>
          <w:sz w:val="28"/>
          <w:szCs w:val="28"/>
          <w:lang w:val="ru-RU" w:eastAsia="ru-RU"/>
        </w:rPr>
        <w:t>пищевкусо</w:t>
        <w:softHyphen/>
        <w:t>вая, мясная и молочная, рыбная, мукомольно-крупяная, комбикормовая про</w:t>
        <w:softHyphen/>
        <w:t>мышленности.</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Кроме того, в данную сферу включены </w:t>
      </w:r>
      <w:r>
        <w:rPr>
          <w:rFonts w:eastAsia="Times New Roman" w:cs="Times New Roman" w:ascii="Times New Roman" w:hAnsi="Times New Roman"/>
          <w:b/>
          <w:bCs/>
          <w:color w:val="000000"/>
          <w:sz w:val="28"/>
          <w:szCs w:val="28"/>
          <w:lang w:val="ru-RU" w:eastAsia="ru-RU"/>
        </w:rPr>
        <w:t>частично легкая промышленность</w:t>
      </w:r>
      <w:r>
        <w:rPr>
          <w:rFonts w:eastAsia="Times New Roman" w:cs="Times New Roman" w:ascii="Times New Roman" w:hAnsi="Times New Roman"/>
          <w:color w:val="000000"/>
          <w:sz w:val="28"/>
          <w:szCs w:val="28"/>
          <w:lang w:val="ru-RU" w:eastAsia="ru-RU"/>
        </w:rPr>
        <w:t> по переработке сельскохозяйственного сырья, </w:t>
      </w:r>
      <w:r>
        <w:rPr>
          <w:rFonts w:eastAsia="Times New Roman" w:cs="Times New Roman" w:ascii="Times New Roman" w:hAnsi="Times New Roman"/>
          <w:b/>
          <w:bCs/>
          <w:color w:val="000000"/>
          <w:sz w:val="28"/>
          <w:szCs w:val="28"/>
          <w:lang w:val="ru-RU" w:eastAsia="ru-RU"/>
        </w:rPr>
        <w:t>торговля продо</w:t>
        <w:softHyphen/>
        <w:t>вольственными товарами и общественное питание.</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трасли третьей сферы агропромышленного комплекса обеспечивают первичную промышленную доработку сельскохозяйственного сырья, ее заготовку и хранение, а также вторичную переработку сырья и доведение его до готовности для реализации населению. Они осуществляют и доставку готовой продукции к местам хра</w:t>
        <w:softHyphen/>
        <w:t>нения и реализации.</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На долю отраслей и предприятий третьей сферы агро</w:t>
        <w:softHyphen/>
        <w:t>промышленного комплекса приходится 43% от общего объема производства продукции, 24% всех производственных фондов и 26% численности работни</w:t>
        <w:softHyphen/>
        <w:t>ков.</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Уровень жизни населения страны зависит от состояния и темпов разви</w:t>
        <w:softHyphen/>
        <w:t>тия агропромышленного комплекса и особенно третьей его сферы - пищевой и перерабатывающей промышленности. При переходе к рынку в продоволь</w:t>
        <w:softHyphen/>
        <w:t>ственном комплексе нарастали аналогичные кризисные явления, что и во всем народном хозяйстве.</w:t>
      </w:r>
    </w:p>
    <w:p>
      <w:pPr>
        <w:pStyle w:val="Normal"/>
        <w:tabs>
          <w:tab w:val="clear" w:pos="708"/>
          <w:tab w:val="left" w:pos="500" w:leader="none"/>
          <w:tab w:val="left" w:pos="6946" w:leader="none"/>
        </w:tabs>
        <w:spacing w:lineRule="auto" w:line="240" w:before="0" w:after="0"/>
        <w:ind w:firstLine="567"/>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6.2. Система экономических отношений в агропромышленном комплексе</w:t>
      </w:r>
    </w:p>
    <w:p>
      <w:pPr>
        <w:pStyle w:val="Normal"/>
        <w:keepNext w:val="true"/>
        <w:numPr>
          <w:ilvl w:val="0"/>
          <w:numId w:val="0"/>
        </w:numPr>
        <w:shd w:fill="FFFFFF" w:val="clear"/>
        <w:spacing w:lineRule="auto" w:line="240" w:before="0" w:after="0"/>
        <w:ind w:firstLine="709"/>
        <w:jc w:val="both"/>
        <w:outlineLvl w:val="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условиях рыночной экономики необходимо адаптировать основные принципы построения организационно-экономических отношений субъектов АПК. Вся их деятельность должна основываться на взаимной заинтересованности, партнерстве. При этом, важное значение, принадлежит экономическим отношениям, так как через этот механизм распределяются доходы между всеми участниками продовольственного рынка. Существенное методологическое значение в регулировании производственно-экономических отношений в АПК принадлежит определению ведущей сферы во всей цепи производства продуктов питания. </w:t>
      </w:r>
    </w:p>
    <w:p>
      <w:pPr>
        <w:pStyle w:val="Normal"/>
        <w:keepNext w:val="true"/>
        <w:numPr>
          <w:ilvl w:val="0"/>
          <w:numId w:val="0"/>
        </w:numPr>
        <w:shd w:fill="FFFFFF" w:val="clear"/>
        <w:spacing w:lineRule="auto" w:line="240" w:before="0" w:after="0"/>
        <w:ind w:firstLine="709"/>
        <w:jc w:val="both"/>
        <w:outlineLvl w:val="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 мнению некоторых авторов, ведущей сферой должны быть перерабатывающие предприятия, которые, являясь промежуточным звеном между производителем сырья и потребителем готовой продукции, получают заказ на выработку продукта, что позволяет им координировать объемы и условия поставки сырья на переработку. Существует противоположное мнение: «… центральным звеном АПК, определяющим уровень развития всех других его отраслей (закупка, переработка, хранение и реализация продукции) является сельское хозяйство». Центральным связующим звеном агропромышленного комплекса является сельское хозяйство. Здесь весьма тесно переплетаются экономические процессы воспроизводства с естественными, поэтому обслуживающие производства должны обеспечивать благоприятные условия для функционирования процессов и ускорения интенсификации сельского хозяйства в целом. В связи с этим, существует прямая зависимость между потребностями сельского хозяйства и темпами развития отраслей и производств первой сферы АПК. При этом рост объемов производства отрасли сельского хозяйства требует соответствующего развития отраслей и производств по заготовкам, хранению, транспортировке, переработке и реализации конечного продукта. Однако в условиях рыночных отношений импульс развития агропромышленного комплекса задает сам рынок, а точнее спрос на ту или иную продукцию отрасли. Не беря во внимание спрос и платежеспособность потребителей, невозможно вести рациональное и динамичное развитие любой отрасли. Поэтому, если рассматривать трехсферную структуру АПК, приоритет ведущей роли развития всей отрасли необходимо отдать перерабатывающим предприятиям. Именно они работают в тесной взаимосвязи с потребительским рынком и с учетом его конъюнктуры, а значит должны координировать объемы производства сырья. </w:t>
      </w:r>
    </w:p>
    <w:p>
      <w:pPr>
        <w:pStyle w:val="Normal"/>
        <w:keepNext w:val="true"/>
        <w:numPr>
          <w:ilvl w:val="0"/>
          <w:numId w:val="0"/>
        </w:numPr>
        <w:shd w:fill="FFFFFF" w:val="clear"/>
        <w:spacing w:lineRule="auto" w:line="240" w:before="0" w:after="0"/>
        <w:ind w:firstLine="709"/>
        <w:jc w:val="both"/>
        <w:outlineLvl w:val="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Формой проявления производственно-экономических отношений на селе являются аграрные отношения. Аграрные отношения развиваются на стадиях производства, распределения, обмена и потребления. Они выражают экономические отношения между различными субъектами: между сельскохозяйственными предприятиями и государством, между сельскохозяйственными предприятиями, межхозяйственными объединениями, агропромышленными предприятиями и фермами друг с другом, между сельскохозяйственными предприятиями и отдельными работниками в процессе и по поводу воспроизводства условий и результатов производства. Производственные отношения между сельхозпредприятиями и государством включают отношения по наделению хозяйств и их работников землѐй, социальному страхованию, государственной поддержке сельских производителей, обеспечению нормативно-правовой базы и т.д. </w:t>
      </w:r>
    </w:p>
    <w:p>
      <w:pPr>
        <w:pStyle w:val="Normal"/>
        <w:keepNext w:val="true"/>
        <w:numPr>
          <w:ilvl w:val="0"/>
          <w:numId w:val="0"/>
        </w:numPr>
        <w:shd w:fill="FFFFFF" w:val="clear"/>
        <w:spacing w:lineRule="auto" w:line="240" w:before="0" w:after="0"/>
        <w:ind w:firstLine="709"/>
        <w:jc w:val="both"/>
        <w:outlineLvl w:val="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содержание отношений между сельхозпредприятиями друг с другом и с предприятиями других отраслей АПК включаются, прежде всего, отношения по осуществлению купли-продажи, производимой и перерабатываемой продукции, и необходимые хозяйствам промышленные средства производства. Реализация этой группы экономических интересов сельских тружеников в настоящее время вызывает наибольшие трудности из-за диспаритета цен на продукцию сельского хозяйства и других отраслей АПК. Отсутствие ценового паритета при этом объясняется высоким уровнем монополизма в фондопроизводящих и перерабатывающих отраслях. По нашему мнению, экономические отношения субъектов АПК целесообразно дополнять системой мер государственного воздействия. </w:t>
      </w:r>
    </w:p>
    <w:p>
      <w:pPr>
        <w:pStyle w:val="Normal"/>
        <w:keepNext w:val="true"/>
        <w:numPr>
          <w:ilvl w:val="0"/>
          <w:numId w:val="0"/>
        </w:numPr>
        <w:shd w:fill="FFFFFF" w:val="clear"/>
        <w:spacing w:lineRule="auto" w:line="240" w:before="0" w:after="0"/>
        <w:ind w:firstLine="709"/>
        <w:jc w:val="both"/>
        <w:outlineLvl w:val="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Экономическая составляющая регулирования взаимоотношений в системе агропромышленного комплекса включает формирование цен, введение дотации на возмещение затрат, применение различных форм и методов распределения доходов, прибыли, полученных на различных этапах движения продукции от производителя к потребителю. В настоящее время происходит перекачивание прибыли из отрасли производства сельскохозяйственной продукции в перерабатывающую и торговую сферу. Цены на сельскохозяйственную продукцию зачастую не покрывают даже производственные затраты, при этом обратная картина наблюдается в перерабатывающей отрасли. Такие неодинаковые экономические условия развития различных сфер отрасли АПК создают ситуацию, когда неоспоримо требуется государственное вмешательство. </w:t>
      </w:r>
    </w:p>
    <w:p>
      <w:pPr>
        <w:pStyle w:val="Normal"/>
        <w:keepNext w:val="true"/>
        <w:numPr>
          <w:ilvl w:val="0"/>
          <w:numId w:val="0"/>
        </w:numPr>
        <w:shd w:fill="FFFFFF" w:val="clear"/>
        <w:spacing w:lineRule="auto" w:line="240" w:before="0" w:after="0"/>
        <w:ind w:firstLine="709"/>
        <w:jc w:val="both"/>
        <w:outlineLvl w:val="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ереход к рыночным отношениям не исключает, а наоборот, предполагает государственное вмешательство в экономические отношения субъектов АПК. Как показывает практика, полностью саморегулируемых экономических систем не существует. Исследования показали, что в настоящее время в условиях рынка сельское хозяйство оказалось аутсайдером в системе АПК, и без государственного регулирования экономических отношений данной отрасли ее развитие в перспективе не представляется возможным. По нашему мнению, государственное вмешательство в экономические отношения отрасли сельского хозяйства должно отражаться, в первую очередь, в ценовой политике на производимую продукцию. Как уже говорилось нами раннее, ситуация, когда выручка от реализации продукции сельского хозяйства не покрывает производственные затраты или эквивалентна им, требует незамедлительных решительных действий со стороны государства. При этом необходимо учитывать, что в условиях рыночных отношений государственное регулирование не носит директивный характер, а реализуется через систему мер по кредитованию, ценовой политике, налогам, развитию экспорта и импорта и т.д. В процессе аграрных реформ большинство сельскохозяйственных предприятий были необоснованно раздроблены на мелкие хозяйства. </w:t>
      </w:r>
    </w:p>
    <w:p>
      <w:pPr>
        <w:pStyle w:val="Normal"/>
        <w:keepNext w:val="true"/>
        <w:numPr>
          <w:ilvl w:val="0"/>
          <w:numId w:val="0"/>
        </w:numPr>
        <w:shd w:fill="FFFFFF" w:val="clear"/>
        <w:spacing w:lineRule="auto" w:line="240" w:before="0" w:after="0"/>
        <w:ind w:firstLine="709"/>
        <w:jc w:val="both"/>
        <w:outlineLvl w:val="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настоящее время мелкие предприятия частично кооперируются в области средств производства и в определенных производственных процессах. Исследования показали высокую экономическую эффективность таких объединений, в которых более эффективно используются все производственные ресурсы. Кооперация является формой взаимодействия в целях достижения определенных результатов. Существует два вида кооперации: простая и сложная. При простой кооперации рост производства продукции достигается пропорционально вложенным ресурсам. При сложной кооперации, основанной на разделении труда, наблюдается опережающий рост производительности труда по сравнению с вовлеченными в производство ресурсами. Это следствие синергетического эффекта, получаемого при объединении элементов экономической системы в единое целое. В результате создания различного рода организаций многократно умножаются их потенциальные возможности, возрастает эффективность действий. </w:t>
      </w:r>
    </w:p>
    <w:p>
      <w:pPr>
        <w:pStyle w:val="Normal"/>
        <w:keepNext w:val="true"/>
        <w:numPr>
          <w:ilvl w:val="0"/>
          <w:numId w:val="0"/>
        </w:numPr>
        <w:shd w:fill="FFFFFF" w:val="clear"/>
        <w:spacing w:lineRule="auto" w:line="240" w:before="0" w:after="0"/>
        <w:ind w:firstLine="709"/>
        <w:jc w:val="both"/>
        <w:outlineLvl w:val="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Межхозяйственное кооперирование предполагает объединение части материальных, финансовых и других ресурсов сельскохозяйственных предприятий с целью ведения специализированного высокоэффективного производства. Создание межхозяйственных и агропромышленных предприятий и объединений является одной из форм совершенствования организации производства в сельском хозяйстве и других отраслях АПК. Основные принципы организации и функционирования агропромышленных объединений – добровольность объединения материальных, финансовых и других ресурсов предприятий для совместной деятельности с целью организации высокоэффективного производства; научное обоснование выбора организационных форм кооперирования и размера создаваемых формирований; материальная заинтересованность участников кооперации; распределение доходов с учетом вклада участников в обеспечение совместного производства. </w:t>
      </w:r>
    </w:p>
    <w:p>
      <w:pPr>
        <w:pStyle w:val="Normal"/>
        <w:keepNext w:val="true"/>
        <w:numPr>
          <w:ilvl w:val="0"/>
          <w:numId w:val="0"/>
        </w:numPr>
        <w:shd w:fill="FFFFFF" w:val="clear"/>
        <w:spacing w:lineRule="auto" w:line="240" w:before="0" w:after="0"/>
        <w:ind w:firstLine="709"/>
        <w:jc w:val="both"/>
        <w:outlineLvl w:val="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Агропромышленная интеграция – это процесс организационного и экономического сближения интересов, укрепления производственных связей и отношений участников интеграции, соединения деятельности технологически взаимосвязанных отраслей и стадий в общем цикле производства конечного продукта сельскохозяйственного происхождения. Это органическое единство действия сельского хозяйства, отраслей промышленности, транспорта, торговли и других предприятий, непосредственно участвующих в производстве и доведении сельскохозяйственной продукции и продуктов ее переработки до потребителя, при котором достигается более полное использование их экономического потенциала для получения наиболее высоких совокупных производственных и коммерческих результатов. Исследования показали, что выход агропромышленного комплекса из кризиса и рост объемов производства продовольственных товаров во многом зависит от совершенствования экономических отношений, охватывающих круг вопросов, решение которых, прежде всего, должно базироваться на развитии процессов кооперации и интеграции в единой цепи движения продукции, начиная с производства и, кончая доведением ее до потребителя в готовом виде. Основой экономических отношений в современных условиях является спрос и предложение на сельскохозяйственную продукцию, регулятором которой служит рынок. Последний существует везде, где функционирует товарное производство, являясь связующим звеном между товаропроизводителями и сферой их обслуживания в условиях общественного разделения труда. </w:t>
      </w:r>
    </w:p>
    <w:p>
      <w:pPr>
        <w:pStyle w:val="Normal"/>
        <w:keepNext w:val="true"/>
        <w:numPr>
          <w:ilvl w:val="0"/>
          <w:numId w:val="0"/>
        </w:numPr>
        <w:shd w:fill="FFFFFF" w:val="clear"/>
        <w:spacing w:lineRule="auto" w:line="240" w:before="0" w:after="0"/>
        <w:ind w:firstLine="709"/>
        <w:jc w:val="both"/>
        <w:outlineLvl w:val="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Расширение масштабов сельскохозяйственного производства, повышение уровня его интенсивности способствует все большему усилению зависимости сельскохозяйственного производства от предприятий перерабатывающей промышленности, а также предприятий и организаций, обслуживающих сельскохозяйственное производство (ремонтно-технических, автотранспортных, строительных, агрохимической службы и т.д.). Развитие прямых связей дает возможность сократить транспортные расходы, ускорить поступления сырья на переработку, сохранить его качества, рационально использовать отходы переработки. Деятельность предприятий и организаций производственно-технического обслуживания должна быть сориентирована на показатели, соответствующие конечной цели сельскохозяйственного производства – обеспечение в заданных количествах и ассортименте производства сельскохозяйственной продукции с минимальными затратами труда и средств. Хозяйственно-производственные связи сельскохозяйственных предприятий и других субъектов агарных правоотношений с государственными, кооперативными и иными общественными предприятиями, организациями и гражданами, – все их хозяйственные операции должны осуществляться на среднесрочных договорных началах. </w:t>
      </w:r>
    </w:p>
    <w:p>
      <w:pPr>
        <w:pStyle w:val="Normal"/>
        <w:keepNext w:val="true"/>
        <w:numPr>
          <w:ilvl w:val="0"/>
          <w:numId w:val="0"/>
        </w:numPr>
        <w:shd w:fill="FFFFFF" w:val="clear"/>
        <w:spacing w:lineRule="auto" w:line="240" w:before="0" w:after="0"/>
        <w:ind w:firstLine="709"/>
        <w:jc w:val="both"/>
        <w:outlineLvl w:val="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собую актуальность в настоящее время приобретают экономические отношения сельскохозяйственного производства с перерабатывающими предприятиями агропромышленного комплекса. В связи с тенденцией роста объемов производства сельскохозяйственной продукции у сельхозтоваропроизводителей возникает необходимость заранее планировать реализацию собственной продукции, заключив соответствующие договора с перерабатывающими предприятиями. В ином случае наблюдается ситуация, когда произведенная продукция в сельском хозяйстве не может быть полностью и в сжатые сроки реализована, результатом такого положения, как правило, является перенасыщение сырьевого продовольственного рынка продукцией, снижение цены на нее, отсюда ряд финансовых проблем для отрасли сельского хозяйства. </w:t>
      </w:r>
    </w:p>
    <w:p>
      <w:pPr>
        <w:pStyle w:val="Normal"/>
        <w:keepNext w:val="true"/>
        <w:numPr>
          <w:ilvl w:val="0"/>
          <w:numId w:val="0"/>
        </w:numPr>
        <w:shd w:fill="FFFFFF" w:val="clear"/>
        <w:spacing w:lineRule="auto" w:line="240" w:before="0" w:after="0"/>
        <w:ind w:firstLine="709"/>
        <w:jc w:val="both"/>
        <w:outlineLvl w:val="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Экономические отношения между субъектами АПК должны строиться на договорных основах. Развитие межотраслевых производственных взаимоотношений требует укрепления договорных отношений и выработки действенных экономических мер, обеспечивающих их надежность и устойчивость. Особого внимания заслуживают применяемые цены и санкции. Исследования показали, что существующие формы взаимоотношений между сельскохозяйственными и перерабатывающими предприятиями, как участниками единого технологического процесса, не всегда отражают справедливое распределение полученного конечного продукта, зачастую интересы сельхозтоваропроизводителей существенно нарушаются. Совершенствование производственно-экономических отношений между сельскохозяйственными и обслуживающими, перерабатывающими предприятиями является одним из главных условий их развития. Обеспечение их эффективного функционирования следует считать одной из важнейших задач аграрной политики государства. В настоящее время экономическим отношениям характерна особая роль в гармоничном развитии всех сфер отечественного агропромышленного комплекса. Существенное значение экономических отношений определяется тем, что они выстраивают воспроизводственный процесс так, что индивидуальные сельхозтоваропроизводители, являясь участниками общественного производства, могут реализовать свои экономические интересы.</w:t>
      </w:r>
    </w:p>
    <w:p>
      <w:pPr>
        <w:pStyle w:val="Normal"/>
        <w:tabs>
          <w:tab w:val="clear" w:pos="708"/>
          <w:tab w:val="left" w:pos="500" w:leader="none"/>
          <w:tab w:val="left" w:pos="6946" w:leader="none"/>
        </w:tabs>
        <w:spacing w:lineRule="auto" w:line="240" w:before="0" w:after="0"/>
        <w:ind w:firstLine="567"/>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6.3. Развитие агропромышленного комплекса и продовольственная безопасность</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Состояние и уровень обеспечения населения продовольствием</w:t>
      </w:r>
      <w:r>
        <w:rPr>
          <w:rFonts w:eastAsia="Times New Roman" w:cs="Times New Roman" w:ascii="Times New Roman" w:hAnsi="Times New Roman"/>
          <w:color w:val="000000"/>
          <w:sz w:val="28"/>
          <w:szCs w:val="28"/>
          <w:lang w:val="ru-RU" w:eastAsia="ru-RU"/>
        </w:rPr>
        <w:t>. Рациональное обеспечение населения страны продуктами питания в значитель</w:t>
        <w:softHyphen/>
        <w:t>ной мере зависит от состояния развития сельского хозяйства и отраслей, осу</w:t>
        <w:softHyphen/>
        <w:t>ществляющих переработку сельскохозяйственного сырья. Производство ва</w:t>
        <w:softHyphen/>
        <w:t>ловой продукции сельского хозяйства в период с 1986-1990 гг. по 2002 г. сократилось на 41%, валовой сбор зерна уменьшился на 22,3%, сахарной свеклы - в 2,1 раза, производство молока снизилось на 61,8%, мяса скота и птицы - в 2 раза, а яиц - на 32%.</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се это привело к тому, что потребление продуктов питания в расчете на душу населения снизилось с 3400 кило-кал, в 1991 г. до 2400 кило-кал, в 2002 г. В целях более полного обеспечения населения страны продовольст</w:t>
        <w:softHyphen/>
        <w:t>венными товарами в последние годы увеличилась закупка плодоовощной продукции, сахара, масла растительного и мясомолочных продуктов в зару</w:t>
        <w:softHyphen/>
        <w:t>бежных странах. В 2002 г. импорт мяса птицы, а также продуктов из овощей и фруктов составил 37% от общего объема производства данных видов про</w:t>
        <w:softHyphen/>
        <w:t>дукции в России (табл. 4).</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Импорт продовольствия и сырья для производства продуктов питания в России за последние 10 лет практически не изменился.</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и этом на долю стран ближнего зарубежья прихо</w:t>
        <w:softHyphen/>
        <w:t>дится около 60% импорта продовольствия.</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период с 1985 по 2002 гг. произошло существенное замещение сырье</w:t>
        <w:softHyphen/>
        <w:t>вой части продовольствия и в первую очередь, зерна, муки, мяса на готовую продукцию, такую как макаронные изделия, консервы из мяса говядины и свинины, овощей и фруктов, кондитерские изделия. Только в период с 1991 по 2002 гг. импорт снизился: зерна пшеницы почти в 21 раз, зерна кукурузы в 18 раз, муки пшеничной в 6 раз.</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бщее количество потребления продуктов питания на душу населения России в настоящее время составляет около 702 кг в год, тогда как в передо</w:t>
        <w:softHyphen/>
        <w:t>вых странах мира потребляется почти 960 кг, что соответствует установлен</w:t>
        <w:softHyphen/>
        <w:t>ным медицинским нормам.</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аселение России в настоящее время потребляет на 49% меньше нормы мяса и мясопродуктов, в 1,6 раза меньше молока и молокопродуктов, в 1,6 раза меньше овощей и рыбопродуктов.</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Дефицит бел</w:t>
        <w:softHyphen/>
        <w:t>ка в рационе питания составляет 28%, а витаминов — 50%.</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и переходе к рыночным отношениям, начало которого было положено с либерализацией цен на продукты питания, товары и услуги в январе 1992 г., страна потеряла продовольственную независимость и превратилась стратеги</w:t>
        <w:softHyphen/>
        <w:t>чески зависимую от импорта.</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Понятие экономической и продовольственной безопасности</w:t>
      </w:r>
      <w:r>
        <w:rPr>
          <w:rFonts w:eastAsia="Times New Roman" w:cs="Times New Roman" w:ascii="Times New Roman" w:hAnsi="Times New Roman"/>
          <w:color w:val="000000"/>
          <w:sz w:val="28"/>
          <w:szCs w:val="28"/>
          <w:lang w:val="ru-RU" w:eastAsia="ru-RU"/>
        </w:rPr>
        <w:t>.</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Под экономической безопасностью</w:t>
      </w:r>
      <w:r>
        <w:rPr>
          <w:rFonts w:eastAsia="Times New Roman" w:cs="Times New Roman" w:ascii="Times New Roman" w:hAnsi="Times New Roman"/>
          <w:color w:val="000000"/>
          <w:sz w:val="28"/>
          <w:szCs w:val="28"/>
          <w:lang w:val="ru-RU" w:eastAsia="ru-RU"/>
        </w:rPr>
        <w:t> принято понимать такое состояние производства в стране, при котором процесс устойчивого развития экономики и соци</w:t>
        <w:softHyphen/>
        <w:t>ально-политическая стабильность общества обеспечивается независимо от наличия и действия внешних факторов.</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Продовольственная безопасность</w:t>
      </w:r>
      <w:r>
        <w:rPr>
          <w:rFonts w:eastAsia="Times New Roman" w:cs="Times New Roman" w:ascii="Times New Roman" w:hAnsi="Times New Roman"/>
          <w:color w:val="000000"/>
          <w:sz w:val="28"/>
          <w:szCs w:val="28"/>
          <w:lang w:val="ru-RU" w:eastAsia="ru-RU"/>
        </w:rPr>
        <w:t> представляет собой обеспечение стра</w:t>
        <w:softHyphen/>
        <w:t>ны соответствующими ресурсами, потенциалом и гарантиями удовлетворять потребности населения в продуктах питания не ниже медицинских обосно</w:t>
        <w:softHyphen/>
        <w:t>ванных норм независимо от внутренних и внешних условий.</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беспечение продовольственной безопасности предполагает знание реальных и прогнози</w:t>
        <w:softHyphen/>
        <w:t>рование потенциальных опасностей, а также создание эффективной системы обеспечения населения продовольственными товарами.</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Продовольственная самообеспеченность - это способность государства покрывать внутренние потребности в продовольствии как в целом, так и по отдельным группам продукции.</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Экономический ущерб от продовольственной опасности составляет пря</w:t>
        <w:softHyphen/>
        <w:t>мые и косвенные потери, связанные с:</w:t>
      </w:r>
    </w:p>
    <w:p>
      <w:pPr>
        <w:pStyle w:val="Normal"/>
        <w:numPr>
          <w:ilvl w:val="0"/>
          <w:numId w:val="2"/>
        </w:numPr>
        <w:spacing w:lineRule="auto" w:line="240" w:before="0" w:after="0"/>
        <w:ind w:left="720"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разрушением элементов и систем агропромышленного комплекса и обеспечивающих отраслей;</w:t>
      </w:r>
    </w:p>
    <w:p>
      <w:pPr>
        <w:pStyle w:val="Normal"/>
        <w:numPr>
          <w:ilvl w:val="0"/>
          <w:numId w:val="2"/>
        </w:numPr>
        <w:spacing w:lineRule="auto" w:line="240" w:before="0" w:after="0"/>
        <w:ind w:left="720"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платой импорта по завышенным ценам на продукты питания;</w:t>
      </w:r>
    </w:p>
    <w:p>
      <w:pPr>
        <w:pStyle w:val="Normal"/>
        <w:numPr>
          <w:ilvl w:val="0"/>
          <w:numId w:val="2"/>
        </w:numPr>
        <w:spacing w:lineRule="auto" w:line="240" w:before="0" w:after="0"/>
        <w:ind w:left="720"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отерей экономической эффективности труда за счет снижения трудоспособного на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Продовольственная зависимость и продовольственная независи</w:t>
        <w:softHyphen/>
        <w:t>мость.</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Продовольственная зависимость страны возникает тогда, когда обще</w:t>
        <w:softHyphen/>
        <w:t>ство не способно самостоятельно решать задачи собственной продовольст</w:t>
        <w:softHyphen/>
        <w:t>венной безопасности.</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на является причиной разрушения комплекса отрас</w:t>
        <w:softHyphen/>
        <w:t>лей сельского хозяйства, промышленности и транспорта, а также невозмож</w:t>
        <w:softHyphen/>
        <w:t>ности экономики страны оплачивать импорт необходимых продуктов пита</w:t>
        <w:softHyphen/>
        <w:t>ния.</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Главная предпосылка для возникновения продовольственной зависимо</w:t>
        <w:softHyphen/>
        <w:t>сти состоит в отказе государства от поддержки собственных производителей и чрезмерное увеличение импорта продуктов питания.</w:t>
      </w:r>
      <w:r>
        <w:rPr>
          <w:rFonts w:eastAsia="Times New Roman" w:cs="Times New Roman" w:ascii="Times New Roman" w:hAnsi="Times New Roman"/>
          <w:color w:val="000000"/>
          <w:sz w:val="28"/>
          <w:szCs w:val="28"/>
          <w:lang w:val="ru-RU" w:eastAsia="ru-RU"/>
        </w:rPr>
        <w:t> Продовольственная независимость предполагает наличие стратегических запасов энергии, зе</w:t>
        <w:softHyphen/>
        <w:t>мельных угодий, сельскохозяйственных машин, материальных ресурсов для обеспечения населения продовольствием по установленным нормам питания. Она достигается тогда, когда агропромышленный комплекс способен само</w:t>
        <w:softHyphen/>
        <w:t>стоятельно обеспечить производство, хранение, переработку и снабжение населения основными видами продуктов питания в необходимом количестве и ассортименте.</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Стратегия продовольственной безопасности. Стратегия продовольст</w:t>
        <w:softHyphen/>
        <w:t>венной безопасности предполагает:</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проведение протекционистских мер по отношению к трудовым ресурсам агропромышленного комплекса и достижения государственного обеспе</w:t>
        <w:softHyphen/>
        <w:t>чения различных слоев населения;</w:t>
      </w:r>
    </w:p>
    <w:p>
      <w:pPr>
        <w:pStyle w:val="Normal"/>
        <w:numPr>
          <w:ilvl w:val="0"/>
          <w:numId w:val="1"/>
        </w:numPr>
        <w:spacing w:lineRule="auto" w:line="240" w:before="0" w:after="0"/>
        <w:ind w:left="720"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оддержание оптимального баланса трудовых ресурсов в системе производства, хранения, переработки и распределения продуктов питания;</w:t>
      </w:r>
    </w:p>
    <w:p>
      <w:pPr>
        <w:pStyle w:val="Normal"/>
        <w:numPr>
          <w:ilvl w:val="0"/>
          <w:numId w:val="1"/>
        </w:numPr>
        <w:spacing w:lineRule="auto" w:line="240" w:before="0" w:after="0"/>
        <w:ind w:left="720"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ерепрофилирование системы агропромышленного комплекса на энерго- и ресурсосберегающие технологии;</w:t>
      </w:r>
    </w:p>
    <w:p>
      <w:pPr>
        <w:pStyle w:val="Normal"/>
        <w:numPr>
          <w:ilvl w:val="0"/>
          <w:numId w:val="1"/>
        </w:numPr>
        <w:spacing w:lineRule="auto" w:line="240" w:before="0" w:after="0"/>
        <w:ind w:left="720"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функционирование системы государственного планирования и снабжения деятельности агропромышленного комплекса.</w:t>
      </w:r>
    </w:p>
    <w:p>
      <w:pPr>
        <w:pStyle w:val="Normal"/>
        <w:keepNext w:val="true"/>
        <w:numPr>
          <w:ilvl w:val="0"/>
          <w:numId w:val="0"/>
        </w:numPr>
        <w:shd w:fill="FFFFFF" w:val="clear"/>
        <w:spacing w:lineRule="auto" w:line="240" w:before="0" w:after="0"/>
        <w:ind w:firstLine="709"/>
        <w:jc w:val="both"/>
        <w:outlineLvl w:val="1"/>
        <w:rPr>
          <w:rFonts w:ascii="Times New Roman" w:hAnsi="Times New Roman" w:eastAsia="Times New Roman" w:cs="Times New Roman"/>
          <w:bCs/>
          <w:i/>
          <w:i/>
          <w:iCs/>
          <w:color w:val="000000"/>
          <w:sz w:val="28"/>
          <w:szCs w:val="28"/>
          <w:lang w:val="ru-RU" w:eastAsia="ru-RU"/>
        </w:rPr>
      </w:pPr>
      <w:r>
        <w:rPr>
          <w:rFonts w:eastAsia="Times New Roman" w:cs="Times New Roman" w:ascii="Times New Roman" w:hAnsi="Times New Roman"/>
          <w:bCs/>
          <w:i/>
          <w:iCs/>
          <w:color w:val="000000"/>
          <w:sz w:val="28"/>
          <w:szCs w:val="28"/>
          <w:lang w:val="ru-RU" w:eastAsia="ru-RU"/>
        </w:rPr>
      </w:r>
    </w:p>
    <w:p>
      <w:pPr>
        <w:pStyle w:val="Normal"/>
        <w:keepNext w:val="true"/>
        <w:numPr>
          <w:ilvl w:val="0"/>
          <w:numId w:val="0"/>
        </w:numPr>
        <w:shd w:fill="FFFFFF" w:val="clear"/>
        <w:spacing w:lineRule="auto" w:line="240" w:before="0" w:after="0"/>
        <w:ind w:firstLine="709"/>
        <w:jc w:val="both"/>
        <w:outlineLvl w:val="1"/>
        <w:rPr>
          <w:rFonts w:ascii="Times New Roman" w:hAnsi="Times New Roman" w:eastAsia="Times New Roman" w:cs="Times New Roman"/>
          <w:bCs/>
          <w:i/>
          <w:i/>
          <w:iCs/>
          <w:sz w:val="28"/>
          <w:szCs w:val="28"/>
          <w:lang w:val="ru-RU"/>
        </w:rPr>
      </w:pPr>
      <w:r>
        <w:rPr>
          <w:rFonts w:eastAsia="Times New Roman" w:cs="Times New Roman" w:ascii="Times New Roman" w:hAnsi="Times New Roman"/>
          <w:bCs/>
          <w:i/>
          <w:iCs/>
          <w:sz w:val="28"/>
          <w:szCs w:val="28"/>
          <w:lang w:val="ru-RU"/>
        </w:rPr>
      </w:r>
    </w:p>
    <w:p>
      <w:pPr>
        <w:pStyle w:val="Normal"/>
        <w:spacing w:before="0" w:after="160"/>
        <w:rPr>
          <w:rFonts w:ascii="Times New Roman" w:hAnsi="Times New Roman" w:eastAsia="Times New Roman" w:cs="Times New Roman"/>
          <w:bCs/>
          <w:i/>
          <w:i/>
          <w:iCs/>
          <w:sz w:val="28"/>
          <w:szCs w:val="28"/>
          <w:lang w:val="ru-RU"/>
        </w:rPr>
      </w:pPr>
      <w:r>
        <w:rPr>
          <w:rFonts w:eastAsia="Times New Roman" w:cs="Times New Roman" w:ascii="Times New Roman" w:hAnsi="Times New Roman"/>
          <w:bCs/>
          <w:i/>
          <w:iCs/>
          <w:sz w:val="28"/>
          <w:szCs w:val="28"/>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18:55:00Z</dcterms:created>
  <dc:creator>Valentina</dc:creator>
  <dc:description/>
  <cp:keywords/>
  <dc:language>en-US</dc:language>
  <cp:lastModifiedBy>Valentina</cp:lastModifiedBy>
  <dcterms:modified xsi:type="dcterms:W3CDTF">2021-10-05T10:35:00Z</dcterms:modified>
  <cp:revision>2</cp:revision>
  <dc:subject/>
  <dc:title/>
</cp:coreProperties>
</file>