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СУДАРСТВЕН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ГАНИЗАЦИЯ И ЭКОНОМИКА СПЕЦИАЛИЗИРОВАННЫХ ЖИВОТНОВОДЧЕСКИХ ОБЪ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6.03.02 Зоотех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СУДАРСТВЕН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ГАНИЗАЦИЯ И ЭКОНОМИКА СПЕЦИАЛИЗИРОВАННЫХ ЖИВОТНОВОДЧЕСКИХ ОБЪ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 направления подготовки 36.03.02 Зоотех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 2020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К 6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ькова, Е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ие рекомендации для проведения практических занятий по учебной дисциплине «Организация и экономика специализированных животноводческих объектов» для студентов направления подготовки 36.03.02 Зоотехния,  образовательного уровня бакалавр очной формы обучения /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.А. Перь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– Макеевка: ДОНАГРА, 2020. – 22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асименко И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екан экономико-правов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изоненко О.А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дидат экономических наук, доцент, доцент кафедры финансов и бухгалтерского у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практических занятий по учебной дисциплине «Организация и экономика специализированных животноводческих объектов».  Содержат теоретические вопросы для обсуждения, практические задания, ремы рефератов, список использованной литературы. Предложенные задания закрепляют полученные студентами теоретические знания. Предназначены для студентов направления подготовки 36.03.02 Зоотехния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смотрено на заседании предметно-методической комиссии кафедры общей и частной зоотехни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окол № __ от “__” сентября 2020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тверждено на заседании кафедры общей и частной зоотехни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окол № __ от “__” сентября 2020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токол № __ от “__” сентября 2020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© ДОНАГРА,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  <w:gridCol w:w="496"/>
      </w:tblGrid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. Содержание практических занят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>4. м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етодические рекомендации по выполнению индивидуальн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Вопросы для подготовки к итогов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Оценивание знаний студент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учебной дисциплины - освоение обучающимися необходимого объема теоретических знаний и практических навыков исследования, проектирования и развития экономики специализированных животноводчески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учебной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основ организации в сельскохозяйственном предприят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основ экономики сельскохозяйственного пред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особов принятия управленческих решений и эффективной организации работы коллектива исполн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особов: определения степени влияния различных факторов на эффективность хозяйственной деятельности; выявления тенденций развития отраслей животноводства; повышения экономической эффективности  хозяй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етодов и методик планирования развития отрасли животноводства для отдельного пред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Western"/>
        <w:shd w:fill="auto" w:val="clear"/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результате освоении содержания дисциплины «Организация и экономика специализированных животноводческих объектов» студент направления подготовки </w:t>
      </w:r>
      <w:r>
        <w:rPr>
          <w:b/>
          <w:bCs/>
          <w:sz w:val="28"/>
          <w:szCs w:val="28"/>
        </w:rPr>
        <w:t xml:space="preserve">36.03.02 Зоотехния </w:t>
      </w:r>
      <w:r>
        <w:rPr>
          <w:sz w:val="28"/>
          <w:szCs w:val="28"/>
        </w:rPr>
        <w:t>должен обладать следующими компетенциями:</w:t>
      </w:r>
    </w:p>
    <w:p>
      <w:pPr>
        <w:pStyle w:val="Western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щекультурными компетенциями (ОК):</w:t>
      </w:r>
    </w:p>
    <w:p>
      <w:pPr>
        <w:pStyle w:val="Normal"/>
        <w:spacing w:lineRule="auto" w:line="240" w:before="0" w:after="0"/>
        <w:ind w:firstLine="5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использовать  основы  экономических  знаний  в  различных сферах деятельности (ОК-3);</w:t>
      </w:r>
    </w:p>
    <w:p>
      <w:pPr>
        <w:pStyle w:val="Normal"/>
        <w:spacing w:lineRule="auto" w:line="240" w:before="0" w:after="0"/>
        <w:ind w:firstLine="5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к  самоорганизации  и  самообразованию  (ОК-7).</w:t>
      </w:r>
    </w:p>
    <w:p>
      <w:pPr>
        <w:pStyle w:val="Normal"/>
        <w:spacing w:lineRule="auto" w:line="240" w:before="0" w:after="0"/>
        <w:ind w:left="1" w:firstLine="543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Arial" w:cs="Times New Roman" w:ascii="Times New Roman" w:hAnsi="Times New Roman"/>
          <w:bCs/>
          <w:i/>
          <w:sz w:val="28"/>
        </w:rPr>
        <w:t>профессиональны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" w:cs="Times New Roman" w:ascii="Times New Roman" w:hAnsi="Times New Roman"/>
          <w:bCs/>
          <w:i/>
          <w:sz w:val="28"/>
        </w:rPr>
        <w:t>компетенциями (ПК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анализировать  и  планировать  технологические  процессы как объекты управления (ПК-1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к организации работы коллектива исполнителей, принятия управленческих решений в условиях различных мнений (ПК-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к  нахождению  компромисса  между  различными требованиями (стоимость, качество, безопасность и сроки исполнения) как при долгосрочном,  так  и  при  краткосрочном  планировании  и  определении оптимального решения (ПК-14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к  оценке  затрат  на  обеспечение  качества  продукции, проведении  маркетинга  и  подготовки  бизнес-планов  выпуска  и  реализации перспективной и конкурентоспособной продукции (ПК-1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ю  к  адаптации  современных  версий  систем  управления качеством  к  конкретным  условиям  производства  на  основе  международных стандартов,  осуществление  технического  контроля  и  управления  качеством продукции животноводства (ПК-16);</w:t>
      </w:r>
    </w:p>
    <w:p>
      <w:pPr>
        <w:pStyle w:val="Normal"/>
        <w:spacing w:lineRule="auto" w:line="240" w:before="0" w:after="0"/>
        <w:ind w:firstLine="5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 участвовать  в  выработке  мер  по  оптимизации  процессов производства  продукции  и  оказания  услуг  в  области  профессиональной деятельности (ПК-19);</w:t>
      </w:r>
    </w:p>
    <w:p>
      <w:pPr>
        <w:pStyle w:val="Normal"/>
        <w:spacing w:lineRule="auto" w:line="240" w:before="0" w:after="0"/>
        <w:ind w:firstLine="5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ю  к  изучению  научно-технической  информации, отечественного и зарубежного опыта в животноводстве (ПК-2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бу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освоения учебной дисциплины 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должны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документы, регламентирующие экономическую и учетную политику в сельском хозяй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ятельности животноводческих предпри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содержание факторов сельскохозяйственного производства, особенности использования ресурсов в различных отраслях животновод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у и организацию отраслей животн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тепень влияния различных факторов на результаты деятельности сельскохозяйственного предприятия и его подразделения, на эффективность управленческого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экономический анализ состояния отраслей животново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годовые планы развития животноводства и хозрасчетные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ять плановую себестоимость продукции животн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предложений по совершенствованию организации работы и управлению коллективо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экономической эффективности в животно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мероприятий по повышению экономической эффективности животноводческ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курсе имеет анализ принципов рационального построения и ведения производства на сельскохозяйственных предприятиях, методах экономической оценки использования ресурсов в животновод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2. СОДЕРЖАНИЕ РАЗДЕЛОВ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 Земельные ресурсы и их использование</w:t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земли как основного средства производства в сельском хозяйстве. Классификация и структура земельных угодий. Характер земельных отношений на современном этапе развития отрасли.  Организация учета земельных ресурсов и их качества. Понятия цены на землю и земельной рен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 Материально-техническая база сельского хозяй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ресурсов. Понятие и классификация основных средств производства. Понятие и классификация оборотных средств производства.  Характеристика, особенности и использование основных и оборотных средств производства. Показатели обеспеченности и использования основных и оборотных средств производства в отраслях животноводства и в целом по предприяти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 Трудовые ресурсы и производительность труда в сельском хозяйстве</w:t>
      </w:r>
    </w:p>
    <w:p>
      <w:pPr>
        <w:pStyle w:val="Normal"/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нятие труда и его функции. Рынок труда в сельском хозяйстве. Трудовые ресурсы и эффективность их использования. Понятие, виды и уровень безработицы. Сущность, значение и методы определения производительности труда. Факторы и резервы роста производительности труда в сельском хозяй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 Издержки производства и себестоимость продукции</w:t>
      </w:r>
    </w:p>
    <w:p>
      <w:pPr>
        <w:pStyle w:val="Normal"/>
        <w:tabs>
          <w:tab w:val="clear" w:pos="708"/>
          <w:tab w:val="left" w:pos="500" w:leader="none"/>
          <w:tab w:val="left" w:pos="851" w:leader="none"/>
          <w:tab w:val="left" w:pos="694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, экономическая сущность издержек производства и их классификация. Себестоимость производства сельскохозяйственной продукции. Структура себестоимости продукции животноводств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shd w:fill="FFFFFF" w:val="clear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ема 5. Экономическая эффективность производства сельскохозяйственной продукции</w:t>
      </w:r>
    </w:p>
    <w:p>
      <w:pPr>
        <w:pStyle w:val="Normal"/>
        <w:tabs>
          <w:tab w:val="clear" w:pos="708"/>
          <w:tab w:val="left" w:pos="500" w:leader="none"/>
          <w:tab w:val="left" w:pos="694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кономической эффективности производства животноводческой продукции. Методика расчета показателей экономической эффективности. Основные направления повышения эффективности сельскохозяйственного производ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shd w:fill="FFFFFF" w:val="clear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Агропромышленный комплекс и его структура</w:t>
      </w:r>
    </w:p>
    <w:p>
      <w:pPr>
        <w:pStyle w:val="Normal"/>
        <w:tabs>
          <w:tab w:val="clear" w:pos="708"/>
          <w:tab w:val="left" w:pos="500" w:leader="none"/>
          <w:tab w:val="left" w:pos="694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став и структура агропромышленного комплекса. Система экономических отношений в агропромышленном комплексе. Развитие агропромышленного комплекса и продовольственная безопасность</w:t>
      </w:r>
    </w:p>
    <w:p>
      <w:pPr>
        <w:pStyle w:val="Heading2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2"/>
        <w:shd w:fill="FFFFFF" w:val="clear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ема 7. Организация производства специализированных животноводческих предприятий</w:t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 и планирование в молочных комплексах.  Организация производства и планирование в комплексах по выращиванию и откорму крупного рогатого скота. Организация производства в свиноводческих комплексах. Организация производства на птицефабрика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3. СОДЕРЖАНИЕ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8"/>
          <w:szCs w:val="28"/>
        </w:rPr>
        <w:t>Тема 1. Земельные ресурсы и их использование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обенности земли как основного средства производства в сельском хозяйстве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лассификация и структура земельных угодий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 земельных отношений на современном этапе развития отрасли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 учета земельных ресурсов и их качества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500" w:leader="none"/>
          <w:tab w:val="left" w:pos="993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я цены на землю и земельной р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 теоретических и методологических основах анализа земельных ресур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Закон 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заключается сущность земельных ресурсов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земельной рент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оциально-экономическое содержание земельных отнош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признаки качества земельных ресурс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нципы формирования земельной ренты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Материально-техническая база сельского хозяйства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 ресурсов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 и классификация основных средств производства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 и классификация оборотных средств производства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а, особенности и использование основных и оборотных средств производства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обеспеченности и использования основных и оборотных средств производства в отраслях животноводства и в целом по предприят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 материально-технической базе сельск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Закон 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основных и оборотных средств производств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ница между основными и оборотными средствами производства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классифицируются основные средства производства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показатели используют для характеристики эффективности использования основных и оборотных средств производств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Трудовые ресурсы и производительность труда в сельском хозяйстве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 труда и его функции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ынок труда в сельском хозяйстве. Трудовые ресурсы и эффективность их использования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, виды и уровень безработицы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щность, значение и методы определения производительности труда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оры и резервы роста производительности труда в сельском хозяйств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 трудовых ресурсах в сельском хозяй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ойте сущность труда и его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особенности рынка труда в сельском хозяй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характеризуйте виды безработицы в сельском хозяй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йте определение понятия производительности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вы научные основы резервов производительности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кройте сущность методов повышения производительности труда в сельском хозяйств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Издержки производства и себестоимость продукции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, экономическая сущность издержек производства и их классификация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бестоимость производства сельскохозяйственной продукции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себестоимости продукции животновод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б издержках производ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издержки на формирование себестоимости сельскохозяйственной продук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держки превалируют в составе себестоимости сельскохозяйственной продук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экономическое содержание средних постоянных издержек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ой для расчета предельных издержек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ериод является можно назвать краткосрочным?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5.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Экономическая эффективность производства сельскохозяйственной продукции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и экономической эффективности производства животноводческой продукции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ка расчета показателей экономической эффективности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 повышения эффективности сельскохозяйственного производ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б экономической эффективности производства животноводческой прод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экономической эффективности производства продук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ой для расчета экономической эффективности производства сельскохозяйственной продукци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я в стимулировании эффективности производства продукции животноводства и растениеводств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обенности сезонности производства сельскохозяйственной продукц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показатели эффективности производства сельскохозяйствен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6.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Агропромышленный комплекс и его структура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нятие, состав и структура агропромышленного комплекса. 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экономических отношений в агропромышленном комплексе. 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агропромышленного комплекса и продовольственная безопас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б агропромышленном комплексе и его структу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понятие агропромышленного комплекса</w:t>
      </w:r>
    </w:p>
    <w:p>
      <w:pPr>
        <w:pStyle w:val="Normal"/>
        <w:tabs>
          <w:tab w:val="clear" w:pos="708"/>
          <w:tab w:val="left" w:pos="4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Назовите элементы структуры агропромышленного комплекс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является базой показателем продовольственной безопасности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 факторы влияющие на продовольственную безопасность.</w:t>
      </w:r>
    </w:p>
    <w:p>
      <w:pPr>
        <w:pStyle w:val="Normal"/>
        <w:tabs>
          <w:tab w:val="clear" w:pos="708"/>
          <w:tab w:val="left" w:pos="49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Каковы факторы развития агропромышленного комплекс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 7. Организация производства специализированных животноводческих предприятий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оизводства  и планирование в молочных комплексах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оизводства и планирование в комплексах по выращиванию и откорму крупного рогатого скота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оизводства в свиноводческих комплексах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134" w:leader="none"/>
          <w:tab w:val="left" w:pos="6946" w:leader="none"/>
        </w:tabs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оизводства на птицефабриках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б особенностях производства специализированных животноводческих предприят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«Об образовании» Министерства образования и науки Донецкой Народной Республики; мультимедийный проектор; ноутбук; наглядные материал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организации производственного процесса в молочных комплек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элементы организационной структуры в комплексах по выращиванию и откорму крупного рогатого ск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особенности организации производства в свиноводческих комплек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а структура организации производства на птицефабриках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4. МЕТОДИЧЕСКИЕ РЕКОМЕНДАЦИИ ПО ВЫПОЛНЕНИЮ ИНДИВИДУА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по дисциплине «Организация и экономика специализированных животноводческих объектов» является обязательным для выполнения каждым студен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индивидуальных заданий студентами всех форм обучения является составной частью учебного процесса, активной формой самостоятельной работы студ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выполнения индивидуальной работы является закрепление, систематизация и углубление теоретических знаний студентов по основам организации и экономики специализированных животноводческих объе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должна выявить и осветить приобретенные студентом знания и навыки, содержать его точку зрения, наблюдения, исследования и выводы по затрагиваемой пробл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ндивидуальной работы студентам предлагается написание комплексной аналитической работы (объемом 15-20 страниц машинописного текста), задача которого - выяснить состояние изучения темы современной наукой, проанализировать проблемные вопросы, касающиеся темы, и предложить меры по использованию и повышение экономического потенциала предприятия в современных рыночных услов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 выполнения индивидуального задания студент согласовывает с преподавателем, а именно объем работы, количество выходных данных, глубину разработки, принципиальность выводов, а также необходимость работы с вспомогательной литературой (при необходимост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защиты учитывается самостоятельность выполнения, объем выводов, их обоснованность. Выполненное задание по одному из вариантов контролируется и оценивается в процессе его защиты. Выполняя индивидуальную работу, следует также помнить, что общая оценка работы зависит не только от ее содержания, но и от оформления. Работа должна быть стилистически, орфографически и технически грамотно выполн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оценивается по балльной шкале во время ее защиты студентом. Список использованных литературных источников и других материалов необходимо систематизировать и представить в конце индивидуальной работы. Оформление списка должно соответствовать требованиям национального стандарта ДСТУ ГОСТ 7.1 : 2006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я к тексту индивидуальной работы, следует помнить, что общая оценка работы зависит не только от ее содержания, но и от оформ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выполняется на отдельных листах белой бумаги формата А-4 (210 х 297 мм). Текст может быть написан от руки или напечатан с интервалом 1,5 и высотой букв и цифр не менее 1,8 мм (шрифт 1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выполняются письменно, защита происходит по отдельному графику. Студент выбирает одну задачу из предложе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bidi="ru-RU"/>
        </w:rPr>
        <w:t>Расчетные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ловье кур-несушек , тыс. гол 62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й сбор яиц, млн штук 16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труда на производства яиц , чел.-ч 20705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оизводства яиц (всего), млн. руб. 495 19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оизводства яиц , ц корм. ед. 28150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производительность труда, кормоемкость производства яиц, себестоимость 1000 штук я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ловье птицы, млн гол. 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й вес мяса птицы (живая масса), т 1028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выращивания птицы, дней 4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труда на выращивания птицы (всего), чел.-ч 20571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выращивания птицы (всего), млн. руб. 115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кормов на выращивания птицы (всего), ц корм. ед. 25752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производительность труда, кормоемкость мясной продукции, себестоимость 1 кг мяса пт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изводственные фонды с.-х. назначения, тыс. руб. 71232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затраты, тыс. руб. 53587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.-х. угодий, га 1769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, тыс. руб.52937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уровень интенсивности и экономическую эффективность интенсификации сельск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себестоимость изделия равна 290 тыс. 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ые расходы - 5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уровень рентабельности - 16%, НДС - 1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(тыс. руб.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ую себестоимость единицы това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счетную цену предпри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пускную (оптовую) цену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дукция предприятия запланирована в объеме 520 тыс. руб., услуги промышленного характера — 48 тыс. руб. Стоимость полуфабрикатов составит в панируемом периоде 50 тыс. руб., из них 50% — для собственного произ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незавершенного производства на конец периода увеличится на 38 тыс. руб. Остатки готовой продукции на складе на начало периода – 80 тыс. руб., на конец периода - 3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бъем реализованной, валовой и чистой продукции предприятия, если известно, что стоимость материальных затрат составляет 55% товарной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, выпуская 2000 тыс. т продукции в год при затратах на ее производство 180 000 000 руб., но мероприятие по углублению процесса специализации, в результате чего себестоимость изделия снизилась на 7%. Одновременно в связи с изменением поставщиков повысились транспортные расходы в расчете на единицу продукции с 2000 до 23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размер годовой экономии от проведенных мероприятий в предстоящем периоде при увеличении выпуска продукции на 1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7. Определить показатели фондоотдачи, фондовооружённости. Рассчитать влияние на показатель фондовооружённости изменения среднегодовой стоимости основных фондов и среднегодовой чис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161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себестоимость товарной продукции составила 450 200 руб., что определило затраты на 1 рубль товарной продукции – 0,89 руб. В плановом году затраты на 1 рубль товарной продукции установлены в размере 0,85 руб. Объем производства продукции будет увеличен на 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себестоимость товарной продукции планово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основных производственных фондов предприятия на начало планируемого года – 350 тыс. руб. В апреле по плану намечено ввести в эксплуатацию новые ОПФ на 10 тыс. руб., в июне – на 15 тыс. руб. Стоимость ОПФ, намеченных к выбытию с 1 октября – 2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среднегодовую стоимость ОП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первоначальную, остаточную стоимость оборудования, которое было приобретено в 2011 году по цене 5000 руб. Затраты на его транспортировку и монтаж составили 18% от оптовой цены. Норма амортизации на замену – 5,2%. Цена аналогичного оборудования на 1 марта 2014 года составила 400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статочную стоимость гидравлического пресса, если известно, что он находится в эксплуатации 5 лет. Первоначальная стоимость пресса составляет 200 тыс. руб., а норма амортизационных отчислений на его замену – 5,2% (или 0,05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мму амортизационных отчислений за год методом линейной амортизации по следующим данным: первоначальная стоимость станка – 40 млн. руб., срок службы ОПФ – 4 года, ликвидационная стоимость – 7 млн. 22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мму амортизационных отчислений на первый год и сумму экономии денежных средств. Исходные данные: малое предприятие приобрело и установило оборудование стоимостью 1,5 млн. руб. Норма амортизации – 6% (применяется метод ускоренной амортиз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статочную стоимость ОПФ, если балансовая (первоначальная) стоимость (Фб) 20 тыс. руб., а срок службы (Тсл ) 10 лет. Оборудование использовалось в течение 7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годовую сумму амортизации и годовую норму амортизации, если срок службы оборудования (Тсл ) — 1.0 лет, стоимость приобретения — 110 тыс. руб., стоимость доставки — 2,5тыс. руб., стоимость монтажа — 0,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реднегодовую стоимость ОПФ, если на начало года ОПФ составляли 8825 тыс. руб., вводилось и выбывало соответственно: 1 марта — 75 тыс. и 3 тыс. руб., 1 мая — 50тыс. и 4 тыс. руб., 1 сентября — 39 тыс. и 7 тыс. руб., 1 декабря — 18 тыс. и 1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А 1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 по совершенствованию организации материально-технического снабжения в текущем году сокращена продолжительность одного оборота оборотных средств на 5 дней. Плановый объем реализованной продукции за год - 18 млн. р. Среднегодовая плановая величина оборотных средств - 4 млн. р. Определите экономическую эффективность ускорения оборачиваемости средств, если план реализации вы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размер посреднической надбавки в процентах к оптовой цене, если известно, что продукция реализуется в розничный магазин через оптового посредника по цене 18,7руб. за единицу в количестве 120 шт. Издержки обращения оптового посредника составляют 328,8 руб. Рентабельность — 30% к издержкам обращения. Ставка НДС — 1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товарной продукции предприятия в базисном периоде составила 380,5 тыс. р. В отчетном периоде предполагается повысить производительность труда на 6%, среднюю заработную плату - на 4%. Объем производства возрастает на 8% при неизменной величине постоянных расходов. Удельный вес оплаты труда в себестоимости продукции - 23%, а постоянных расходов - 2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процент снижения себестоимости и экономию, полученную под воздействием указанных факт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читать первоначальную, остаточную стоимость оборудования, которое было приобретено в 2011 году по цене 5000 руб. Затраты на его транспортировку и монтаж составили 18% от оптовой цены. Норма амортизации на замену – 5,2%. Цена аналогичного оборудования на 1 марта 2014 года составила 40000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bidi="ru-RU"/>
        </w:rPr>
        <w:t>Тематика аналитических задани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ржки предприятия АПК. Планирование, управление и пути их сниж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ообразование как инструмент предпринимательской деятельности. Формирование цен на предприятии АП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сурсы фирмы, особенности их формирования и использования. Источники и направления использования денежных средств животноводческого предпри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как важнейший элемент управления фирмой в сфере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фирменное управление. Оценка структуры управления предприятием сферы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ая политика. Мотивация труда персонала животноводческого предпри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кий и ссудный капитал предприятия АПК: источники и особенности формир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ртизационная политика  и  ее  влияние  на  обновление основных фондов  животноводческого объек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течественного и зарубежного опыта борьбы с инфляционным изменением стоимости основных фондов предприятий АП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основных фондов. Управление основными фондами животноводческого объек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ные средства и их роль в обеспечении производственного процесса. Управление оборотными средствами фирмы в сфере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инновационном процессе на предприятии и оценка их эффективности в АП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ерсоналом предприятия. Расчет потребности в персонале и планирование его численности на предприятии сферы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формы и системы оплаты труда на предприятии АП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как главный результат предпринимательской деятель</w:t>
        <w:softHyphen/>
        <w:t xml:space="preserve">ности. Распределение прибыли и политика развития производства в сфере животноводства.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материально-технического снабжения и доставки материалов на  предприятии по производству животноводческой про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технический прогресс и научно-технический потенциал предприятий сферы животноводств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спользования имущества предприятия АП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е издержки и их роль в формировании стратегии фирмы в сфере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, средний, предельный доход – критерии эффективного поведения фирмы. Условия максимизации прибыли в сфере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ебестоимости на предприятии. Резервы снижения себестоимости животноводческой про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ачеством и конкурентоспособностью продукции. Пути повышения качества продукции на предприятии сферы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 и производственные мощности предприятия сферы животновод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на предприятии сферы животноводства, резервы и факторы ее рос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 предприятия АП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и направления капитальных вложений животноводческого предпри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роизводства и финансового состояния животноводческого пред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5. ВОПРОСЫ ДЛЯ ПОДГОТОВКИ К ИТОГОВОМУ КОНТРОЛЮ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ельского хозяйства в экономике стран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состав и структура АПК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 социальная эффективность АПК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АПК на современном этап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одовольственной безопасности стран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роль и предпосылки функционирования рынк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ынко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научные основы размещения и специализац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концентрации и кооперирования производ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и сущность интеграции в сельском хозяйств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атериально-технической базы и её особенности в сельском хозяйств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ресурсы. Экономическая эффективность их использова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роль механизации сельского хозяй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средств механизац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– главное средство производства в сельском хозяйств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земельный кадастр. Мониторинг земл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земли в сельском хозяйстве и показатели определения экономической эффективности использования земельных ресурсо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ая реформа в условиях рыночных отношений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: классификация, оценка и воспроизводство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факторы эффективности использования материальных оборотных средст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: особенности, состав и кругооборот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факторы эффективности использования основных средст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 задачи материально-технического обеспеч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ынка средств производ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и пути повышения эффективности их использова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основные направления использования, структура и источники финансирования капитальных вложений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спользования капитальных вложений и методика её определ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 показатели экономической оценки использования новых машин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состав и состояние трудовых ресурсо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использования трудовых ресурсо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изводительности труда. Методика определения производительности труда и её показател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и пути повышения производительност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ущность издержек производства и себестоимости продукц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нтенсификации сельского хозяй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интенсификации сельского хозяй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ономической эффективности интенсификации сельского хозяй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повышения экономической эффективности интенсификации в сельском хозяйств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ущность издержек производства и себестоимость продукц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затрат и методические основы исчисления себестоимости продукции в животноводств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себестоимости сельскохозяйственной продукции и пути снижения затрат в животноводств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ы: экономическая сущность и функц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цен на продукцию животноводства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ценообразования в рыночных условиях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критерий и виды экономической эффективности. Пути её повыш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ономической эффективности производ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сельскохозяйственного производ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е направления повышения экономической эффективности животноводческих предприятий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технического сервиса и его структур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, особенности, условия и источники расширенного воспроизвод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ное воспроизводство и распределение валовой продукции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6. ОЦЕНИВАНИЕ ЗНАНИЙ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,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об организации учебного процесса в ГОУ ВПО «Донбасская аграрная академ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351"/>
        <w:gridCol w:w="2170"/>
        <w:gridCol w:w="1883"/>
        <w:gridCol w:w="3142"/>
      </w:tblGrid>
      <w:tr>
        <w:trPr>
          <w:trHeight w:val="4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 шкале </w:t>
            </w:r>
            <w:r>
              <w:rPr>
                <w:rFonts w:eastAsia="Arial" w:cs="Times New Roman" w:ascii="Times New Roman" w:hAnsi="Times New Roman"/>
                <w:b/>
                <w:lang w:eastAsia="ru-RU"/>
              </w:rPr>
              <w:t>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ева, А.А. Организация производства на предприятиях АПК  / А.А. Голубева, Ю.О. Ершов. – Саратов : ФГБОУ ВО «Саратовский ГАУ», 2016. – 7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Hw18/XKxZfGCQP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итонова, Л.В. Экономика и организация сельскохозяйственного производства / Л.В. Харитонова. — Горки. : БГСХА, 2016. – 1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xt9j/DcHAxcJW8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мыков, А. В. Экономика сельского хозяйства и бухгалтерский учет. Экономика сельского хозяйства : учебно-методическое пособие / А. В. Колмыков. – Горки : БГСХА, 2019. – 20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gkJE/aCY1xVkZA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ова, О.В. Управление в агропромышленном комплексе / О.В. Власова // ФГБОУ ВО «Саратовский ГАУ». – Саратов, 2017. – 30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yV7E/x4oCdJJ7L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чева, М.В. Актуальные направления и методы анализа экономических систем : монография / М.В. Грачева. – М.: Экономический факультет МГУ им М.В. Ломоносова, 2020. – 308с. -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cWb2/4djzm4rMV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нина, Л.В. Общая технология молока и молочных продуктов : учебник / Л.В. Калинин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М. : ДеЛи плюс, 2012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240 с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Muo3/JYeLgAgkk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67043753"/>
      <w:r>
        <w:rPr>
          <w:rFonts w:cs="Times New Roman" w:ascii="Times New Roman" w:hAnsi="Times New Roman"/>
          <w:sz w:val="28"/>
          <w:szCs w:val="28"/>
        </w:rPr>
        <w:t>Нечаев В.И. Организация и управление сельскохозяйственным производством: Учебник / В.И. Нечаев, В.Ф. Бирман, Ю.И. Бершицкий, А.В. Боговиз. – М.: КолосС, 2011 - 428с.</w:t>
      </w:r>
      <w:bookmarkStart w:id="1" w:name="text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DDGU/ve5hNZcaH</w:t>
        </w:r>
      </w:hyperlink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ин, Ю.Б. Экономика предприятия АПК / Ю.Б. Емелин, Л.Н. Потоцкая // ФГБОУ ВПО «Саратовский ГАУ». – Саратов, 2016. – 79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h5nU/vELjScZRD</w:t>
        </w:r>
      </w:hyperlink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ов, В.А. Общая Экономическая теория : учебник / В.А. Сидоров, Е.Л. Кузнецова, А.В. Болик. – Майкоп : ООО «ЭлИТ», 2017. – 603 с. -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9CzS/3raYHUpzN</w:t>
        </w:r>
      </w:hyperlink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еева, А.Х. Микроэкономика. Часть 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: учебно-методическое пособие / А.Х. Текеева. – М.: Экономический факультет МГУ им М.В. Ломоносова, 2020. – 240с. -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5coe/2h4z41HkQ</w:t>
        </w:r>
      </w:hyperlink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мышленность и сельское хозяйство - рецензируемый научный журнал. –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>. -https://cloud.mail.ru/public/25PT/2gnXwqcT6/%D0%9F%D1%80%D0%BE%D0%BC%D1%8B%D1%88%D0%BB%D0%B5%D0%BD%D0%BD%D0%BE%D1%81%D1%82%D1%8C%20%D0%B8%20%D1%81%D0%B5%D0%BB%D1%8C%D1%81%D0%BA%D0%BE%D0%B5%20%D1%85%D0%BE%D0%B7%D1%8F%D0%B9%D1%81%D1%82%D0%B2%D0%BE/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урнал  Вестник Воронежского государственного аграрного университета: теоретический и научно-практический журнал - рецензируемый научный журнал. –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 xml:space="preserve">. -http://vestnik.vsau.ru/category/archive/god-izdaniya-2020/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урнал АПК: экономика и управление: Реферативный журнал - 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 xml:space="preserve">. -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vniiesh.ru/publications/zhurnal_laquoapk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урнал «Пищевая промышленность» - рецензируемый научный журнал. – </w:t>
      </w:r>
      <w:r>
        <w:rPr>
          <w:rFonts w:eastAsia="Symbol" w:cs="Symbol" w:ascii="Symbol" w:hAnsi="Symbol"/>
          <w:bCs/>
          <w:sz w:val="28"/>
          <w:szCs w:val="28"/>
        </w:rPr>
        <w:t></w:t>
      </w:r>
      <w:r>
        <w:rPr>
          <w:rFonts w:cs="Times New Roman" w:ascii="Times New Roman" w:hAnsi="Times New Roman"/>
          <w:bCs/>
          <w:sz w:val="28"/>
          <w:szCs w:val="28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>. - http://www.foodprom.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ькова Еле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экономика специализированных животноводчески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для проведения практических занятий по учебной дисциплине «Организация и экономика специализированных животноводческих объектов » для студентов направления подготовки 36.03.02 Зоотехния  образовательного уровня бакалавр 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верстка: Е.А. Пер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6157, ДНР, г.Макеевка, просп. Ленина,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У ВПО «Донбасская аграрная академия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Googlesrctext1">
    <w:name w:val="google-src-text1"/>
    <w:qFormat/>
    <w:rPr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3"/>
      <w:shd w:fill="FFFFFF" w:val="clear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1">
    <w:name w:val="s1"/>
    <w:qFormat/>
    <w:rPr/>
  </w:style>
  <w:style w:type="character" w:styleId="Style14">
    <w:name w:val="Заголовок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28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cloud.mail.ru/public/Hw18/XKxZfGCQP" TargetMode="External"/><Relationship Id="rId5" Type="http://schemas.openxmlformats.org/officeDocument/2006/relationships/hyperlink" Target="https://cloud.mail.ru/public/xt9j/DcHAxcJW8" TargetMode="External"/><Relationship Id="rId6" Type="http://schemas.openxmlformats.org/officeDocument/2006/relationships/hyperlink" Target="https://cloud.mail.ru/public/gkJE/aCY1xVkZA" TargetMode="External"/><Relationship Id="rId7" Type="http://schemas.openxmlformats.org/officeDocument/2006/relationships/hyperlink" Target="https://cloud.mail.ru/public/yV7E/x4oCdJJ7L" TargetMode="External"/><Relationship Id="rId8" Type="http://schemas.openxmlformats.org/officeDocument/2006/relationships/hyperlink" Target="https://cloud.mail.ru/public/DDGU/ve5hNZcaH" TargetMode="External"/><Relationship Id="rId9" Type="http://schemas.openxmlformats.org/officeDocument/2006/relationships/hyperlink" Target="https://cloud.mail.ru/public/h5nU/vELjScZRD" TargetMode="External"/><Relationship Id="rId10" Type="http://schemas.openxmlformats.org/officeDocument/2006/relationships/hyperlink" Target="https://cloud.mail.ru/public/9CzS/3raYHUpzN" TargetMode="External"/><Relationship Id="rId11" Type="http://schemas.openxmlformats.org/officeDocument/2006/relationships/hyperlink" Target="https://cloud.mail.ru/public/5coe/2h4z41HkQ" TargetMode="External"/><Relationship Id="rId12" Type="http://schemas.openxmlformats.org/officeDocument/2006/relationships/hyperlink" Target="http://www.vniiesh.ru/publications/zhurnal_laquoap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40:00Z</dcterms:created>
  <dc:creator>irishka</dc:creator>
  <dc:description/>
  <cp:keywords/>
  <dc:language>en-US</dc:language>
  <cp:lastModifiedBy>Admin</cp:lastModifiedBy>
  <cp:lastPrinted>2019-02-11T12:47:00Z</cp:lastPrinted>
  <dcterms:modified xsi:type="dcterms:W3CDTF">2021-03-28T23:59:00Z</dcterms:modified>
  <cp:revision>16</cp:revision>
  <dc:subject/>
  <dc:title/>
</cp:coreProperties>
</file>