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Е.П. Чучко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экономика специализированных животноводческих объект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.03.02  Зоотехн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0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Организация и экономика специализированных животноводческих объектов» по направлению подготовки / специальности 36.03.02 Зоотех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А. Перьк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Герасим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А. Удал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Организация и экономика специализированных животноводческих объектов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131"/>
        <w:gridCol w:w="2136"/>
        <w:gridCol w:w="1910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03.02 Зоотехния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экономика специализированных животноводческих объектов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4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>ОБЩЕКУЛЬТУРНЫЕ КОМПЕТЕНЦИ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rFonts w:eastAsia="Arial"/>
              </w:rPr>
            </w:pPr>
            <w:r>
              <w:rPr/>
              <w:t xml:space="preserve">способностью  использовать  основы  экономических  знаний  в  различных сферах деятельности 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ю  к  самоорганизации  и  самообразованию  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пособностью  анализировать  и  планировать  технологические  процессы как объекты управления (ПК-12);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пособностью к организации работы коллектива исполнителей, принятия управленческих решений в условиях различных мнений (ПК-13);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пособностью  к  нахождению  компромисса  между  различными требованиями (стоимость, качество, безопасность и сроки исполнения) как при долгосрочном,  так  и  при  краткосрочном  планировании  и  определении оптимального решения (ПК-14);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пособностью  к  оценке  затрат  на  обеспечение  качества  продукции, проведении  маркетинга  и  подготовки  бизнес-планов  выпуска  и  реализации перспективной и конкурентоспособной продукции (ПК-15);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отовностью  к  адаптации  современных  версий  систем  управления качеством  к  конкретным  условиям  производства  на  основе  международных стандартов,  осуществление  технического  контроля  и  управления  качеством продукции животноводства (ПК-16);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9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способностью  участвовать  в  выработке  мер  по  оптимизации  процессов производства  продукции  и  оказания  услуг  в  области  профессиональной деятельности (ПК-19);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товностью  к  изучению  научно-технической  информации, отечественного и зарубежного опыта в животноводстве (ПК-21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Земельные ресурсы и их использование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териально-техническая баз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рудовые ресурсы и производительность труд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здержки производства и себестоимость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Экономическая эффективность производств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гропромышленный комплекс и его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рганизация производства специализированных животноводческ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3"/>
        <w:gridCol w:w="645"/>
        <w:gridCol w:w="645"/>
        <w:gridCol w:w="645"/>
        <w:gridCol w:w="645"/>
        <w:gridCol w:w="645"/>
        <w:gridCol w:w="906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Шифр темы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К-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К-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К-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К-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К-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К-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К-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К-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ые творческие задан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. Сельскохозяйственные земли, систематически обрабатываемые и используемые для посевов сельскохозяйственных культур, называютс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пашн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сельскохозяйственные угодь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ар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луговы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продуктивны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. Совокупность достоверных и обоснованных сведений о земле как средстве производства в сельском хозяйстве, природных свойствах земель, их хозяйственном и правовом положении – это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земельный кадастр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бонитировка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мониторинг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земельный кодекс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. Какая особенность земли как главного средства производства (с экономической точки зрения) означает недостаточность территории, обладающей сочетанием свойств и природных условий, благоприятных для сельскохозяйственного производства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незаменимость земл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неоднородность земельных участков по качеств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в) территориальная (пространственная) ограниченност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остоянство местоположен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4. Если в сельском хозяйстве земля – главное средство производство, то это означает, что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в сельском хозяйстве она одновременно и средство труда и предмет труд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она обладает плодородие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она незаменим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она многократно обрабатываетс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5. Сельскохозяйственные угодья включают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пашню, пастбища, пруды и водоемы, сенокос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пашню, многолетние насаждения, сенокосы и пастбищ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ашню, сенокосы, пастбища, лес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только пашню и сенокосы д) пашню и лес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6. Если при равных вложениях труда и средств на единицу площади получают различные количества продук-ции и величину доходов, то это характеризует такую особенность сельскохозяйственных земель, как…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незаменимость земл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неоднородность земельных участков по качеств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территориальная (пространственная) ограниченност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остоянство местоположен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 Сады, ягодники, виноградники относятся к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многолетним трава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несельскохозяйственным угодья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ашн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г) многолетним насаждения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8. Деление земель на сельскохозяйственные и несельскохозяйственные угодья есть классификация по.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целевому назначению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качественному состоянию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в) хозяйственному использованию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рименению в с.х. организациях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9. Какой из нижеперечисленных показателей характеризует эффективность использования сельскохозяйственных угодий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валовые сборы сельскохозяйственных культур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производство корм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в) производство животноводческой продукции в расчете на 100 га сельскохозяйственных угодий ил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балл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кадастровая стоимост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0. Какие из нижеперечисленных показателей характеризуют эффективность использования сельскохозяйственных угодий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урожайность основных сельскохозяйственных культур; производство животноводческой продукции в расчете на 100 га с.х. угодий или пашни; прибыль на 1 балло-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валовые сборы основных сельскохозяйственных культур; производство животноводческой продукции в расчете на 100 га с.х. угодий или пашни; прибыль на 1 балло-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балл почвенного плодородия; урожайность основных сельскохозяйственных культур; производство живот-новодческой продукции в расчете на 100 га сельскохозяйственных угодий или пашн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выход зерна на 1 балло-га; уровень внесения минеральных удобрен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1. Уровень производства молока на предприятии составил 115 т. Это означает, что…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+ а) 115 т молока получено в расчёте на каждые 100 га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115 т молока получено в расчёте на каждые 100 га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115 т молока получено в расчёте с 1 га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валовое производство молока на предприятии составило 115 т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2. Уровень производства валовой продукции в хозяйстве составил 540 млн. руб. Это означает, что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540 млн. руб. валовой продукции получено в расчёте на каждые 100 га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540 млн. руб. валовой продукции получено в расчёте на каждые 100 га общей земельной площади предприят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540 млн. руб. валовой продукции получено с 1 га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стоимость всей продукции предприятия составила 540 млн. руб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3. Удельный вес сельскохозяйственных угодий в общей земельной площади предприятия характеризует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показатель освоенности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показатель распаханности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оказатель трансформации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оказатель окультуренности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4. Отношение площади пашни к площади сельскохозяйственных угодий называетс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коэффициент распаханности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коэффициент распаханности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коэффициент освоенности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коэффициент использования посев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коэффициент обеспеченности сельскохозяйственными угодьям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5. Какой из ниже перечисленных показателей не относится к показателям эффективности использования земель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урожайность ведущих сельскохозяйственных культур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балл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уровень производства животноводческой продукции на единицу земельной площад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рибыль в расчёте на 1 балло-га д) выручка от реализации в расчете на 100 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6. В составе земельного фонда республики сельскохозяйственные земли занимают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25-30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40-45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55-60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75-80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7. На земли сельскохозяйственных организаций приходитс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85 % всех сельскохозяйственных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50 % всех сельскохозяйственных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95 % всех сельскохозяйственных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25 % всех сельскохозяйственных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8. На долю сельскохозяйственных земель крестьянских (фермерских) хозяйств в структуре всех сельскохозяйственных земель приходитс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1-2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6- 9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10- 13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20-22 %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9. Как называется плодородие, сформировавшееся в результате длительного естественного почвообразующего процесса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естествен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искусствен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экономическ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кадастров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потенциаль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0. Как называется плодородие как результат воздействия человека на почву путем обработки, внесения удобрений и других мероприятий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естествен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искусствен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экономическ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абсолют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антропогенн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1. Как рассчитывают уровень прироста свиней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отношением валового прироста свиней к площад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отношением валового прироста свиней к площади сельхо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отношением валового прироста свиней к общей земельной площади предприят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отношением валового прироста свиней к посевной площади зерновых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2. К каким показателям эффективности с.х. угодий относится показатель «чистая прибыль на 1 балло-га с.х. угодий»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натуральны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стоимостны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трудовы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финансовым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3. Какие из нижеперечисленных показателей эффективности использования с.х. угодий относятся к стоимостным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выручка от реализации, чистая прибыль на 1 балло-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урожайность с.х. культур, выход кормовых единиц с 1 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уровень производства молока, расход кормовых единиц на 1 т молок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урожайность с.х. культур и затраты на 1 га посевов д) структура посевных площаде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4. Какой экономический показатель положен в рейтинговую оценку лучших агропредприятий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урожайность зерновых культур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выручка в расчете на 1 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рибыль в расчете на 1 га с.х. 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г) прибыль в расчете на 1 балло-га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коэффициент текущей ликвидно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5. Как рассчитать уровень производства молока, если известны плотность поголовья коров и удой на 1 фуражную корову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делением удоя молока на 1 ф. корову на плотность поголовь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умножением плотности поголовья коров на удой на 1 ф.коров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этих показателей недостаточно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умножением плотности поголовья коров на удой на 1 ф.корову и умножением результата на 100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6. К какому направлению рационального использования земельных ресурсов относится совершенствование структуры посевных площадей; использование современных многофункциональных комбинированных почвообратывающ-посевных агрегатов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технологическом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материально-техническом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организационно-экономическом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организационному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7. Коэффициент использования пашни рассчитывается как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отношение площади земли к площад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отношение площади пашни к площади сельхозугод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в) отношение площади посевов к площад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отношение площади сельхозугодий к площад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отношение площади сельхозугодий к общей земельной площад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8. Бонитировка почв это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бальная оценка почв по стоимости получаемой продукци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производственная способность земли как средства производств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в) бальная сравнительная оценка почв по их плодородию, проводимая при сопоставимых уровнях агротехники и интенсивности земледел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сопоставление стоимости полученной продукции с затратами на ее производство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сопоставление стоимости полученной продукции с затратами на повышение плодородия почвы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29. В сельском хозяйстве земельные ресурсы служат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только средством труд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источником питательных вещест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местом расположения предприят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г) главным средством производств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предметом труд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0. Коэффициент использования сельскохозяйственных угодий рассчитывается как отношение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площади земли к площади пашн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площади пашни к площади сельхозугоди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лощади сельхозугодий к общей земельной площад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лощади сельхозугодий к площад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площади посевов к площади пашн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1. К натуральным показателям эффективности использования земли относят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уровень рентабельно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стоимость валовой продукции на единицу земельной площад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количество товарной продукции с 1 г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прибыль с 1 га посев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д) урожайност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2. Экономическая эффективность использования земли – это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максимальное получение продукции при минимальных затратах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получение урожа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уровень содержания гумуса в почв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г) уровень ведения хозяйства на земл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наиболее полное использование естественного плодород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3. Земельный кадастр – это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удельный вес отдельных угодий в общей площади земельных ресурс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б) совокупность достоверных и обоснованных сведений о земле как средстве производства в сельском хозяйстве, о природных свойствах земель, их хозяйственном и правовом положени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сведения о хозяйственном и правовом положении земельных ресурсов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сведения о природных свойствах земель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сведения о землепользователях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4. Какой документ регулирует земельные отношения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кодекс о земл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положение об использовании земл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конституц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закон о природопользовании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земельный кадастр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5. Главным средством производства в сельском хозяйстве является…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земл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оборотные средств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топливо и удобрен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г) основные средства производств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) рабочий и продуктивный скот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Экономические ресурсы состоят из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а) материальных и финансовых ресурс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+б) материальных, финансовых и трудовых ресур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в): трудовых и финансовых ресур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г)  материальных и трудовых ресур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едства труда, выраженные в стоимостной оценке, которые многократно участвуют в производственном процессе и переносят свою стоимость на вновь созданный продукт, называют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а) основные и оборот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+б) основ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в) оборот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г) средства обращ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 основным средствам не относя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а) рабочий и продуктивный ско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+ б) молодняк животных и животные на откорм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в) производственный и хозяйственный инвентар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г) многолетние насажд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К активной части основных производственных средств относятс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зд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сооруж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+ в) силовые машины и оборудо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H1"/>
        </w:rPr>
      </w:pPr>
      <w:r>
        <w:rPr/>
        <w:t>К пассивной части основных производственных средств относя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H1"/>
          <w:i/>
          <w:i/>
        </w:rPr>
      </w:pPr>
      <w:r>
        <w:rPr/>
        <w:t>+ а) зд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автомобил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измерительные и регулирующие приборы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вычислительная техни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H1"/>
        </w:rPr>
      </w:pPr>
      <w:r>
        <w:rPr/>
        <w:t>Амортизация основных средств – эт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расходы на содержание основ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расходы на текущий ремонт основ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H1"/>
          <w:i/>
          <w:i/>
        </w:rPr>
      </w:pPr>
      <w:r>
        <w:rPr/>
        <w:t>+ в) процесс постепенного переноса стоимости основных средств на себестоимость готовой проду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затраты на капитальный ремонт и модернизацию основных средст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тношение годового объема производства продукции в рублях к стоимости основных средств – это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+ а) фондоотдач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фондоемкост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фондовооруженност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рентабельность 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едства производства, которые целиком потребляются в процессе одного производственного цикла и полностью переносят стоимость на вновь созданный продукт, называют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а) основ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+ б) оборот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в) основные и оборот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г) основные средства и средства обращ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 оборотным средствам не относятс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+ а) рабочий и продуктивный ско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б) молодняк животны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в) производственные запас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г) средства обращ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акие показатели характеризуют эффективность использования оборотных средств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коэффициент обнов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коэффициент изношенно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коэффициент годно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+ г) коэффициент оборачиваемости и период оборо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акие стадии проходят оборотные средства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а) денежную и товарну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денежную и производственну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+ в) товарную, денежную и производственну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) товарную и денежну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мортизация не начисляется на следующие сред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а) рабочий и продуктивный ско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+ б) молодняк животных и животные на откорм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в) транспорт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г) машины и оборудование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практике производственно-хозяйственной деятельности производительность труда определяется отношение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) стоимости основных производственных средств к численности производственных работников предприят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б) прибыли к стоимости производственных средств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+ г)  объема производства продукции каждого вида к затратам труда на производство этой продукци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) фонда заработной платы к численности производственного персон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Какими показателями определяется производительность тру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а) натуральными показател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б) стоимостными показател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+ в)  натуральными  и стоимостными показател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г) затратами живого труд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/>
        <w:t>Выберите основной показатель производительности труда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  <w:t>а) фондовооруженость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  <w:t>+ б) выработка на одного работника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  <w:t>в)  затраты материалов на производство всего объема продукции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  <w:t>г)  фондоотдача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  <w:t>д) стоимость сырь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4. Такая категория промышленно-производственного персонала как рабочие (работники) делятся на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основные и дополнительные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основные и вспомогательные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задействованные и не задействованные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5. Какие из указанных категорий работников относятся к промышленно-производственному персоналу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рабочие цеха, столовой и подсобного хозяйства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рабочие инструментального цеха, склада и транспортного цеха, работники столовой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рабочие цеха, ИТР, работники охраны и ученики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работники детского сада базы отдыха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6. Соотношение различных категорий работников в их общей численности характеризует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профессиональный состав работников предприят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квалификационный состав работников предприят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структуру персонала предприят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списочный состав работников предприятия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7. Квалификационный разряд характеризует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вид определенной деятельности, которая требует определенной подготовки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подвид трудовой деятельности в рамках данной професс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уровень овладения данным рабочим определенной профессии и специальности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8. Требования к знаниям, навыкам и умениям трудовых ресурсов по конкретным</w:t>
      </w:r>
      <w:r>
        <w:rPr/>
        <w:t xml:space="preserve"> </w:t>
      </w:r>
      <w:r>
        <w:rPr>
          <w:iCs/>
        </w:rPr>
        <w:t>специальностям отражаются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должностные инструк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справочник норм амортизационных отчислений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тарифно-квалификационные справочники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9. Для расчета численности вспомогательных рабочих используются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нормы обслужива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нормативы трудоемкости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нормы амортизации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0. Параметры, характеризующие движение трудовых ресурсов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прием и увольнение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оборот, сменяемость, текучесть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прием, увольнение, количество больничных листов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1. Какие из перечисленных действий относятся к методу нормирования труда – хронометражу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замеры подготовительно-заключительного рабочего времени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замер затрат времени за весь рабочий день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замеры продолжительности операций по отдельным элементам и рабочим приемам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изучение затрат времени на обслуживание рабочего места в течение всего или части рабочего дня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2. Какой из факторов влияет на производительность труда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интенсивность труда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время выпуска детали со станка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затраты труда на производство единицы продук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рациональное использование трудовых ресурсов;</w:t>
      </w:r>
    </w:p>
    <w:p>
      <w:pPr>
        <w:pStyle w:val="Style15"/>
        <w:spacing w:before="0" w:after="0"/>
        <w:ind w:firstLine="567"/>
        <w:jc w:val="both"/>
        <w:rPr/>
      </w:pPr>
      <w:r>
        <w:rPr/>
        <w:t>д) фонд времени рабочего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3. В каком из перечисленных случаев повышается производительность общественного труда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увеличение фонда времени работы парка основного технологического оборудова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опережение темпов роста национального дохода по сравнению с темпами роста численности работающих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изменение структуры рабочего времени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рост средней производительности единицы оборудова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д) сокращение целосменных простоев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4.Какой из показателей является стоимостным показателем производительности труда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количество произведенной продукции, приходящееся на одного вспомогательного рабочего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затраты времени на производство единицы продук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стоимость произведенной продукции, приходящаяся на единицу оборудова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стоимость произведенной продукции, приходящаяся на одного среднесписочного работника промышленно-производственного персона;</w:t>
      </w:r>
    </w:p>
    <w:p>
      <w:pPr>
        <w:pStyle w:val="Style15"/>
        <w:spacing w:before="0" w:after="0"/>
        <w:ind w:firstLine="567"/>
        <w:jc w:val="both"/>
        <w:rPr/>
      </w:pPr>
      <w:r>
        <w:rPr/>
        <w:t>д) стоимость материалов, приходящаяся на одного рабочего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5. Какой из показателей является трудовым показателем производительности труда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станкосменность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трудоемкость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материалоемкость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фондоемкость,</w:t>
      </w:r>
    </w:p>
    <w:p>
      <w:pPr>
        <w:pStyle w:val="Style15"/>
        <w:spacing w:before="0" w:after="0"/>
        <w:ind w:firstLine="567"/>
        <w:jc w:val="both"/>
        <w:rPr/>
      </w:pPr>
      <w:r>
        <w:rPr/>
        <w:t>д) энергоемкость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6. Тарифная система устанавливает дифференциацию оплаты труда в зависимости от (можно выбрать несколько ответов)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квалифика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производительности труда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состава кадров;</w:t>
      </w:r>
    </w:p>
    <w:p>
      <w:pPr>
        <w:pStyle w:val="Style15"/>
        <w:spacing w:before="0" w:after="0"/>
        <w:ind w:firstLine="567"/>
        <w:jc w:val="both"/>
        <w:rPr/>
      </w:pPr>
      <w:r>
        <w:rPr/>
        <w:t>г) сложности выполняемой работы;</w:t>
      </w:r>
    </w:p>
    <w:p>
      <w:pPr>
        <w:pStyle w:val="Style15"/>
        <w:spacing w:before="0" w:after="0"/>
        <w:ind w:firstLine="567"/>
        <w:jc w:val="both"/>
        <w:rPr/>
      </w:pPr>
      <w:r>
        <w:rPr/>
        <w:t>д) условий труда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7. Тарифная система оплаты труда состоит из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тарифно-квалификационных справочников, тарифной сетки, тарифных ставок, районных коэффициентов, надбавок за особые условия труда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тарифно-квалификационных справочников, тарифной сетки, тарифных ставок, районных коэффициентов, надбавок за стаж.</w:t>
      </w:r>
    </w:p>
    <w:p>
      <w:pPr>
        <w:pStyle w:val="Style15"/>
        <w:spacing w:before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</w:rPr>
        <w:t>18. Повременную форму оплаты труда чаще всего применяют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когда производственные процессы строго регламентированы и существуют высокие требования к качеству продук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б) когда трудно оценить объем выработки продук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только для оплаты труда руководителей и служащих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ебестоимость продукции, как понятие и экономическая категория, – эт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/>
        <w:t xml:space="preserve">а) </w:t>
      </w:r>
      <w:r>
        <w:rPr>
          <w:bCs/>
        </w:rPr>
        <w:t>прямые затраты на производство продукци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/>
        <w:t>б)</w:t>
      </w:r>
      <w:r>
        <w:rPr>
          <w:bCs/>
        </w:rPr>
        <w:t xml:space="preserve"> овеществленный в товаре тру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/>
        <w:t>в)</w:t>
      </w:r>
      <w:r>
        <w:rPr>
          <w:bCs/>
        </w:rPr>
        <w:t xml:space="preserve"> затраты на содержание основ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/>
        <w:t>г)</w:t>
      </w:r>
      <w:r>
        <w:rPr>
          <w:bCs/>
        </w:rPr>
        <w:t xml:space="preserve"> затраты живого и овеществленного труда на общественно необходимом уровн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  <w:t>+д) затраты в денежной форме функционирующего предприятия на производство и реализацию продукции, возмещение которых необходимо для осуществления воспроизводства в прежнем масштаб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акие издержки производства не относятся к постоянны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а)  амортизация основн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б) затраты на организацию производства и упра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+ в) средства защиты животны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г) арендная пл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акая себестоимость отражает все затраты на производство и реализацию проду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+ а) полна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б) технологическа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в) производственна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г) технологическая и производственна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акие из перечисленных затрат относятся к прямы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)  затраты, связанные с реализацией продукции предприят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+ б) затраты, связанные непосредственно с изготовлением конкретного вида продук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акие затраты не относятся к переменны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+ а)  расходы по подготовке производ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) затраты на сырье и материалы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г) основная заработная плата производственных рабочи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акие затраты, включаемые в себестоимость не относятся к основны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а)  затраты на корм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б) затраты на амортизац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в) затраты на оплату тру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+ г) затраты на организацию и управление производст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каком соотношении распределяются денежные затраты на основную и сопряженную продукцию в молочном скотоводств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)  80% и 20%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б) 85% и 15%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+ в) 90% и 10%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г) 95% и 5%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Cls003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8.При любом данном объеме выпуска общие издержки фирмы равн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а). средним общим издержкам минус средние переменные издерж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б). средним переменным издержкам, умноженным на величину выпус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в). средним общим издержкам, умноженным на величину выпус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г). средним переменным издержкам плюс средние постоянные издерж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9. Долгосрочным периодом называется период, в которо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а). все издержки являются переменны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б). все издержки являются постоянны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в). переменные издержки растут быстрее, чем постоянны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г). постоянные издержки растут быстрее, чем переменны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Cls003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10.Постоянные издержки - эт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а). затраты на ресурсы по ценам, действовавшим в момент их приобрет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б). минимальные издержки производства любого объема продукции при наиболе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благоприятных условиях производст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в). издержки, которые несет фирма даже в том случае, если продукция н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производи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Cls003"/>
        </w:rPr>
        <w:t>г). внутренние (неявные) издержки.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1.Специфические показатели эффективности животновод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а)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б) уровень рентабельност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в) себестоимость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г) конверсия корм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д) окупаемость затра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2. Самый высокий коэффициент оплаты корма продукцией в отрасл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а) мясное скотовод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б) молочное скотовод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в) рыболов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г) мясное птицевод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д) свиновод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3. Оплата за сданное на молокозавод молоко в настоящее время производится из расчета базисной жирност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а) 3,6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б) 4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в) 3,4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г) 3,0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д) 2,8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4. Причины кризиса животновод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а) интенсивное развитие растениевод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б) рост цен на продукцию отрасл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в) рост импорта и повышение стоимости материальных ресурсов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г) дефицит квалифицированных кадров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д) слабая кормовая баз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>
          <w:rStyle w:val="Fontstyle01"/>
          <w:sz w:val="24"/>
          <w:szCs w:val="24"/>
        </w:rPr>
        <w:t xml:space="preserve">5.Уровень убыточности производства и реализации продукции животноводства административного района при полной себестоимости 7201 тыс.руб. и выручке 6820 тыс.руб. равен 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а) 94,8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б) 5,2%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в) 5,6%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rStyle w:val="Fontstyle0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ind w:firstLine="567"/>
        <w:rPr/>
      </w:pPr>
      <w:r>
        <w:rPr>
          <w:rStyle w:val="Fontstyle01"/>
          <w:sz w:val="24"/>
          <w:szCs w:val="24"/>
        </w:rPr>
        <w:t xml:space="preserve">6. </w:t>
      </w:r>
      <w:r>
        <w:rPr>
          <w:color w:val="000000"/>
        </w:rPr>
        <w:t xml:space="preserve">Воспроизводство рабочей силы в сельском хозяйстве характеризуется 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а) ростом посевных площадей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б) ростом числа специалистов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в) ростом валового производства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г) ростом количества и состояния объектов культурно-бытового назнач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д) динамикой состояния жилищных условий работников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7. Основой и первым условием простого воспроизводства служит образование фонда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а) накоп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б) возмещ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в) потреб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8. Валовой доход сельскохозяйственного предприятия распределяется на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а) фонд потреб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б) фонд возмещ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в) фонд накоп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г) отчисления в доход государ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9. Какая доля фонда накопления содержится в чистом доходе предприятияпозволяет определи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а) норма прибыли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б) норма пропорциональности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в) норма накоп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г) норма расширенного воспроизвод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  <w:t>д) норма производства чистого дохода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>
          <w:rStyle w:val="Fontstyle01"/>
          <w:sz w:val="24"/>
          <w:szCs w:val="24"/>
        </w:rPr>
        <w:t>10.Разность объемов производства продукции в разные периоды представляет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собой 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а) относительный прирос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>
          <w:rStyle w:val="Fontstyle01"/>
          <w:sz w:val="24"/>
          <w:szCs w:val="24"/>
        </w:rPr>
        <w:t>б) абсолютный прирост</w:t>
      </w:r>
    </w:p>
    <w:p>
      <w:pPr>
        <w:pStyle w:val="Normal"/>
        <w:tabs>
          <w:tab w:val="clear" w:pos="708"/>
          <w:tab w:val="left" w:pos="4312" w:leader="none"/>
        </w:tabs>
        <w:ind w:firstLine="567"/>
        <w:rPr>
          <w:rStyle w:val="Fontstyle0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ind w:firstLine="567"/>
        <w:jc w:val="both"/>
        <w:rPr/>
      </w:pPr>
      <w:r>
        <w:rPr/>
        <w:t xml:space="preserve">1. Агропромышленный комплекс охватывает… </w:t>
      </w:r>
    </w:p>
    <w:p>
      <w:pPr>
        <w:pStyle w:val="Normal"/>
        <w:ind w:firstLine="567"/>
        <w:jc w:val="both"/>
        <w:rPr/>
      </w:pPr>
      <w:r>
        <w:rPr/>
        <w:t xml:space="preserve">а) производство средств производства для сельского хозяйства и само сельское хозяйство </w:t>
      </w:r>
    </w:p>
    <w:p>
      <w:pPr>
        <w:pStyle w:val="Normal"/>
        <w:ind w:firstLine="567"/>
        <w:jc w:val="both"/>
        <w:rPr/>
      </w:pPr>
      <w:r>
        <w:rPr/>
        <w:t xml:space="preserve">+ б) производство средств производства для сельского хозяйства, само сельское хозяйство, а также хранение, переработку и сбыт готовой продукции </w:t>
      </w:r>
    </w:p>
    <w:p>
      <w:pPr>
        <w:pStyle w:val="Normal"/>
        <w:ind w:firstLine="567"/>
        <w:jc w:val="both"/>
        <w:rPr/>
      </w:pPr>
      <w:r>
        <w:rPr/>
        <w:t xml:space="preserve">в) сельское хозяйство и хранение, переработку и сбыт готовой продукции </w:t>
      </w:r>
    </w:p>
    <w:p>
      <w:pPr>
        <w:pStyle w:val="Normal"/>
        <w:ind w:firstLine="567"/>
        <w:jc w:val="both"/>
        <w:rPr/>
      </w:pPr>
      <w:r>
        <w:rPr/>
        <w:t xml:space="preserve">г) производство сельскохозяйственной продукции и ввоз продовольствия (т.н. «критического импорта»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Основным производителем сельскохозяйственной продукции в республике являют-ся… </w:t>
      </w:r>
    </w:p>
    <w:p>
      <w:pPr>
        <w:pStyle w:val="Normal"/>
        <w:ind w:firstLine="567"/>
        <w:jc w:val="both"/>
        <w:rPr/>
      </w:pPr>
      <w:r>
        <w:rPr/>
        <w:t xml:space="preserve">+ а) крупнотоварные сельскохозяйственные предприятия </w:t>
      </w:r>
    </w:p>
    <w:p>
      <w:pPr>
        <w:pStyle w:val="Normal"/>
        <w:ind w:firstLine="567"/>
        <w:jc w:val="both"/>
        <w:rPr/>
      </w:pPr>
      <w:r>
        <w:rPr/>
        <w:t xml:space="preserve">б) личные подсобные хозяйства граждан </w:t>
      </w:r>
    </w:p>
    <w:p>
      <w:pPr>
        <w:pStyle w:val="Normal"/>
        <w:ind w:firstLine="567"/>
        <w:jc w:val="both"/>
        <w:rPr/>
      </w:pPr>
      <w:r>
        <w:rPr/>
        <w:t xml:space="preserve">в) крестьянские (фермерские) хозяйства </w:t>
      </w:r>
    </w:p>
    <w:p>
      <w:pPr>
        <w:pStyle w:val="Normal"/>
        <w:ind w:firstLine="567"/>
        <w:jc w:val="both"/>
        <w:rPr/>
      </w:pPr>
      <w:r>
        <w:rPr/>
        <w:t xml:space="preserve">г) частные агрохолдинги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 Удельный вес сельского хозяйства в ВВП составляет </w:t>
      </w:r>
    </w:p>
    <w:p>
      <w:pPr>
        <w:pStyle w:val="Normal"/>
        <w:ind w:firstLine="567"/>
        <w:jc w:val="both"/>
        <w:rPr/>
      </w:pPr>
      <w:r>
        <w:rPr/>
        <w:t xml:space="preserve">+ а) 8-9 % </w:t>
      </w:r>
    </w:p>
    <w:p>
      <w:pPr>
        <w:pStyle w:val="Normal"/>
        <w:ind w:firstLine="567"/>
        <w:jc w:val="both"/>
        <w:rPr/>
      </w:pPr>
      <w:r>
        <w:rPr/>
        <w:t xml:space="preserve">б) 25-30 % </w:t>
      </w:r>
    </w:p>
    <w:p>
      <w:pPr>
        <w:pStyle w:val="Normal"/>
        <w:ind w:firstLine="567"/>
        <w:jc w:val="both"/>
        <w:rPr/>
      </w:pPr>
      <w:r>
        <w:rPr/>
        <w:t xml:space="preserve">в) 50-60 % </w:t>
      </w:r>
    </w:p>
    <w:p>
      <w:pPr>
        <w:pStyle w:val="Normal"/>
        <w:ind w:firstLine="567"/>
        <w:jc w:val="both"/>
        <w:rPr/>
      </w:pPr>
      <w:r>
        <w:rPr/>
        <w:t xml:space="preserve">г) 1,5-2% </w:t>
      </w:r>
    </w:p>
    <w:p>
      <w:pPr>
        <w:pStyle w:val="Normal"/>
        <w:ind w:firstLine="567"/>
        <w:jc w:val="both"/>
        <w:rPr/>
      </w:pPr>
      <w:r>
        <w:rPr/>
        <w:t xml:space="preserve">д) 80-85%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Валовое производство зерна составляет ежегодно в среднем: </w:t>
      </w:r>
    </w:p>
    <w:p>
      <w:pPr>
        <w:pStyle w:val="Normal"/>
        <w:ind w:firstLine="567"/>
        <w:jc w:val="both"/>
        <w:rPr/>
      </w:pPr>
      <w:r>
        <w:rPr/>
        <w:t xml:space="preserve">+ а) 8- 9 млн. тонн </w:t>
      </w:r>
    </w:p>
    <w:p>
      <w:pPr>
        <w:pStyle w:val="Normal"/>
        <w:ind w:firstLine="567"/>
        <w:jc w:val="both"/>
        <w:rPr/>
      </w:pPr>
      <w:r>
        <w:rPr/>
        <w:t xml:space="preserve">б) 10-13 млн. тонн </w:t>
      </w:r>
    </w:p>
    <w:p>
      <w:pPr>
        <w:pStyle w:val="Normal"/>
        <w:ind w:firstLine="567"/>
        <w:jc w:val="both"/>
        <w:rPr/>
      </w:pPr>
      <w:r>
        <w:rPr/>
        <w:t xml:space="preserve">в) 3-5 млн. тонн </w:t>
      </w:r>
    </w:p>
    <w:p>
      <w:pPr>
        <w:pStyle w:val="Normal"/>
        <w:ind w:firstLine="567"/>
        <w:jc w:val="both"/>
        <w:rPr/>
      </w:pPr>
      <w:r>
        <w:rPr/>
        <w:t xml:space="preserve">г) 15-20 млн. тонн </w:t>
      </w:r>
    </w:p>
    <w:p>
      <w:pPr>
        <w:pStyle w:val="Normal"/>
        <w:ind w:firstLine="567"/>
        <w:jc w:val="both"/>
        <w:rPr/>
      </w:pPr>
      <w:r>
        <w:rPr/>
        <w:t xml:space="preserve">д) 5-6 млн. тонн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Посевные площади зерновых и зернобобовых культур составляют: </w:t>
      </w:r>
    </w:p>
    <w:p>
      <w:pPr>
        <w:pStyle w:val="Normal"/>
        <w:ind w:firstLine="567"/>
        <w:jc w:val="both"/>
        <w:rPr/>
      </w:pPr>
      <w:r>
        <w:rPr/>
        <w:t xml:space="preserve">а) 5 млн. га </w:t>
      </w:r>
    </w:p>
    <w:p>
      <w:pPr>
        <w:pStyle w:val="Normal"/>
        <w:ind w:firstLine="567"/>
        <w:jc w:val="both"/>
        <w:rPr/>
      </w:pPr>
      <w:r>
        <w:rPr/>
        <w:t xml:space="preserve">+ б) 2,5 млн. га </w:t>
      </w:r>
    </w:p>
    <w:p>
      <w:pPr>
        <w:pStyle w:val="Normal"/>
        <w:ind w:firstLine="567"/>
        <w:jc w:val="both"/>
        <w:rPr/>
      </w:pPr>
      <w:r>
        <w:rPr/>
        <w:t xml:space="preserve">в) 1,5 млн. га </w:t>
      </w:r>
    </w:p>
    <w:p>
      <w:pPr>
        <w:pStyle w:val="Normal"/>
        <w:ind w:firstLine="567"/>
        <w:jc w:val="both"/>
        <w:rPr/>
      </w:pPr>
      <w:r>
        <w:rPr/>
        <w:t xml:space="preserve">г) 3,5 млн. га д) 4,5 млн. г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 Увеличение производства зерна до необходимых объемов (до 10 млн. т и выше) может быть достигнуто: </w:t>
      </w:r>
    </w:p>
    <w:p>
      <w:pPr>
        <w:pStyle w:val="Normal"/>
        <w:ind w:firstLine="567"/>
        <w:jc w:val="both"/>
        <w:rPr/>
      </w:pPr>
      <w:r>
        <w:rPr/>
        <w:t xml:space="preserve">а) за счет увеличения посевных площадей зерновых культур </w:t>
      </w:r>
    </w:p>
    <w:p>
      <w:pPr>
        <w:pStyle w:val="Normal"/>
        <w:ind w:firstLine="567"/>
        <w:jc w:val="both"/>
        <w:rPr/>
      </w:pPr>
      <w:r>
        <w:rPr/>
        <w:t xml:space="preserve">б) за счет импортных поставок </w:t>
      </w:r>
    </w:p>
    <w:p>
      <w:pPr>
        <w:pStyle w:val="Normal"/>
        <w:ind w:firstLine="567"/>
        <w:jc w:val="both"/>
        <w:rPr/>
      </w:pPr>
      <w:r>
        <w:rPr/>
        <w:t xml:space="preserve">+ в) за счет дальнейшей интенсификации отрасли; оснащения предприятий высокопроизводительной техникой; совершенствования структуры посевных площад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Эффективность производства растениеводческой продукции характеризуют показатели: </w:t>
      </w:r>
    </w:p>
    <w:p>
      <w:pPr>
        <w:pStyle w:val="Normal"/>
        <w:ind w:firstLine="567"/>
        <w:jc w:val="both"/>
        <w:rPr/>
      </w:pPr>
      <w:r>
        <w:rPr/>
        <w:t xml:space="preserve">а) плодородие почв (балл ) </w:t>
      </w:r>
    </w:p>
    <w:p>
      <w:pPr>
        <w:pStyle w:val="Normal"/>
        <w:ind w:firstLine="567"/>
        <w:jc w:val="both"/>
        <w:rPr/>
      </w:pPr>
      <w:r>
        <w:rPr/>
        <w:t xml:space="preserve">+ б) урожайность сельскохозяйственных культур и себестоимость единицы продукции </w:t>
      </w:r>
    </w:p>
    <w:p>
      <w:pPr>
        <w:pStyle w:val="Normal"/>
        <w:ind w:firstLine="567"/>
        <w:jc w:val="both"/>
        <w:rPr/>
      </w:pPr>
      <w:r>
        <w:rPr/>
        <w:t xml:space="preserve">в) сортовой состав </w:t>
      </w:r>
    </w:p>
    <w:p>
      <w:pPr>
        <w:pStyle w:val="Normal"/>
        <w:ind w:firstLine="567"/>
        <w:jc w:val="both"/>
        <w:rPr/>
      </w:pPr>
      <w:r>
        <w:rPr/>
        <w:t xml:space="preserve">г) внесение минеральных удобрений на 1 га </w:t>
      </w:r>
    </w:p>
    <w:p>
      <w:pPr>
        <w:pStyle w:val="Normal"/>
        <w:ind w:firstLine="567"/>
        <w:jc w:val="both"/>
        <w:rPr/>
      </w:pPr>
      <w:r>
        <w:rPr/>
        <w:t xml:space="preserve">д) применение средств защиты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Какая из ниже перечисленных отраслей более трудоёмка? </w:t>
      </w:r>
    </w:p>
    <w:p>
      <w:pPr>
        <w:pStyle w:val="Normal"/>
        <w:ind w:firstLine="567"/>
        <w:jc w:val="both"/>
        <w:rPr/>
      </w:pPr>
      <w:r>
        <w:rPr/>
        <w:t xml:space="preserve">а) производство зерна </w:t>
      </w:r>
    </w:p>
    <w:p>
      <w:pPr>
        <w:pStyle w:val="Normal"/>
        <w:ind w:firstLine="567"/>
        <w:jc w:val="both"/>
        <w:rPr/>
      </w:pPr>
      <w:r>
        <w:rPr/>
        <w:t xml:space="preserve">б) производство рапса </w:t>
      </w:r>
    </w:p>
    <w:p>
      <w:pPr>
        <w:pStyle w:val="Normal"/>
        <w:ind w:firstLine="567"/>
        <w:jc w:val="both"/>
        <w:rPr/>
      </w:pPr>
      <w:r>
        <w:rPr/>
        <w:t xml:space="preserve">в) производство сахарной свеклы </w:t>
      </w:r>
    </w:p>
    <w:p>
      <w:pPr>
        <w:pStyle w:val="Normal"/>
        <w:ind w:firstLine="567"/>
        <w:jc w:val="both"/>
        <w:rPr/>
      </w:pPr>
      <w:r>
        <w:rPr/>
        <w:t xml:space="preserve">+ г) производство льнотресты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. 85% валового сбора картофеля приходится на… </w:t>
      </w:r>
    </w:p>
    <w:p>
      <w:pPr>
        <w:pStyle w:val="Normal"/>
        <w:ind w:firstLine="567"/>
        <w:jc w:val="both"/>
        <w:rPr/>
      </w:pPr>
      <w:r>
        <w:rPr/>
        <w:t xml:space="preserve">а) крупнотоварные сельскохозяйственные организации </w:t>
      </w:r>
    </w:p>
    <w:p>
      <w:pPr>
        <w:pStyle w:val="Normal"/>
        <w:ind w:firstLine="567"/>
        <w:jc w:val="both"/>
        <w:rPr/>
      </w:pPr>
      <w:r>
        <w:rPr/>
        <w:t xml:space="preserve">+ б) личные подсобные хозяйства населения </w:t>
      </w:r>
    </w:p>
    <w:p>
      <w:pPr>
        <w:pStyle w:val="Normal"/>
        <w:ind w:firstLine="567"/>
        <w:jc w:val="both"/>
        <w:rPr/>
      </w:pPr>
      <w:r>
        <w:rPr/>
        <w:t xml:space="preserve">в) крестьянские (фермерские) хозяйств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0. Последние годы посевные площади под лен стабилизировались на уровне… </w:t>
      </w:r>
    </w:p>
    <w:p>
      <w:pPr>
        <w:pStyle w:val="Normal"/>
        <w:ind w:firstLine="567"/>
        <w:jc w:val="both"/>
        <w:rPr/>
      </w:pPr>
      <w:r>
        <w:rPr/>
        <w:t xml:space="preserve">+ а) 65 – 70 тысяч га </w:t>
      </w:r>
    </w:p>
    <w:p>
      <w:pPr>
        <w:pStyle w:val="Normal"/>
        <w:ind w:firstLine="567"/>
        <w:jc w:val="both"/>
        <w:rPr/>
      </w:pPr>
      <w:r>
        <w:rPr/>
        <w:t xml:space="preserve">б) 130 – 140 тысяч га </w:t>
      </w:r>
    </w:p>
    <w:p>
      <w:pPr>
        <w:pStyle w:val="Normal"/>
        <w:ind w:firstLine="567"/>
        <w:jc w:val="both"/>
        <w:rPr/>
      </w:pPr>
      <w:r>
        <w:rPr/>
        <w:t xml:space="preserve">в) 40 – 50 тысяч га </w:t>
      </w:r>
    </w:p>
    <w:p>
      <w:pPr>
        <w:pStyle w:val="Normal"/>
        <w:ind w:firstLine="567"/>
        <w:jc w:val="both"/>
        <w:rPr/>
      </w:pPr>
      <w:r>
        <w:rPr/>
        <w:t>г) 5-6 тыс. га д) 200 тыс. га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о способам использования кормов самой интенсивной системой животноводства является:</w:t>
      </w:r>
    </w:p>
    <w:p>
      <w:pPr>
        <w:pStyle w:val="Normal"/>
        <w:ind w:firstLine="567"/>
        <w:jc w:val="both"/>
        <w:rPr/>
      </w:pPr>
      <w:r>
        <w:rPr/>
        <w:t>а) пастбищная;</w:t>
      </w:r>
    </w:p>
    <w:p>
      <w:pPr>
        <w:pStyle w:val="Normal"/>
        <w:ind w:firstLine="567"/>
        <w:jc w:val="both"/>
        <w:rPr/>
      </w:pPr>
      <w:r>
        <w:rPr/>
        <w:t>б) стойлово-пастбищная;</w:t>
      </w:r>
    </w:p>
    <w:p>
      <w:pPr>
        <w:pStyle w:val="Normal"/>
        <w:ind w:firstLine="567"/>
        <w:jc w:val="both"/>
        <w:rPr/>
      </w:pPr>
      <w:r>
        <w:rPr/>
        <w:t>в) стойлово-лагерная;</w:t>
      </w:r>
    </w:p>
    <w:p>
      <w:pPr>
        <w:pStyle w:val="Normal"/>
        <w:ind w:firstLine="567"/>
        <w:jc w:val="both"/>
        <w:rPr/>
      </w:pPr>
      <w:r>
        <w:rPr/>
        <w:t>+ г) круглогодовая - стойлов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акие производственные типы скотоводческих предприятий в РФ являются наиболее многочисленными:</w:t>
      </w:r>
    </w:p>
    <w:p>
      <w:pPr>
        <w:pStyle w:val="Normal"/>
        <w:ind w:firstLine="567"/>
        <w:jc w:val="both"/>
        <w:rPr/>
      </w:pPr>
      <w:r>
        <w:rPr/>
        <w:t>+ а) скотоводческие предприятия с полным оборотом стада;</w:t>
      </w:r>
    </w:p>
    <w:p>
      <w:pPr>
        <w:pStyle w:val="Normal"/>
        <w:ind w:firstLine="567"/>
        <w:jc w:val="both"/>
        <w:rPr/>
      </w:pPr>
      <w:r>
        <w:rPr/>
        <w:t>б) специализированные молочные предприятия;</w:t>
      </w:r>
    </w:p>
    <w:p>
      <w:pPr>
        <w:pStyle w:val="Normal"/>
        <w:ind w:firstLine="567"/>
        <w:jc w:val="both"/>
        <w:rPr/>
      </w:pPr>
      <w:r>
        <w:rPr/>
        <w:t>в) узкоспециализированные молочные предприятия;</w:t>
      </w:r>
    </w:p>
    <w:p>
      <w:pPr>
        <w:pStyle w:val="Normal"/>
        <w:ind w:firstLine="567"/>
        <w:jc w:val="both"/>
        <w:rPr/>
      </w:pPr>
      <w:r>
        <w:rPr/>
        <w:t>г) племенные завод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акие показатели не определяют уровень интенсивности скотоводства:</w:t>
      </w:r>
    </w:p>
    <w:p>
      <w:pPr>
        <w:pStyle w:val="Normal"/>
        <w:ind w:firstLine="567"/>
        <w:jc w:val="both"/>
        <w:rPr/>
      </w:pPr>
      <w:r>
        <w:rPr/>
        <w:t>+ а) среднегодовое поголовье;</w:t>
      </w:r>
    </w:p>
    <w:p>
      <w:pPr>
        <w:pStyle w:val="Normal"/>
        <w:ind w:firstLine="567"/>
        <w:jc w:val="both"/>
        <w:rPr/>
      </w:pPr>
      <w:r>
        <w:rPr/>
        <w:t>б) продуктивность;</w:t>
      </w:r>
    </w:p>
    <w:p>
      <w:pPr>
        <w:pStyle w:val="Normal"/>
        <w:ind w:firstLine="567"/>
        <w:jc w:val="both"/>
        <w:rPr/>
      </w:pPr>
      <w:r>
        <w:rPr/>
        <w:t>в) затраты кормов;</w:t>
      </w:r>
    </w:p>
    <w:p>
      <w:pPr>
        <w:pStyle w:val="Normal"/>
        <w:ind w:firstLine="567"/>
        <w:jc w:val="both"/>
        <w:rPr/>
      </w:pPr>
      <w:r>
        <w:rPr/>
        <w:t>г) затраты тру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колько цехов должна включать поточно-цеховая система производства молока:</w:t>
      </w:r>
    </w:p>
    <w:p>
      <w:pPr>
        <w:pStyle w:val="Normal"/>
        <w:ind w:firstLine="567"/>
        <w:jc w:val="both"/>
        <w:rPr/>
      </w:pPr>
      <w:r>
        <w:rPr/>
        <w:t>а) два;</w:t>
      </w:r>
    </w:p>
    <w:p>
      <w:pPr>
        <w:pStyle w:val="Normal"/>
        <w:ind w:firstLine="567"/>
        <w:jc w:val="both"/>
        <w:rPr/>
      </w:pPr>
      <w:r>
        <w:rPr/>
        <w:t>б) три;</w:t>
      </w:r>
    </w:p>
    <w:p>
      <w:pPr>
        <w:pStyle w:val="Normal"/>
        <w:ind w:firstLine="567"/>
        <w:jc w:val="both"/>
        <w:rPr/>
      </w:pPr>
      <w:r>
        <w:rPr/>
        <w:t>+ в) четыре;</w:t>
      </w:r>
    </w:p>
    <w:p>
      <w:pPr>
        <w:pStyle w:val="Normal"/>
        <w:ind w:firstLine="567"/>
        <w:jc w:val="both"/>
        <w:rPr/>
      </w:pPr>
      <w:r>
        <w:rPr/>
        <w:t>г) пя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овокупность материально-технических средств производства и источников получения кормов с целью обеспечения животноводства кормами, это …</w:t>
      </w:r>
    </w:p>
    <w:p>
      <w:pPr>
        <w:pStyle w:val="Normal"/>
        <w:ind w:firstLine="567"/>
        <w:jc w:val="both"/>
        <w:rPr/>
      </w:pPr>
      <w:r>
        <w:rPr/>
        <w:t>а) кормовая основа;</w:t>
      </w:r>
    </w:p>
    <w:p>
      <w:pPr>
        <w:pStyle w:val="Normal"/>
        <w:ind w:firstLine="567"/>
        <w:jc w:val="both"/>
        <w:rPr/>
      </w:pPr>
      <w:r>
        <w:rPr/>
        <w:t>+ б) кормовая база;</w:t>
      </w:r>
    </w:p>
    <w:p>
      <w:pPr>
        <w:pStyle w:val="Normal"/>
        <w:ind w:firstLine="567"/>
        <w:jc w:val="both"/>
        <w:rPr/>
      </w:pPr>
      <w:r>
        <w:rPr/>
        <w:t xml:space="preserve">в) кормовой баланс; </w:t>
      </w:r>
    </w:p>
    <w:p>
      <w:pPr>
        <w:pStyle w:val="Normal"/>
        <w:ind w:firstLine="567"/>
        <w:jc w:val="both"/>
        <w:rPr/>
      </w:pPr>
      <w:r>
        <w:rPr/>
        <w:t>г) кормовой пла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опоставление потребности предприятия в кормах с их наличием или ожидаемым поступлением принято называть</w:t>
      </w:r>
    </w:p>
    <w:p>
      <w:pPr>
        <w:pStyle w:val="Normal"/>
        <w:ind w:firstLine="567"/>
        <w:jc w:val="both"/>
        <w:rPr/>
      </w:pPr>
      <w:r>
        <w:rPr/>
        <w:t>+ а) кормовым балансом;</w:t>
      </w:r>
    </w:p>
    <w:p>
      <w:pPr>
        <w:pStyle w:val="Normal"/>
        <w:ind w:firstLine="567"/>
        <w:jc w:val="both"/>
        <w:rPr/>
      </w:pPr>
      <w:r>
        <w:rPr/>
        <w:t>б) кормовой базой;</w:t>
      </w:r>
    </w:p>
    <w:p>
      <w:pPr>
        <w:pStyle w:val="Normal"/>
        <w:ind w:firstLine="567"/>
        <w:jc w:val="both"/>
        <w:rPr/>
      </w:pPr>
      <w:r>
        <w:rPr/>
        <w:t>в) кормовым запасом;</w:t>
      </w:r>
    </w:p>
    <w:p>
      <w:pPr>
        <w:pStyle w:val="Normal"/>
        <w:ind w:firstLine="567"/>
        <w:jc w:val="both"/>
        <w:rPr/>
      </w:pPr>
      <w:r>
        <w:rPr/>
        <w:t>г) кормовым план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ормовая база сельскохозяйственного предприятия состоит из двух подсистем</w:t>
      </w:r>
    </w:p>
    <w:p>
      <w:pPr>
        <w:pStyle w:val="Normal"/>
        <w:ind w:firstLine="567"/>
        <w:jc w:val="both"/>
        <w:rPr/>
      </w:pPr>
      <w:r>
        <w:rPr/>
        <w:t>а) кормодобывание;</w:t>
      </w:r>
    </w:p>
    <w:p>
      <w:pPr>
        <w:pStyle w:val="Normal"/>
        <w:ind w:firstLine="567"/>
        <w:jc w:val="both"/>
        <w:rPr/>
      </w:pPr>
      <w:r>
        <w:rPr/>
        <w:t>+ б) кормообеспечение  и кормоиспользование;</w:t>
      </w:r>
    </w:p>
    <w:p>
      <w:pPr>
        <w:pStyle w:val="Normal"/>
        <w:ind w:firstLine="567"/>
        <w:jc w:val="both"/>
        <w:rPr/>
      </w:pPr>
      <w:r>
        <w:rPr/>
        <w:t>в) кормопроизводство;</w:t>
      </w:r>
    </w:p>
    <w:p>
      <w:pPr>
        <w:pStyle w:val="Normal"/>
        <w:ind w:firstLine="567"/>
        <w:jc w:val="both"/>
        <w:rPr/>
      </w:pPr>
      <w:r>
        <w:rPr/>
        <w:t>г) все ответы верны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Что такое оборот стада животных:</w:t>
      </w:r>
    </w:p>
    <w:p>
      <w:pPr>
        <w:pStyle w:val="Normal"/>
        <w:ind w:firstLine="567"/>
        <w:jc w:val="both"/>
        <w:rPr/>
      </w:pPr>
      <w:r>
        <w:rPr/>
        <w:t>а) изменение состава возрастных групп скота за определенный календарный срок;</w:t>
      </w:r>
    </w:p>
    <w:p>
      <w:pPr>
        <w:pStyle w:val="Normal"/>
        <w:ind w:firstLine="567"/>
        <w:jc w:val="both"/>
        <w:rPr/>
      </w:pPr>
      <w:r>
        <w:rPr/>
        <w:t>б) движение состава половых групп скота за год;</w:t>
      </w:r>
    </w:p>
    <w:p>
      <w:pPr>
        <w:pStyle w:val="Normal"/>
        <w:ind w:firstLine="567"/>
        <w:jc w:val="both"/>
        <w:rPr/>
      </w:pPr>
      <w:r>
        <w:rPr/>
        <w:t>+ в) движение состава половозрастных групп на протяжении определенного времени;</w:t>
      </w:r>
    </w:p>
    <w:p>
      <w:pPr>
        <w:pStyle w:val="Normal"/>
        <w:ind w:firstLine="567"/>
        <w:jc w:val="both"/>
        <w:rPr/>
      </w:pPr>
      <w:r>
        <w:rPr/>
        <w:t>г) движение состава технологических групп скота за определенный срок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Что понимается под предприятием:</w:t>
      </w:r>
    </w:p>
    <w:p>
      <w:pPr>
        <w:pStyle w:val="Normal"/>
        <w:ind w:firstLine="567"/>
        <w:jc w:val="both"/>
        <w:rPr/>
      </w:pPr>
      <w:r>
        <w:rPr/>
        <w:t>а) имущественный комплекс, используемый для осуществления предпринимательской деятельности;</w:t>
      </w:r>
    </w:p>
    <w:p>
      <w:pPr>
        <w:pStyle w:val="Normal"/>
        <w:ind w:firstLine="567"/>
        <w:jc w:val="both"/>
        <w:rPr/>
      </w:pPr>
      <w:r>
        <w:rPr/>
        <w:t>+ б) самостоятельный хозяйствующий субъект, созданный предпринимателем или объединением предпринимателей для производства продукции, выполнения работ и оказания услуг в целях удовлетворения общественных потребностей и получения прибыли;</w:t>
      </w:r>
    </w:p>
    <w:p>
      <w:pPr>
        <w:pStyle w:val="Normal"/>
        <w:ind w:firstLine="567"/>
        <w:jc w:val="both"/>
        <w:rPr/>
      </w:pPr>
      <w:r>
        <w:rPr/>
        <w:t>в) трудовой коллектив, способность которого реализуется в производстве продукции, выполнении работ и оказания услуг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Style w:val="StrongEmphasis"/>
          <w:b w:val="false"/>
        </w:rPr>
        <w:t>Управление – это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  <w:t>а) деятельность административно-управленческого персонала, направленная на коллектив работников, для выполнения запланированных целей на предприятии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  <w:t>б) процесс достижения целей предприятия посредством планирования, организации и лидерских качеств руководителя;</w:t>
      </w:r>
      <w:r>
        <w:rPr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/>
      </w:pPr>
      <w:r>
        <w:rPr>
          <w:iCs/>
        </w:rPr>
        <w:t>+</w:t>
      </w:r>
      <w:r>
        <w:rPr/>
        <w:t xml:space="preserve"> в)</w:t>
      </w:r>
      <w:r>
        <w:rPr>
          <w:iCs/>
        </w:rPr>
        <w:t xml:space="preserve"> процесс планирования, организации, мотивации и контроля, необходимые для формулировки и достижения целей предприятия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outlineLvl w:val="5"/>
        <w:rPr/>
      </w:pPr>
      <w:r>
        <w:rPr>
          <w:bCs/>
        </w:rPr>
        <w:t>В чем проявляется содержание планирования на предприятии АПК:</w:t>
      </w:r>
    </w:p>
    <w:p>
      <w:pPr>
        <w:pStyle w:val="Normal"/>
        <w:ind w:firstLine="567"/>
        <w:jc w:val="both"/>
        <w:rPr>
          <w:bCs/>
        </w:rPr>
      </w:pPr>
      <w:r>
        <w:rPr/>
        <w:t>а)</w:t>
      </w:r>
      <w:r>
        <w:rPr>
          <w:bCs/>
        </w:rPr>
        <w:t xml:space="preserve"> в определении и обосновании целей и задач развития предприятия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bCs/>
        </w:rPr>
        <w:t xml:space="preserve">в оценке состояния организации производственного процесса на предприятии;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/>
      </w:pPr>
      <w:r>
        <w:rPr>
          <w:bCs/>
        </w:rPr>
        <w:t>+</w:t>
      </w:r>
      <w:r>
        <w:rPr/>
        <w:t xml:space="preserve"> в) </w:t>
      </w:r>
      <w:r>
        <w:rPr>
          <w:bCs/>
        </w:rPr>
        <w:t>в процессе разработки планов, организации их выполнения, контроля их реализац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Планирование на предприятии - это:</w:t>
      </w:r>
    </w:p>
    <w:p>
      <w:pPr>
        <w:pStyle w:val="Normal"/>
        <w:ind w:firstLine="567"/>
        <w:jc w:val="both"/>
        <w:rPr>
          <w:rStyle w:val="H1"/>
          <w:i/>
          <w:i/>
        </w:rPr>
      </w:pPr>
      <w:r>
        <w:rPr/>
        <w:t>+ а) процесс принятия управленческих решений по разработке и практическому осуществлению планов, определяющих будущее состояние экономики предприят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определение потребности в сырье, трудовых и финансовых ресурсах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процесс принятия управленческих решений по освоению новых видов производств с целью повышения эффективности производства, получения выгоды, предотвращения банкротств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сновным разделом плана развития предприятия является:</w:t>
      </w:r>
    </w:p>
    <w:p>
      <w:pPr>
        <w:pStyle w:val="Normal"/>
        <w:ind w:firstLine="567"/>
        <w:jc w:val="both"/>
        <w:rPr/>
      </w:pPr>
      <w:r>
        <w:rPr/>
        <w:t>а) финансовый план;</w:t>
      </w:r>
    </w:p>
    <w:p>
      <w:pPr>
        <w:pStyle w:val="Normal"/>
        <w:ind w:firstLine="567"/>
        <w:jc w:val="both"/>
        <w:rPr/>
      </w:pPr>
      <w:r>
        <w:rPr/>
        <w:t>б) план повышения экономической эффективности производства;</w:t>
      </w:r>
    </w:p>
    <w:p>
      <w:pPr>
        <w:pStyle w:val="Normal"/>
        <w:ind w:firstLine="567"/>
        <w:jc w:val="both"/>
        <w:rPr/>
      </w:pPr>
      <w:r>
        <w:rPr/>
        <w:t>+ в) производственная программ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Для чего необходима нормативная база в планировании:</w:t>
      </w:r>
    </w:p>
    <w:p>
      <w:pPr>
        <w:pStyle w:val="Normal"/>
        <w:ind w:firstLine="567"/>
        <w:jc w:val="both"/>
        <w:rPr/>
      </w:pPr>
      <w:r>
        <w:rPr/>
        <w:t>а) нормы и нормативы используются в перспективном планировании;</w:t>
      </w:r>
    </w:p>
    <w:p>
      <w:pPr>
        <w:pStyle w:val="Normal"/>
        <w:ind w:firstLine="567"/>
        <w:jc w:val="both"/>
        <w:rPr/>
      </w:pPr>
      <w:r>
        <w:rPr/>
        <w:t>+ б) нормативная база является основой всех видов планов;</w:t>
      </w:r>
    </w:p>
    <w:p>
      <w:pPr>
        <w:pStyle w:val="Normal"/>
        <w:ind w:firstLine="567"/>
        <w:jc w:val="both"/>
        <w:rPr/>
      </w:pPr>
      <w:r>
        <w:rPr/>
        <w:t>в) она является основой определения потребности во всех вида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Максимальная оценка 100 баллов. 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0%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0%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0%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0%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0%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0%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0% теста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0% теста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0% теста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0% теста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тесты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>В чём заключается сущность земельных ресурсов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>Дайте понятие земельной рен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>Раскройте социально-экономическое содержание земельных отнош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>Охарактеризуйте основные признаки качества земельных ресурс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>Назовите принципы формирования земельной ренты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Дайте понятие основных и оборотных средств производст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чем разница между основными и оборотными средствами производств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 каким признакам классифицируются основные средства производств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Какие  показатели используют для характеристики эффективности использования основных и оборотных средств производства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ind w:firstLine="709"/>
        <w:jc w:val="both"/>
        <w:rPr/>
      </w:pPr>
      <w:r>
        <w:rPr/>
        <w:t>1. Раскройте сущность труда и его функций.</w:t>
      </w:r>
    </w:p>
    <w:p>
      <w:pPr>
        <w:pStyle w:val="Normal"/>
        <w:ind w:firstLine="709"/>
        <w:jc w:val="both"/>
        <w:rPr/>
      </w:pPr>
      <w:r>
        <w:rPr/>
        <w:t>2. Назовите особенности рынка труда в сельском хозяйстве.</w:t>
      </w:r>
    </w:p>
    <w:p>
      <w:pPr>
        <w:pStyle w:val="Normal"/>
        <w:ind w:firstLine="709"/>
        <w:jc w:val="both"/>
        <w:rPr/>
      </w:pPr>
      <w:r>
        <w:rPr/>
        <w:t>3. Охарактеризуйте виды безработицы в сельском хозяйстве.</w:t>
      </w:r>
    </w:p>
    <w:p>
      <w:pPr>
        <w:pStyle w:val="Normal"/>
        <w:ind w:firstLine="709"/>
        <w:jc w:val="both"/>
        <w:rPr/>
      </w:pPr>
      <w:r>
        <w:rPr/>
        <w:t>4. Дайте определение понятия производительности труда.</w:t>
      </w:r>
    </w:p>
    <w:p>
      <w:pPr>
        <w:pStyle w:val="Normal"/>
        <w:ind w:firstLine="709"/>
        <w:jc w:val="both"/>
        <w:rPr/>
      </w:pPr>
      <w:r>
        <w:rPr/>
        <w:t>5. Каковы научные основы резервов производительности труда?</w:t>
      </w:r>
    </w:p>
    <w:p>
      <w:pPr>
        <w:pStyle w:val="Normal"/>
        <w:ind w:firstLine="709"/>
        <w:jc w:val="both"/>
        <w:rPr/>
      </w:pPr>
      <w:r>
        <w:rPr/>
        <w:t>6. Раскройте сущность методов повышения производительности труда в сельском хозяйств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Как влияют издержки на формирование себестоимости сельскохозяйственной продукц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Какие издержки превалируют в составе себестоимости сельскохозяйственной продукц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В чем экономическое содержание средних постоянных издержек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Что является основой для расчета предельных издержек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Какой период является можно назвать краткосрочным?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Дайте понятие экономической эффективности производства проду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Что является основой для расчета экономической эффективности производства сельскохозяйственной продукци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В чем отличия в стимулировании эффективности производства продукции животноводства и растениеводств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Назовите особенности сезонности производства сельскохозяйственной проду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Перечислите основные показатели эффективности производства сельскохозяйственной продукци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7" w:leader="none"/>
          <w:tab w:val="left" w:pos="993" w:leader="none"/>
        </w:tabs>
        <w:ind w:left="0" w:firstLine="567"/>
        <w:rPr>
          <w:bCs/>
        </w:rPr>
      </w:pPr>
      <w:r>
        <w:rPr>
          <w:bCs/>
        </w:rPr>
        <w:t>Охарактеризуйте понятие агропромышленного комплек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7" w:leader="none"/>
          <w:tab w:val="left" w:pos="993" w:leader="none"/>
        </w:tabs>
        <w:ind w:left="0" w:firstLine="567"/>
        <w:rPr/>
      </w:pPr>
      <w:r>
        <w:rPr/>
        <w:t>Назовите элементы структуры агропромышленного комплекса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7" w:leader="none"/>
          <w:tab w:val="left" w:pos="993" w:leader="none"/>
        </w:tabs>
        <w:ind w:left="0" w:firstLine="567"/>
        <w:rPr>
          <w:bCs/>
        </w:rPr>
      </w:pPr>
      <w:r>
        <w:rPr>
          <w:bCs/>
        </w:rPr>
        <w:t>Что является базой показателем продовольственной безопасност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7" w:leader="none"/>
          <w:tab w:val="left" w:pos="993" w:leader="none"/>
        </w:tabs>
        <w:ind w:left="0" w:firstLine="567"/>
        <w:rPr>
          <w:bCs/>
        </w:rPr>
      </w:pPr>
      <w:r>
        <w:rPr>
          <w:bCs/>
        </w:rPr>
        <w:t>Перечислите  факторы влияющие на продовольственную безопас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7" w:leader="none"/>
          <w:tab w:val="left" w:pos="993" w:leader="none"/>
        </w:tabs>
        <w:ind w:left="0" w:firstLine="567"/>
        <w:rPr>
          <w:bCs/>
        </w:rPr>
      </w:pPr>
      <w:r>
        <w:rPr>
          <w:bCs/>
        </w:rPr>
        <w:t>Каковы факторы развития агропромышленного комплекса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собенности организации производственного процесса в молочных комплек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Перечислите элементы организационной структуры в комплексах по выращиванию и откорму крупного рогатого ск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характеризуйте особенности организации производства в свиноводческих комплек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Какова структура организации производства на птицефабриках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</w:t>
      </w:r>
      <w:r>
        <w:rPr>
          <w:i/>
          <w:color w:val="000000"/>
        </w:rPr>
        <w:t> </w:t>
      </w:r>
      <w:r>
        <w:rPr>
          <w:bCs/>
          <w:i/>
          <w:color w:val="000000"/>
        </w:rPr>
        <w:t>1.1</w:t>
      </w:r>
    </w:p>
    <w:p>
      <w:pPr>
        <w:pStyle w:val="Normal"/>
        <w:ind w:firstLine="709"/>
        <w:jc w:val="both"/>
        <w:rPr/>
      </w:pPr>
      <w:r>
        <w:rPr/>
        <w:t xml:space="preserve">Дано: </w:t>
      </w:r>
    </w:p>
    <w:p>
      <w:pPr>
        <w:pStyle w:val="Normal"/>
        <w:ind w:firstLine="709"/>
        <w:jc w:val="both"/>
        <w:rPr/>
      </w:pPr>
      <w:r>
        <w:rPr/>
        <w:t xml:space="preserve">Поголовье кур-несушек , тыс. гол 621 </w:t>
      </w:r>
    </w:p>
    <w:p>
      <w:pPr>
        <w:pStyle w:val="Normal"/>
        <w:ind w:firstLine="709"/>
        <w:jc w:val="both"/>
        <w:rPr/>
      </w:pPr>
      <w:r>
        <w:rPr/>
        <w:t xml:space="preserve">Валовой сбор яиц, млн штук 165 </w:t>
      </w:r>
    </w:p>
    <w:p>
      <w:pPr>
        <w:pStyle w:val="Normal"/>
        <w:ind w:firstLine="709"/>
        <w:jc w:val="both"/>
        <w:rPr/>
      </w:pPr>
      <w:r>
        <w:rPr/>
        <w:t xml:space="preserve">Затраты труда на производства яиц , чел.-ч 207050 </w:t>
      </w:r>
    </w:p>
    <w:p>
      <w:pPr>
        <w:pStyle w:val="Normal"/>
        <w:ind w:firstLine="709"/>
        <w:jc w:val="both"/>
        <w:rPr/>
      </w:pPr>
      <w:r>
        <w:rPr/>
        <w:t xml:space="preserve">Затраты на производства яиц (всего), млн. руб. 495 19 </w:t>
      </w:r>
    </w:p>
    <w:p>
      <w:pPr>
        <w:pStyle w:val="Normal"/>
        <w:ind w:firstLine="709"/>
        <w:jc w:val="both"/>
        <w:rPr/>
      </w:pPr>
      <w:r>
        <w:rPr/>
        <w:t xml:space="preserve">Затраты на производства яиц , ц корм. ед. 281500 </w:t>
      </w:r>
    </w:p>
    <w:p>
      <w:pPr>
        <w:pStyle w:val="Normal"/>
        <w:ind w:firstLine="709"/>
        <w:jc w:val="both"/>
        <w:rPr/>
      </w:pPr>
      <w:r>
        <w:rPr/>
        <w:t xml:space="preserve">Найти: производительность труда, кормоемкость производства яиц, себестоимость 1000 штук яиц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</w:t>
      </w:r>
      <w:r>
        <w:rPr>
          <w:i/>
          <w:color w:val="000000"/>
        </w:rPr>
        <w:t> </w:t>
      </w:r>
      <w:r>
        <w:rPr>
          <w:bCs/>
          <w:i/>
          <w:color w:val="000000"/>
        </w:rPr>
        <w:t>1.2</w:t>
      </w:r>
    </w:p>
    <w:p>
      <w:pPr>
        <w:pStyle w:val="Normal"/>
        <w:ind w:firstLine="709"/>
        <w:jc w:val="both"/>
        <w:rPr/>
      </w:pPr>
      <w:r>
        <w:rPr/>
        <w:t xml:space="preserve">Дано: </w:t>
      </w:r>
    </w:p>
    <w:p>
      <w:pPr>
        <w:pStyle w:val="Normal"/>
        <w:ind w:firstLine="709"/>
        <w:jc w:val="both"/>
        <w:rPr/>
      </w:pPr>
      <w:r>
        <w:rPr/>
        <w:t xml:space="preserve">Поголовье птицы, млн гол. 6 </w:t>
      </w:r>
    </w:p>
    <w:p>
      <w:pPr>
        <w:pStyle w:val="Normal"/>
        <w:ind w:firstLine="709"/>
        <w:jc w:val="both"/>
        <w:rPr/>
      </w:pPr>
      <w:r>
        <w:rPr/>
        <w:t xml:space="preserve">Валовой вес мяса птицы (живая масса), т 10283 </w:t>
      </w:r>
    </w:p>
    <w:p>
      <w:pPr>
        <w:pStyle w:val="Normal"/>
        <w:ind w:firstLine="709"/>
        <w:jc w:val="both"/>
        <w:rPr/>
      </w:pPr>
      <w:r>
        <w:rPr/>
        <w:t xml:space="preserve">Период выращивания птицы, дней 42 </w:t>
      </w:r>
    </w:p>
    <w:p>
      <w:pPr>
        <w:pStyle w:val="Normal"/>
        <w:ind w:firstLine="709"/>
        <w:jc w:val="both"/>
        <w:rPr/>
      </w:pPr>
      <w:r>
        <w:rPr/>
        <w:t xml:space="preserve">Затраты труда на выращивания птицы (всего), чел.-ч 205710 </w:t>
      </w:r>
    </w:p>
    <w:p>
      <w:pPr>
        <w:pStyle w:val="Normal"/>
        <w:ind w:firstLine="709"/>
        <w:jc w:val="both"/>
        <w:rPr/>
      </w:pPr>
      <w:r>
        <w:rPr/>
        <w:t xml:space="preserve">Затраты на выращивания птицы (всего), млн. руб. 1151 </w:t>
      </w:r>
    </w:p>
    <w:p>
      <w:pPr>
        <w:pStyle w:val="Normal"/>
        <w:ind w:firstLine="709"/>
        <w:jc w:val="both"/>
        <w:rPr/>
      </w:pPr>
      <w:r>
        <w:rPr/>
        <w:t xml:space="preserve">Затраты кормов на выращивания птицы (всего), ц корм. ед. 257525 </w:t>
      </w:r>
    </w:p>
    <w:p>
      <w:pPr>
        <w:pStyle w:val="Normal"/>
        <w:ind w:firstLine="709"/>
        <w:jc w:val="both"/>
        <w:rPr/>
      </w:pPr>
      <w:r>
        <w:rPr/>
        <w:t xml:space="preserve">Найти: производительность труда, кормоемкость мясной продукции, себестоимость 1 кг мяса пт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/>
          <w:color w:val="000000"/>
        </w:rPr>
        <w:t>Задача</w:t>
      </w:r>
      <w:r>
        <w:rPr>
          <w:i/>
          <w:color w:val="000000"/>
        </w:rPr>
        <w:t> </w:t>
      </w:r>
      <w:r>
        <w:rPr>
          <w:bCs/>
          <w:i/>
          <w:color w:val="000000"/>
        </w:rPr>
        <w:t>2.1</w:t>
      </w:r>
    </w:p>
    <w:p>
      <w:pPr>
        <w:pStyle w:val="Normal"/>
        <w:ind w:firstLine="709"/>
        <w:jc w:val="both"/>
        <w:rPr/>
      </w:pPr>
      <w:r>
        <w:rPr/>
        <w:t xml:space="preserve">Дано: </w:t>
      </w:r>
    </w:p>
    <w:p>
      <w:pPr>
        <w:pStyle w:val="Normal"/>
        <w:ind w:firstLine="709"/>
        <w:jc w:val="both"/>
        <w:rPr/>
      </w:pPr>
      <w:r>
        <w:rPr/>
        <w:t xml:space="preserve">Основные производственные фонды с.-х. назначения, тыс. руб. 712326 </w:t>
      </w:r>
    </w:p>
    <w:p>
      <w:pPr>
        <w:pStyle w:val="Normal"/>
        <w:ind w:firstLine="709"/>
        <w:jc w:val="both"/>
        <w:rPr/>
      </w:pPr>
      <w:r>
        <w:rPr/>
        <w:t xml:space="preserve">Производственные затраты, тыс. руб. 535874 </w:t>
      </w:r>
    </w:p>
    <w:p>
      <w:pPr>
        <w:pStyle w:val="Normal"/>
        <w:ind w:firstLine="709"/>
        <w:jc w:val="both"/>
        <w:rPr/>
      </w:pPr>
      <w:r>
        <w:rPr/>
        <w:t xml:space="preserve">Площадь с.-х. угодий, га 17698 </w:t>
      </w:r>
    </w:p>
    <w:p>
      <w:pPr>
        <w:pStyle w:val="Normal"/>
        <w:ind w:firstLine="709"/>
        <w:jc w:val="both"/>
        <w:rPr/>
      </w:pPr>
      <w:r>
        <w:rPr/>
        <w:t xml:space="preserve">Прибыль, тыс. руб.529376 </w:t>
      </w:r>
    </w:p>
    <w:p>
      <w:pPr>
        <w:pStyle w:val="Normal"/>
        <w:ind w:firstLine="709"/>
        <w:jc w:val="both"/>
        <w:rPr/>
      </w:pPr>
      <w:r>
        <w:rPr/>
        <w:t xml:space="preserve">Найти: уровень интенсивности и экономическую эффективность интенсификации сельского хозяй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/>
          <w:color w:val="000000"/>
        </w:rPr>
        <w:t>Задача</w:t>
      </w:r>
      <w:r>
        <w:rPr>
          <w:i/>
          <w:color w:val="000000"/>
        </w:rPr>
        <w:t> </w:t>
      </w:r>
      <w:r>
        <w:rPr>
          <w:bCs/>
          <w:i/>
          <w:color w:val="000000"/>
        </w:rPr>
        <w:t>2.2</w:t>
      </w:r>
    </w:p>
    <w:p>
      <w:pPr>
        <w:pStyle w:val="Normal"/>
        <w:ind w:firstLine="709"/>
        <w:jc w:val="both"/>
        <w:rPr/>
      </w:pPr>
      <w:r>
        <w:rPr/>
        <w:t xml:space="preserve">Производственная себестоимость изделия равна 290 тыс. руб., </w:t>
      </w:r>
    </w:p>
    <w:p>
      <w:pPr>
        <w:pStyle w:val="Normal"/>
        <w:ind w:firstLine="709"/>
        <w:jc w:val="both"/>
        <w:rPr/>
      </w:pPr>
      <w:r>
        <w:rPr/>
        <w:t xml:space="preserve">непроизводственные расходы - 5%, </w:t>
      </w:r>
    </w:p>
    <w:p>
      <w:pPr>
        <w:pStyle w:val="Normal"/>
        <w:ind w:firstLine="709"/>
        <w:jc w:val="both"/>
        <w:rPr/>
      </w:pPr>
      <w:r>
        <w:rPr/>
        <w:t xml:space="preserve">плановый уровень рентабельности - 16%, НДС - 18%. </w:t>
      </w:r>
    </w:p>
    <w:p>
      <w:pPr>
        <w:pStyle w:val="Normal"/>
        <w:ind w:firstLine="709"/>
        <w:jc w:val="both"/>
        <w:rPr/>
      </w:pPr>
      <w:r>
        <w:rPr/>
        <w:t xml:space="preserve">Определите (тыс. руб.): </w:t>
      </w:r>
    </w:p>
    <w:p>
      <w:pPr>
        <w:pStyle w:val="Normal"/>
        <w:ind w:firstLine="709"/>
        <w:jc w:val="both"/>
        <w:rPr/>
      </w:pPr>
      <w:r>
        <w:rPr/>
        <w:t xml:space="preserve">1) полную себестоимость единицы товара; </w:t>
      </w:r>
    </w:p>
    <w:p>
      <w:pPr>
        <w:pStyle w:val="Normal"/>
        <w:ind w:firstLine="709"/>
        <w:jc w:val="both"/>
        <w:rPr/>
      </w:pPr>
      <w:r>
        <w:rPr/>
        <w:t xml:space="preserve">2) расчетную цену предприятия; </w:t>
      </w:r>
    </w:p>
    <w:p>
      <w:pPr>
        <w:pStyle w:val="Normal"/>
        <w:ind w:firstLine="709"/>
        <w:jc w:val="both"/>
        <w:rPr/>
      </w:pPr>
      <w:r>
        <w:rPr/>
        <w:t xml:space="preserve">3) отпускную (оптовую) цену предприят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ind w:firstLine="720"/>
        <w:jc w:val="both"/>
        <w:rPr/>
      </w:pPr>
      <w:r>
        <w:rPr>
          <w:bCs/>
          <w:i/>
          <w:color w:val="000000"/>
        </w:rPr>
        <w:t>Задача 3.1</w:t>
      </w:r>
      <w:r>
        <w:rPr>
          <w:i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Основная продукция предприятия запланирована в объеме 520 тыс. руб., услуги промышленного характера — 48 тыс. руб. Стоимость полуфабрикатов составит в панируемом периоде 50 тыс. руб., из них 50% — для собственного производства. </w:t>
      </w:r>
    </w:p>
    <w:p>
      <w:pPr>
        <w:pStyle w:val="Normal"/>
        <w:ind w:firstLine="709"/>
        <w:jc w:val="both"/>
        <w:rPr/>
      </w:pPr>
      <w:r>
        <w:rPr/>
        <w:t xml:space="preserve">Размер незавершенного производства на конец периода увеличится на 38 тыс. руб. Остатки готовой продукции на складе на начало периода – 80 тыс. руб., на конец периода - 30 тыс. руб. </w:t>
      </w:r>
    </w:p>
    <w:p>
      <w:pPr>
        <w:pStyle w:val="Normal"/>
        <w:ind w:firstLine="709"/>
        <w:jc w:val="both"/>
        <w:rPr/>
      </w:pPr>
      <w:r>
        <w:rPr/>
        <w:t xml:space="preserve">Определите объем реализованной, валовой и чистой продукции предприятия, если известно, что стоимость материальных затрат составляет 55% товарной продук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 3.2</w:t>
      </w:r>
    </w:p>
    <w:p>
      <w:pPr>
        <w:pStyle w:val="Normal"/>
        <w:ind w:firstLine="709"/>
        <w:jc w:val="both"/>
        <w:rPr/>
      </w:pPr>
      <w:r>
        <w:rPr/>
        <w:t xml:space="preserve">Предприятие, выпуская 2000 тыс. т продукции в год при затратах на ее производство 180 000 000 руб., но мероприятие по углублению процесса специализации, в результате чего себестоимость изделия снизилась на 7%. Одновременно в связи с изменением поставщиков повысились транспортные расходы в расчете на единицу продукции с 2000 до 2300 руб. </w:t>
      </w:r>
    </w:p>
    <w:p>
      <w:pPr>
        <w:pStyle w:val="Normal"/>
        <w:ind w:firstLine="709"/>
        <w:jc w:val="both"/>
        <w:rPr/>
      </w:pPr>
      <w:r>
        <w:rPr/>
        <w:t xml:space="preserve">Определите размер годовой экономии от проведенных мероприятий в предстоящем периоде при увеличении выпуска продукции на 10%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 4.1</w:t>
      </w:r>
    </w:p>
    <w:p>
      <w:pPr>
        <w:pStyle w:val="Normal"/>
        <w:ind w:firstLine="709"/>
        <w:jc w:val="both"/>
        <w:rPr/>
      </w:pPr>
      <w:r>
        <w:rPr/>
        <w:t xml:space="preserve">Определить показатели фондоотдачи, фондовооружённости. Рассчитать влияние на показатель фондовооружённости изменения среднегодовой стоимости основных фондов и среднегодовой численност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840" cy="12090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 4.2</w:t>
      </w:r>
    </w:p>
    <w:p>
      <w:pPr>
        <w:pStyle w:val="Normal"/>
        <w:ind w:firstLine="709"/>
        <w:jc w:val="both"/>
        <w:rPr/>
      </w:pPr>
      <w:r>
        <w:rPr/>
        <w:t xml:space="preserve">В отчетном году себестоимость товарной продукции составила 450 200 руб., что определило затраты на 1 рубль товарной продукции – 0,89 руб. В плановом году затраты на 1 рубль товарной продукции установлены в размере 0,85 руб. Объем производства продукции будет увеличен на 8%. </w:t>
      </w:r>
    </w:p>
    <w:p>
      <w:pPr>
        <w:pStyle w:val="Normal"/>
        <w:ind w:firstLine="709"/>
        <w:jc w:val="both"/>
        <w:rPr/>
      </w:pPr>
      <w:r>
        <w:rPr/>
        <w:t xml:space="preserve">Определите себестоимость товарной продукции планового год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 5.1</w:t>
      </w:r>
    </w:p>
    <w:p>
      <w:pPr>
        <w:pStyle w:val="Normal"/>
        <w:ind w:firstLine="709"/>
        <w:jc w:val="both"/>
        <w:rPr/>
      </w:pPr>
      <w:r>
        <w:rPr/>
        <w:t xml:space="preserve">Стоимость основных производственных фондов предприятия на начало планируемого года – 350 тыс. руб. В апреле по плану намечено ввести в эксплуатацию новые ОПФ на 10 тыс. руб., в июне – на 15 тыс. руб. Стоимость ОПФ, намеченных к выбытию с 1 октября – 20 тыс. руб. </w:t>
      </w:r>
    </w:p>
    <w:p>
      <w:pPr>
        <w:pStyle w:val="Normal"/>
        <w:ind w:firstLine="709"/>
        <w:jc w:val="both"/>
        <w:rPr/>
      </w:pPr>
      <w:r>
        <w:rPr/>
        <w:t xml:space="preserve">Рассчитать среднегодовую стоимость ОПФ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 5.2</w:t>
      </w:r>
    </w:p>
    <w:p>
      <w:pPr>
        <w:pStyle w:val="Normal"/>
        <w:ind w:firstLine="709"/>
        <w:jc w:val="both"/>
        <w:rPr/>
      </w:pPr>
      <w:r>
        <w:rPr/>
        <w:t xml:space="preserve">Рассчитать первоначальную, остаточную стоимость оборудования, которое было приобретено в 2011 году по цене 5000 руб. Затраты на его транспортировку и монтаж составили 18% от оптовой цены. Норма амортизации на замену – 5,2%. Цена аналогичного оборудования на 1 марта 2014 года составила 40000 руб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ча 6.1.</w:t>
      </w:r>
    </w:p>
    <w:p>
      <w:pPr>
        <w:pStyle w:val="Normal"/>
        <w:ind w:firstLine="709"/>
        <w:jc w:val="both"/>
        <w:rPr/>
      </w:pPr>
      <w:r>
        <w:rPr/>
        <w:t xml:space="preserve">Определить остаточную стоимость гидравлического пресса, если известно, что он находится в эксплуатации 5 лет. Первоначальная стоимость пресса составляет 200 тыс. руб., а норма амортизационных отчислений на его замену – 5,2% (или 0,05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ча 6.2</w:t>
      </w:r>
    </w:p>
    <w:p>
      <w:pPr>
        <w:pStyle w:val="Normal"/>
        <w:ind w:firstLine="709"/>
        <w:jc w:val="both"/>
        <w:rPr/>
      </w:pPr>
      <w:r>
        <w:rPr/>
        <w:t xml:space="preserve">Определить сумму амортизационных отчислений за год методом линейной амортизации по следующим данным: первоначальная стоимость станка – 40 млн. руб., срок службы ОПФ – 4 года, ликвидационная стоимость – 7 млн. 22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ча 6.3</w:t>
      </w:r>
    </w:p>
    <w:p>
      <w:pPr>
        <w:pStyle w:val="Normal"/>
        <w:ind w:firstLine="709"/>
        <w:jc w:val="both"/>
        <w:rPr/>
      </w:pPr>
      <w:r>
        <w:rPr/>
        <w:t xml:space="preserve">Определить сумму амортизационных отчислений на первый год и сумму экономии денежных средств. Исходные данные: малое предприятие приобрело и установило оборудование стоимостью 1,5 млн. руб. Норма амортизации – 6% (применяется метод ускоренной амортизации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ча 6.4</w:t>
      </w:r>
    </w:p>
    <w:p>
      <w:pPr>
        <w:pStyle w:val="Normal"/>
        <w:ind w:firstLine="709"/>
        <w:jc w:val="both"/>
        <w:rPr/>
      </w:pPr>
      <w:r>
        <w:rPr/>
        <w:t xml:space="preserve">Определите остаточную стоимость ОПФ, если балансовая (первоначальная) стоимость (Фб) 20 тыс. руб., а срок службы (Тсл ) 10 лет. Оборудование использовалось в течение 7 ле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ча 6.5</w:t>
      </w:r>
    </w:p>
    <w:p>
      <w:pPr>
        <w:pStyle w:val="Normal"/>
        <w:ind w:firstLine="709"/>
        <w:jc w:val="both"/>
        <w:rPr/>
      </w:pPr>
      <w:r>
        <w:rPr/>
        <w:t xml:space="preserve">Определите годовую сумму амортизации и годовую норму амортизации, если срок службы оборудования (Тсл ) — 1.0 лет, стоимость приобретения — 110 тыс. руб., стоимость доставки — 2,5тыс. руб., стоимость монтажа — 0,5 тыс. руб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 7.1.</w:t>
      </w:r>
    </w:p>
    <w:p>
      <w:pPr>
        <w:pStyle w:val="Normal"/>
        <w:ind w:firstLine="709"/>
        <w:jc w:val="both"/>
        <w:rPr/>
      </w:pPr>
      <w:r>
        <w:rPr/>
        <w:t>Определите среднегодовую стоимость ОПФ, если на начало года ОПФ составляли 8825 тыс. руб., вводилось и выбывало соответственно: 1 марта — 75 тыс. и 3 тыс. руб., 1 мая — 50тыс. и 4 тыс. руб., 1 сентября — 39 тыс. и 7 тыс. руб., 1 декабря — 18 тыс. и 15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 7.2</w:t>
      </w:r>
    </w:p>
    <w:p>
      <w:pPr>
        <w:pStyle w:val="Normal"/>
        <w:ind w:firstLine="709"/>
        <w:jc w:val="both"/>
        <w:rPr/>
      </w:pPr>
      <w:r>
        <w:rPr/>
        <w:t xml:space="preserve">В результате проведения мероприятий по совершенствованию организации материально-технического снабжения в текущем году сокращена продолжительность одного оборота оборотных средств на 5 дней. Плановый объем реализованной продукции за год - 18 млн. р. Среднегодовая плановая величина оборотных средств - 4 млн. р. Определите экономическую эффективность ускорения оборачиваемости средств, если план реализации выполнен на 100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 7.3</w:t>
      </w:r>
    </w:p>
    <w:p>
      <w:pPr>
        <w:pStyle w:val="Normal"/>
        <w:ind w:firstLine="709"/>
        <w:jc w:val="both"/>
        <w:rPr/>
      </w:pPr>
      <w:r>
        <w:rPr/>
        <w:t xml:space="preserve">Определите размер посреднической надбавки в процентах к оптовой цене, если известно, что продукция реализуется в розничный магазин через оптового посредника по цене 18,7руб. за единицу в количестве 120 шт. Издержки обращения оптового посредника составляют 328,8 руб. Рентабельность — 30% к издержкам обращения. Ставка НДС — 18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 7.4</w:t>
      </w:r>
    </w:p>
    <w:p>
      <w:pPr>
        <w:pStyle w:val="Normal"/>
        <w:ind w:firstLine="709"/>
        <w:jc w:val="both"/>
        <w:rPr/>
      </w:pPr>
      <w:r>
        <w:rPr/>
        <w:t xml:space="preserve">Себестоимость товарной продукции предприятия в базисном периоде составила 380,5 тыс. р. В отчетном периоде предполагается повысить производительность труда на 6%, среднюю заработную плату - на 4%. Объем производства возрастает на 8% при неизменной величине постоянных расходов. Удельный вес оплаты труда в себестоимости продукции - 23%, а постоянных расходов - 20%. </w:t>
      </w:r>
    </w:p>
    <w:p>
      <w:pPr>
        <w:pStyle w:val="Normal"/>
        <w:ind w:firstLine="709"/>
        <w:jc w:val="both"/>
        <w:rPr/>
      </w:pPr>
      <w:r>
        <w:rPr/>
        <w:t xml:space="preserve">Определите процент снижения себестоимости и экономию, полученную под воздействием указанных факто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Задача 7.5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Рассчитать первоначальную, остаточную стоимость оборудования, которое было приобретено в 2011 году по цене 5000 руб. Затраты на его транспортировку и монтаж составили 18% от оптовой цены. Норма амортизации на замену – 5,2%. Цена аналогичного оборудования на 1 марта 2014 года составила 40000 руб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нащенность сельскохозяйственных предприятий основными средствами производства и их использова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ация использования внутрихозяйственного транспор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истема вспомогательных и обслуживающих производст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основание размера первичного производственного подразделения в растениеводств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основание размера первичного производственного подразделения в животноводств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ормирование рабочей силы, ее движение и эффективности использов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ация материального стимулирования руководителей, специалистов, служащих по результатам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Модели внутрихозяйственных экономических отношений в предприятиях различных организационно-правовых фор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обенности организации отрасли скотовод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обенности организации отрасли свиновод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организации отрасли птице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обенности технологии и организации трудовых процессов в животноводств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ланирование технологических процессов в животноводств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огнозирование продуктивности сельскохозяйственных животны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рмовая база, принципы ее рациональной организ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ланирование производства кормов в хозяйств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ация переработки сельскохозяйственной продук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Методика и последовательность разработки производственной программы животноводств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Технологические кар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иды технологических кар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рядок разработки технологической кар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рядок расчета годового производственного финансового задания подраздел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ация производства молока, пути повышения его экономической эффектив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ация воспроизводства стада, организационно - экономическое обоснование структуры и оборота ста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Интенсивные технологии в АПК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widowControl w:val="false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Вопросы для конспектирова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1. Классификация и структура земельных угодий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2. Организация учета земельных ресурсов и их качества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</w:rPr>
        <w:t>Разработать</w:t>
      </w:r>
      <w:r>
        <w:rPr>
          <w:b/>
        </w:rPr>
        <w:t xml:space="preserve"> </w:t>
      </w:r>
      <w:r>
        <w:rPr>
          <w:i/>
        </w:rPr>
        <w:t>пять тестов по тем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  <w:t>Разработать пять тестов по тем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FR1"/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руктура себестоимости продукции животноводств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руктура себестоимости продукции птицево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FR1"/>
        <w:ind w:lef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FR1"/>
        <w:ind w:left="0" w:hanging="0"/>
        <w:jc w:val="both"/>
        <w:rPr/>
      </w:pPr>
      <w:r>
        <w:rPr>
          <w:b w:val="false"/>
          <w:i w:val="false"/>
          <w:sz w:val="24"/>
          <w:szCs w:val="24"/>
          <w:lang w:val="ru-RU"/>
        </w:rPr>
        <w:t>1. Основные направления повышения эффективности работы молочных комплексов</w:t>
      </w:r>
    </w:p>
    <w:p>
      <w:pPr>
        <w:pStyle w:val="FR1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2. Основные направления повышения эффективности скотоводческих предпри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  <w:t>Разработать пять тестов по теме.</w:t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widowControl w:val="false"/>
        <w:shd w:fill="FFFFFF" w:val="clear"/>
        <w:jc w:val="both"/>
        <w:rPr>
          <w:i/>
          <w:i/>
        </w:rPr>
      </w:pPr>
      <w:r>
        <w:rPr>
          <w:i/>
        </w:rPr>
        <w:t>Разработать пять тестов по т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R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FR1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both"/>
        <w:rPr/>
      </w:pPr>
      <w:r>
        <w:rPr/>
        <w:t xml:space="preserve">Максимальная оценка за 5 разработанных тестов 100 баллов, т.е. за каждый правильно составленный тест – 20 баллов: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4"/>
        </w:rPr>
      </w:pPr>
      <w:r>
        <w:rPr>
          <w:sz w:val="24"/>
        </w:rPr>
        <w:t>Земельный кадастр и мониторинг земли.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4"/>
        </w:rPr>
      </w:pPr>
      <w:r>
        <w:rPr>
          <w:sz w:val="24"/>
        </w:rPr>
        <w:t>Понятие цены на землю и земельной ренты.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4"/>
        </w:rPr>
      </w:pPr>
      <w:r>
        <w:rPr>
          <w:sz w:val="24"/>
        </w:rPr>
        <w:t>Экономическая эффективность использования земли в сельском хозяйстве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Понятие, классификация и обеспеченность сельского хозяйства материально-техническими ресурсами.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Экономическая сущность и классификация средств производства.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Основные средства производства, их износ и амортизация.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Оборотные средства производства и источники их воспроизводства.</w:t>
      </w:r>
    </w:p>
    <w:p>
      <w:pPr>
        <w:pStyle w:val="TextBodyIndent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Эффективность использования средств производства и пути ее повышения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Сущность, значение производительности труда и методы ее измерения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Факторы роста производительности труда в сельском хозяйстве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Резервы и пути роста производительности труда в сельском хозяйстве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Понятие и структура трудовых ресурсов.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Трудовые ресурсы в сельском хозяйстве и их использование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TextBodyIndent"/>
        <w:numPr>
          <w:ilvl w:val="0"/>
          <w:numId w:val="13"/>
        </w:numPr>
        <w:spacing w:before="0" w:after="0"/>
        <w:rPr>
          <w:sz w:val="24"/>
        </w:rPr>
      </w:pPr>
      <w:r>
        <w:rPr>
          <w:sz w:val="24"/>
        </w:rPr>
        <w:t>Расчет себестоимости продукции птицеводства.</w:t>
      </w:r>
    </w:p>
    <w:p>
      <w:pPr>
        <w:pStyle w:val="TextBodyIndent"/>
        <w:numPr>
          <w:ilvl w:val="0"/>
          <w:numId w:val="13"/>
        </w:numPr>
        <w:spacing w:before="0" w:after="0"/>
        <w:rPr>
          <w:sz w:val="24"/>
        </w:rPr>
      </w:pPr>
      <w:r>
        <w:rPr>
          <w:sz w:val="24"/>
        </w:rPr>
        <w:t>Расчет себестоимости живой массы скота.</w:t>
      </w:r>
    </w:p>
    <w:p>
      <w:pPr>
        <w:pStyle w:val="TextBodyIndent"/>
        <w:numPr>
          <w:ilvl w:val="0"/>
          <w:numId w:val="13"/>
        </w:numPr>
        <w:spacing w:before="0" w:after="0"/>
        <w:rPr>
          <w:sz w:val="24"/>
        </w:rPr>
      </w:pPr>
      <w:r>
        <w:rPr>
          <w:sz w:val="24"/>
        </w:rPr>
        <w:t>Расчет себестоимости продукции птицеводства.</w:t>
      </w:r>
    </w:p>
    <w:p>
      <w:pPr>
        <w:pStyle w:val="TextBodyIndent"/>
        <w:numPr>
          <w:ilvl w:val="0"/>
          <w:numId w:val="13"/>
        </w:numPr>
        <w:spacing w:before="0" w:after="0"/>
        <w:rPr>
          <w:sz w:val="24"/>
        </w:rPr>
      </w:pPr>
      <w:r>
        <w:rPr>
          <w:sz w:val="24"/>
        </w:rPr>
        <w:t>Расчет себестоимости живой массы скота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Сущность и показатели экономической эффективности сельскохозяйственного производства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Пути повышения экономической эффективности сельскохозяйственного производства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Составление годового оборота стада крупного рогатого скота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Планирование прироста живой массы крупного рогатого скота.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Планирование производства молока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TextBodyIndent"/>
        <w:numPr>
          <w:ilvl w:val="0"/>
          <w:numId w:val="18"/>
        </w:numPr>
        <w:spacing w:before="0" w:after="0"/>
        <w:rPr>
          <w:sz w:val="24"/>
        </w:rPr>
      </w:pPr>
      <w:r>
        <w:rPr>
          <w:sz w:val="24"/>
        </w:rPr>
        <w:t>Понятие и методы науки.</w:t>
      </w:r>
    </w:p>
    <w:p>
      <w:pPr>
        <w:pStyle w:val="TextBodyIndent"/>
        <w:numPr>
          <w:ilvl w:val="0"/>
          <w:numId w:val="18"/>
        </w:numPr>
        <w:spacing w:before="0" w:after="0"/>
        <w:rPr>
          <w:sz w:val="24"/>
        </w:rPr>
      </w:pPr>
      <w:r>
        <w:rPr>
          <w:sz w:val="24"/>
        </w:rPr>
        <w:t>Понятие, состав и структура АПК.</w:t>
      </w:r>
    </w:p>
    <w:p>
      <w:pPr>
        <w:pStyle w:val="TextBodyIndent"/>
        <w:numPr>
          <w:ilvl w:val="0"/>
          <w:numId w:val="18"/>
        </w:numPr>
        <w:spacing w:before="0" w:after="0"/>
        <w:rPr>
          <w:sz w:val="24"/>
        </w:rPr>
      </w:pPr>
      <w:r>
        <w:rPr>
          <w:sz w:val="24"/>
        </w:rPr>
        <w:t>Система экономических отношений в АПК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Составление плана воспроизводства стада свиней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Составление годового оборота стада свиней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Планирование прироста живой массы свиней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Составление зеленого конвейера для крупного рогатого ск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Планирование издержек производства в животноводстве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Расчет себестоимости молока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Расчет себестоимости прироста крупного рогатого скота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Расчет себестоимости прироста свиней.</w:t>
      </w:r>
    </w:p>
    <w:p>
      <w:pPr>
        <w:pStyle w:val="TextBodyIndent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Расчет себестоимости продукции овце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рупповые творческие задания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Normal"/>
        <w:jc w:val="both"/>
        <w:rPr/>
      </w:pPr>
      <w:r>
        <w:rPr>
          <w:bCs/>
        </w:rPr>
        <w:t>Определить уровень обеспеченности основными и оборотными средствами в предприятиях. Сделать вывод, какое из предприятий лучше обеспечено средствами произ</w:t>
      </w:r>
      <w:r>
        <w:rPr/>
        <w:t>водства и предложить варианты совершенствования обеспеченности предприятий средствами произ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1983"/>
        <w:gridCol w:w="1811"/>
      </w:tblGrid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Исходные дан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е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е 2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редства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ные средства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валовой продукции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сельхозугодий, 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ыль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реднегодовых работников, че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труда, тыс. чел.-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</w:t>
            </w:r>
          </w:p>
        </w:tc>
      </w:tr>
      <w:tr>
        <w:trPr>
          <w:trHeight w:val="237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бестоимость валовой продукции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0</w:t>
            </w:r>
          </w:p>
        </w:tc>
      </w:tr>
      <w:tr>
        <w:trPr>
          <w:trHeight w:val="303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ая выручка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</w:rPr>
        <w:t>Задание 2 (мини-кейс)</w:t>
      </w:r>
    </w:p>
    <w:p>
      <w:pPr>
        <w:pStyle w:val="Normal"/>
        <w:jc w:val="both"/>
        <w:rPr/>
      </w:pPr>
      <w:r>
        <w:rPr/>
        <w:t>Определить уровень обеспеченности сельскохозяйственного предприятия рабочей силой (в %) и предложить направления привлечения трудовых ресурсов в сельское хозяй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1593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ходные да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ельхозугодий, 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на производство продукции, тыс. чел.-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8" w:hRule="atLeast"/>
        </w:trPr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рабочего времени 1 работника, чел.-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</w:tr>
      <w:tr>
        <w:trPr>
          <w:trHeight w:val="171" w:hRule="atLeast"/>
        </w:trPr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, тыс.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3</w:t>
      </w:r>
    </w:p>
    <w:p>
      <w:pPr>
        <w:pStyle w:val="Normal"/>
        <w:jc w:val="both"/>
        <w:rPr>
          <w:bCs/>
        </w:rPr>
      </w:pPr>
      <w:r>
        <w:rPr>
          <w:bCs/>
        </w:rPr>
        <w:t>Определить уровень производительности труда на молочно-товарной ферме и разработать систему мотивационных мер для повышения производительности труда на предприятиях АП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1929"/>
      </w:tblGrid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ходные дан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надой молока, 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живой массы молодняка (валовой привес), 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имые цены, руб./ц:     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масса ско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>
          <w:trHeight w:val="452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труда, тыс. чел.-ч:     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живой массы ско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че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зачету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начение сельского хозяйства в экономике страны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, состав и структура АПК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 и социальная эффективность АПК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АПК на современном этап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блемы продовольственной безопасности страны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, роль и предпосылки функционирования рынк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лассификация рынко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 и научные основы размещения и специализаци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 концентрации и кооперирования производ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обходимость и сущность интеграции в сельском хозяйств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 материально-технической базы и её особенности в сельском хозяйств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емельные ресурсы. Экономическая эффективность их использовани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 и роль механизации сельского хозяй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ффективность использования средств механизаци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емля – главное средство производства в сельском хозяйств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Государственный земельный кадастр. Мониторинг земл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 оценка земли в сельском хозяйстве и показатели определения экономической эффективности использования земельных ресурсо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емельная реформа в условиях рыночных отношений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ные средства: классификация, оценка и воспроизводство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казатели и факторы эффективности использования материальных оборотных средст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ротные средства: особенности, состав и кругооборот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казатели и факторы эффективности использования основных средст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Характер и задачи материально-технического обеспечени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рынка средств производ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вестиции и пути повышения эффективности их использовани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, основные направления использования, структура и источники финансирования капитальных вложений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 эффективность использования капитальных вложений и методика её определени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етодика и показатели экономической оценки использования новых машин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, состав и состояние трудовых ресурсо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казатели и использования трудовых ресурсо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ущность производительности труда. Методика определения производительности труда и её показател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акторы и пути повышения производительност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 сущность издержек производства и себестоимости продукци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ущность интенсификации сельского хозяй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казатели уровня интенсификации сельского хозяй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казатели экономической эффективности интенсификации сельского хозяй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ути повышения экономической эффективности интенсификации в сельском хозяйств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 сущность издержек производства и себестоимость продукци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 затрат и методические основы исчисления себестоимости продукции в животноводств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етоды определения себестоимости сельскохозяйственной продукции и пути снижения затрат в животноводстве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Цены: экономическая сущность и функци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истема цен на продукцию животноводства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вершенствование ценообразования в рыночных условиях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, критерий и виды экономической эффективности. Пути её повышени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казатели экономической эффективности производ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нтабельность сельскохозяйственного производ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ные направления повышения экономической эффективности животноводческих предприятий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 технического сервиса и его структур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ущность, особенности, условия и источники расширенного воспроизводств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сширенное воспроизводство и распределение валовой продукции сельского хозяйства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4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Googlesrctext1">
    <w:name w:val="google-src-text1"/>
    <w:qFormat/>
    <w:rPr>
      <w:vanish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H1">
    <w:name w:val="ОH1"/>
    <w:qFormat/>
    <w:rPr/>
  </w:style>
  <w:style w:type="character" w:styleId="Cls003">
    <w:name w:val="cls_003"/>
    <w:basedOn w:val="Style8"/>
    <w:qFormat/>
    <w:rPr/>
  </w:style>
  <w:style w:type="character" w:styleId="Fontstyle01">
    <w:name w:val="fontstyle0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8"/>
    <w:qFormat/>
    <w:rPr>
      <w:rFonts w:ascii="Times New Roman" w:hAnsi="Times New Roman" w:cs="Times New Roman"/>
      <w:b w:val="false"/>
      <w:bCs w:val="false"/>
      <w:i/>
      <w:iCs/>
      <w:color w:val="000000"/>
      <w:sz w:val="54"/>
      <w:szCs w:val="5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00:00Z</dcterms:created>
  <dc:creator>irishka</dc:creator>
  <dc:description/>
  <dc:language>en-US</dc:language>
  <cp:lastModifiedBy>Admin</cp:lastModifiedBy>
  <cp:lastPrinted>2019-02-11T13:10:00Z</cp:lastPrinted>
  <dcterms:modified xsi:type="dcterms:W3CDTF">2021-03-29T01:49:00Z</dcterms:modified>
  <cp:revision>12</cp:revision>
  <dc:subject/>
  <dc:title/>
</cp:coreProperties>
</file>