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FFFFFF" w:val="clear"/>
        <w:spacing w:lineRule="auto" w:line="240" w:before="0" w:after="0"/>
        <w:ind w:firstLine="709"/>
        <w:jc w:val="center"/>
        <w:outlineLvl w:val="1"/>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Тема 7. Организация производства специализированных животноводческих предприятий</w:t>
      </w:r>
    </w:p>
    <w:p>
      <w:pPr>
        <w:pStyle w:val="Normal"/>
        <w:keepNext w:val="true"/>
        <w:numPr>
          <w:ilvl w:val="0"/>
          <w:numId w:val="0"/>
        </w:numPr>
        <w:shd w:fill="FFFFFF" w:val="clear"/>
        <w:spacing w:lineRule="auto" w:line="240" w:before="0" w:after="0"/>
        <w:ind w:firstLine="709"/>
        <w:jc w:val="center"/>
        <w:outlineLvl w:val="1"/>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8"/>
          <w:tab w:val="left" w:pos="567" w:leader="none"/>
          <w:tab w:val="left" w:pos="694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7.1. Организация производства  и планирование в молочных комплексах.</w:t>
      </w:r>
    </w:p>
    <w:p>
      <w:pPr>
        <w:pStyle w:val="Normal"/>
        <w:tabs>
          <w:tab w:val="clear" w:pos="708"/>
          <w:tab w:val="left" w:pos="567" w:leader="none"/>
          <w:tab w:val="left" w:pos="694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7.2. Организация производства и планирование в комплексах по выращиванию и откорму крупного рогатого скота.</w:t>
      </w:r>
    </w:p>
    <w:p>
      <w:pPr>
        <w:pStyle w:val="Normal"/>
        <w:tabs>
          <w:tab w:val="clear" w:pos="708"/>
          <w:tab w:val="left" w:pos="567" w:leader="none"/>
          <w:tab w:val="left" w:pos="694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7.3. Организация производства в свиноводческих комплексах.</w:t>
      </w:r>
    </w:p>
    <w:p>
      <w:pPr>
        <w:pStyle w:val="Normal"/>
        <w:keepNext w:val="true"/>
        <w:numPr>
          <w:ilvl w:val="0"/>
          <w:numId w:val="0"/>
        </w:numPr>
        <w:shd w:fill="FFFFFF" w:val="clear"/>
        <w:tabs>
          <w:tab w:val="clear" w:pos="708"/>
          <w:tab w:val="left" w:pos="567" w:leader="none"/>
        </w:tabs>
        <w:spacing w:lineRule="auto" w:line="240" w:before="0" w:after="0"/>
        <w:ind w:firstLine="709"/>
        <w:jc w:val="both"/>
        <w:outlineLvl w:val="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7.4. Организация производства на птицефабриках</w:t>
      </w:r>
    </w:p>
    <w:p>
      <w:pPr>
        <w:pStyle w:val="Normal"/>
        <w:spacing w:lineRule="auto" w:line="276" w:before="0" w:after="20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08"/>
          <w:tab w:val="left" w:pos="567" w:leader="none"/>
          <w:tab w:val="left" w:pos="6946" w:leader="none"/>
        </w:tabs>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7.1. Организация производства  и планирование в молочных комплексах</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расль скотоводства представлена крупным рогатым скотом мясного, молочного, мясо- молочного и молочно-мясного направл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187950" cy="5419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5187950" cy="541909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аждом хозяйстве строительству, проектированию и реконструкции</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ивотноводческих комплексов должно предшествовать экономическое обоснование уровня производства. При этом учитывается:</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Качество дорог и виды транспорт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Рельеф местности, состав земельных угодий;</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Удаленность сенокосов и пастбищ;</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Уровень и направление специализации предприятий, тип хозяйств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Размер и размещение населенных пунктов;</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Объем, интенсивность и структуру кормопроизводств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Состояние существующих основных фондов и перспективы дальнейшего их использования;</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Возможности комплектования ферм поголовья скот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 Уровень квалификации специалистов хозяйств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ланирование производственной программы отрасли скотоводства включает разработку таких разделов как:</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Годовой и помесячный оборот стад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лан отелов маточного поголовья и поступления телят;</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План валового производства продукции скотоводств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План постановки и снятия молодняка с откорм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Воспроизводство стад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каждом предприятии различают фактическую и рациональную структуру стада. Под фактической структурой понимается сложившееся соотношение половых и возрастных групп скота на тот или иной срок. Под рациональной структурой стада понимается такое соотношение групп, которое, во-первых, соответствует специализации отрасли и организационно-техническому ее уровню, возможному и целесообразному в условиях данного хозяйства; во- вторых, обеспечивает получение запланированного объема высококачественной продукции и постоянное воспроизводство поголовья. Воспроизводство стада- определяется получением и сохранением молодняка, интенсивностью выращивания, сроком ввода телок в основное стадо, продолжительностью использования молочного поголовья. Система мероприятий для улучшения воспроизводства стада состоит из следующих мероприятий: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Контроль за подготовкой нетелей и коров к отелу;</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ри проведении искусственного осеменения контроль за соблюдением ветеринарно-санитарных правил;</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Противоэпизоотические мероприятия;</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Выбраковка животных, утративших способность к воспроизводству племенного молодняк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Контроль за селекционной работой.</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ы содержания крупного рогатого скот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ивязное (индивидуальное или групповое).</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Беспривязное (в боксах или на грубой подстилке).В зимний период года коров содержание – стойловое, в летний период</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пастбищное, стойлово- пастбищное и стойлово-лагерное.</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Организация производства молока. Организация производства молока состоит из:</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Доение коров. Групповые доильные установки «Елочка», «Тандем»; в условиях привязного содержания коров доение в стойлах доильными установками с центральным молокопроводом (АДМ-8 и др.).</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 Обработка молока включает следующие этапы: охлаждение, анализ на качество, фильтрация.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Кормление коров может осуществляться мобильными или стационарными механизмами.</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Удаление навоза. При привязном содержании- уборка транспортерами с последующей погрузкой в транспортные средства или пневматическое удаление в навозохранилища. При привязном и беспривязно- боксовом содержании без подстилки или с небольшим ее расходом со сплошными полами- скреперные установки работающие в автоматическом режиме. При привязном и беспривязно- боксовом содержании- применение щелевых полов. 5. Осуществление погрузочно-разгрузочных работ и других вспомогательных операций.</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Организация перевода молочного скота с зимне-стойлового содержания к летнепастбищному и обратно. В молочном скотоводстве для получения высоких удоев молока, сохранности поголовья, хорошей оплодотворяемости коров и телок нужно правильно организовать перевод животных с зимне-стойлового содержания на летнепастбищное и обратно. Перевод скота должен осуществляться следующим образом. После схода снега по мере необходимости пастбищные угодья боронуют, подкармливают минеральными удобрениями, убирают остатки несъедобной прошлогодней травы. В первые две недели пастбищного кормления корове рекомендуется добавлять в рацион 1-2 кг сена или других грубых кормов, должен быть обеспечен свободный доступ к поваренной соли- лизунцу. Устанавливаются автопоилки, оборудуются летние лагеря (устанавливаются передвижные доильные установки, танки-охладители молока), организуются помещения для проведения осеменения коров и телок и содержания осемененных животных, организуются культурные пастбища, зеленый конвейер на посевных площадях. При возможности организовать в летний период круглосуточную пастьбу коров.</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 вывода животных в летние лагеря в коровниках проводят ремонт помещений, удаляют навоз, чистят кормушки, стойла, ремонтируют вентиляционные системы, проводят дезинфекцию, белят известью. За две недели до перевода скота на стойловое содержание проверяют работоспособность всего оборудования. Для предотвращения резкого перехода от одного типа кормления к другому за две недели до перевода в рацион коров вводят корма осеннее- зимнего рацион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оводят итоги работы за прошедший период и выявляют не использованные резервы, разрабатывают план, график работы на следующий период, устанавливают должностные обязаннос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 w:val="left" w:pos="6946" w:leader="none"/>
        </w:tabs>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7.2. Организация производства и планирование в комплексах по выращиванию и откорму крупного рогатого скот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спективы развития скотоводства определяются степенью освоения сельскохозяйственными предприятиями интенсивных методов ведения отрасли, укреплением кормовой базы, улучшением породного состава стада, осуществлением реконструкций действующих и строительством новых ферм и комплексов.</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изводством продукции скотоводства занимаются сельскохозяйственные предприятия разных типов, тем не менее, преобладающие объемы молока и крупного рогатого скота на мясо поступают из специализированных предприятий. Большинство из них имеет молочно-мясное, а в районах с большими площадями естественных кормовых угодий – мясное направление.</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утриотраслевая специализация скотоводства осуществляется, прежде всего, в рамках конкретного предприятия: вместо ферм для содержания животных разных хозяйственных и возрастных групп создают специализированные откормочные бригады, что позволяет укрупнить размеры производства на каждой ферме [21, с. 385].</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ществую следующие производственные типы сельскохозяйственных организаций скотоводческого направления:</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пециализированные предприятия по доращиванию молодняка с 10–20 дневного (или 3–6 месячного) возраста до 8–14 месячного возраста с последующей продажей (передачей) его на предприятия, специализирующиеся на проведении заключительного интенсивного откорма.</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пециализированные предприятия по заключительному интенсивному откорму скота осуществляют откорм молодняка, поступившего из предприятий по доращиванию в течение 3–6 месяцев на кормах собственного производства или с использованием отходов перерабатывающей промышленности (жома, барды и т.д.).</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пециализированные предприятия по интенсивному выращиванию и откорму на крупных комплексах сверх ремонтного молодняка с 10–20 дневного до 13-месячного возраста. Создают их, как правило, в пригородных зонах. Скот для выращивания поступает из предприятий молочного направления.</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пециализированные предприятия по выращиванию и откорму мясных пород с максимальным использованием грубых и пастбищных кормов создаются в районах с обширной площадью естественных кормовых угодий. Молодняк содержится здесь до 18 – месячного возраста, иногда и дольше. Ремонт и пополнение стада осуществляется за счет собственного воспроизводств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роизводства продукции скотоводства на сельскохозяйственных предприятиях создают специализированные или смешанные фермы и комплексы. Преобладающая часть крупных ферм и комплексов – специализированные.</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ивотноводческая ферма – специализированное сельскохозяйственное предприятие, предназначенное для выращивания животных и производства продуктов животноводства. Животноводческая ферма является основной формой организации общественного животноводств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ивотноводческий комплекс – это крупное высокомеханизированное предприятие, предназначенное для равномерного круглогодичного производства высококачественной животноводческой продукции на основе применения промышленной технологии, научной организации труда и управления, высокого уровня концентрации и специализации производства на базе автоматизации и поточной организации технологических процессов</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 совокупность зданий, земельных территорий (пастбищ, посевов кормовых культур), сооружений, оборудования и инженерных коммуникаций, объединенных технологическим процессом, общностью территории и предназначенных для производства определенного вида животноводческой продукции.</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се </w:t>
      </w:r>
      <w:r>
        <w:rPr>
          <w:rFonts w:cs="Times New Roman" w:ascii="Times New Roman" w:hAnsi="Times New Roman"/>
          <w:bCs/>
          <w:color w:val="000000"/>
          <w:sz w:val="28"/>
          <w:szCs w:val="28"/>
          <w:lang w:val="ru-RU"/>
        </w:rPr>
        <w:t>животноводческие фермы и комплексы</w:t>
      </w:r>
      <w:r>
        <w:rPr>
          <w:rFonts w:cs="Times New Roman" w:ascii="Times New Roman" w:hAnsi="Times New Roman"/>
          <w:color w:val="000000"/>
          <w:sz w:val="28"/>
          <w:szCs w:val="28"/>
          <w:lang w:val="ru-RU"/>
        </w:rPr>
        <w:t xml:space="preserve"> можно разделить на две подгруппы. Первая – животноводческие фермы и комплексы племенного типа. Данный вид занимается разведением племенных животных. </w:t>
      </w:r>
      <w:r>
        <w:rPr>
          <w:rFonts w:cs="Times New Roman" w:ascii="Times New Roman" w:hAnsi="Times New Roman"/>
          <w:bCs/>
          <w:color w:val="000000"/>
          <w:sz w:val="28"/>
          <w:szCs w:val="28"/>
          <w:lang w:val="ru-RU"/>
        </w:rPr>
        <w:t xml:space="preserve">Племенная работа </w:t>
      </w:r>
      <w:r>
        <w:rPr>
          <w:rFonts w:cs="Times New Roman" w:ascii="Times New Roman" w:hAnsi="Times New Roman"/>
          <w:color w:val="000000"/>
          <w:sz w:val="28"/>
          <w:szCs w:val="28"/>
          <w:lang w:val="ru-RU"/>
        </w:rPr>
        <w:t xml:space="preserve">– это комплекс мероприятий, направленных на получение определённой породы, с определёнными показателями продуктивности. Для этого животных оценивают по целому ряду признаков, таких как экстерьер, продуктивность, генотип, фенотип. Отбор и подбор родительских пар является одним из основных способов развития как </w:t>
      </w:r>
      <w:r>
        <w:rPr>
          <w:rFonts w:cs="Times New Roman" w:ascii="Times New Roman" w:hAnsi="Times New Roman"/>
          <w:bCs/>
          <w:color w:val="000000"/>
          <w:sz w:val="28"/>
          <w:szCs w:val="28"/>
          <w:lang w:val="ru-RU"/>
        </w:rPr>
        <w:t>мясного</w:t>
      </w:r>
      <w:r>
        <w:rPr>
          <w:rFonts w:cs="Times New Roman" w:ascii="Times New Roman" w:hAnsi="Times New Roman"/>
          <w:color w:val="000000"/>
          <w:sz w:val="28"/>
          <w:szCs w:val="28"/>
          <w:lang w:val="ru-RU"/>
        </w:rPr>
        <w:t>, так и</w:t>
      </w:r>
      <w:r>
        <w:rPr>
          <w:rFonts w:cs="Times New Roman" w:ascii="Times New Roman" w:hAnsi="Times New Roman"/>
          <w:bCs/>
          <w:color w:val="000000"/>
          <w:sz w:val="28"/>
          <w:szCs w:val="28"/>
          <w:lang w:val="ru-RU"/>
        </w:rPr>
        <w:t xml:space="preserve"> молочного скотоводства</w:t>
      </w:r>
      <w:r>
        <w:rPr>
          <w:rFonts w:cs="Times New Roman" w:ascii="Times New Roman" w:hAnsi="Times New Roman"/>
          <w:color w:val="000000"/>
          <w:sz w:val="28"/>
          <w:szCs w:val="28"/>
          <w:lang w:val="ru-RU"/>
        </w:rPr>
        <w:t xml:space="preserve">. Те животные, которые не прошли отбор или имеют наихудшие </w:t>
        <w:br/>
      </w:r>
      <w:bookmarkStart w:id="0" w:name="more"/>
      <w:bookmarkEnd w:id="0"/>
      <w:r>
        <w:rPr>
          <w:rFonts w:cs="Times New Roman" w:ascii="Times New Roman" w:hAnsi="Times New Roman"/>
          <w:color w:val="000000"/>
          <w:sz w:val="28"/>
          <w:szCs w:val="28"/>
          <w:lang w:val="ru-RU"/>
        </w:rPr>
        <w:t>показатели, выбраковываются. Условия содержания и кормления на племенных животноводческих фермах и комплексах намного лучше, кроме того животным уделяется особое внимание, так как важен каждый ценный экземпляр. Персонал на племенных предприятиях чаще всего имеет высокую квалификацию.</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торая группа – это </w:t>
      </w:r>
      <w:r>
        <w:rPr>
          <w:rFonts w:cs="Times New Roman" w:ascii="Times New Roman" w:hAnsi="Times New Roman"/>
          <w:bCs/>
          <w:color w:val="000000"/>
          <w:sz w:val="28"/>
          <w:szCs w:val="28"/>
          <w:lang w:val="ru-RU"/>
        </w:rPr>
        <w:t>животноводческие фермы и комплексы товарного типа.</w:t>
      </w:r>
      <w:r>
        <w:rPr>
          <w:rFonts w:cs="Times New Roman" w:ascii="Times New Roman" w:hAnsi="Times New Roman"/>
          <w:color w:val="000000"/>
          <w:sz w:val="28"/>
          <w:szCs w:val="28"/>
          <w:lang w:val="ru-RU"/>
        </w:rPr>
        <w:t xml:space="preserve"> Данные производственные типы занимаются производством товарной продукции. Основной принцип ведения таких хозяйств – это получение большей продукции за меньшие сроки. Для этого используются различные методы: сбалансированное усиленное питание, улучшение технологии содержания. На животноводческих фермах и комплексах мясного скотоводства уделяется особое внимание кормлению животных, используются полнорационные комбикорма, которые обеспечивают максимальные суточные приросты. Персонал на предприятиях товарного типа не всегда имеет высокую квалификацию.</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ивотноводческие комплексы могут быть созданы не только путем нового строительства, но и в результате расширения, реконструкции и технического переоснащения действующих ферм. Выгода реконструкции действующих ферм и комплексов по сравнению с новым строительством состоит в том, что при относительно небольших капитальных вложениях в сжатые сроки достигается значительное увеличение производства продукции. Поэтому целесообразно выделение капитальных вложений и необходимых материальных ресурсов на реконструкцию действующих ферм для постепенного наращивания их мощностей и обеспечения условий эффективного функционирования.</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в настоящее время реконструкция и техническое переоснащение скотоводческих ферм и комплексов не могут быть завершены в ближайшей перспективе, поскольку это требует крупных финансовых вложений. Поэтому в настоящее время важное значение имеет пока традиционное производство продукции молочного скотоводств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оме того, в нашей стране созданы племенные заводы и специализированные племенные предприятия – репродукторов. Также могут быть созданы производственные объединения по выращиванию и откорму сверх ремонтного молодняк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условиях кризиса сельского хозяйства число скотоводческих предприятий сократилось, а в ряде случаев многие из них полностью прекратили свою деятельность. Это в первую очередь относится к предприятиям, специализирующимся на доращивании и заключительном откорме скота на мясо, что связано с удорожанием средств производства и транспортных услуг.</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поскольку высокая эффективность специализированного производства научно доказана на межхозяйственной основе, то можно ожидать, что по мере выхода сельского хозяйства из кризисного состояния и дальнейшей индустриализации отрасли деятельность предприятий вышерассмотренных типов будет восстановлена и расширена.</w:t>
      </w:r>
    </w:p>
    <w:p>
      <w:pPr>
        <w:pStyle w:val="Normal"/>
        <w:tabs>
          <w:tab w:val="clear" w:pos="708"/>
          <w:tab w:val="left" w:pos="567" w:leader="none"/>
          <w:tab w:val="left" w:pos="6946" w:leader="none"/>
        </w:tabs>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tabs>
          <w:tab w:val="clear" w:pos="708"/>
          <w:tab w:val="left" w:pos="567" w:leader="none"/>
          <w:tab w:val="left" w:pos="6946" w:leader="none"/>
        </w:tabs>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7.3. Организация производства в свиноводческих комплексах</w:t>
      </w:r>
    </w:p>
    <w:p>
      <w:pPr>
        <w:pStyle w:val="Normal"/>
        <w:numPr>
          <w:ilvl w:val="0"/>
          <w:numId w:val="0"/>
        </w:numPr>
        <w:shd w:fill="FFFFFF" w:val="clear"/>
        <w:spacing w:lineRule="auto" w:line="240" w:before="0" w:after="0"/>
        <w:ind w:firstLine="709"/>
        <w:jc w:val="center"/>
        <w:outlineLvl w:val="2"/>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Типы свиноводческих предприятий</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чиная с 60-х гг. ХХ в. с целью интенсификации производства свинины начался перевод части отрасли на промышленную основу. Промышленное ведение свиноводства характеризуется следующими особенностями: высокой концентрацией поголовья - в отдельных хозяйствах получают и откармливают за год 108 тыс. свиней и более; внутриотраслевой специализацией ч цеховой организацией производства; ритмичным производством продукции в течение всего года; комплексной механизацией и автоматизацией всех технологических процессов; полноценным кормлением; оптимальными условиями содержания; высокой интенсивностью использования маточного поголовья. Промышленное ведение свиноводства обеспечивает высокую продуктивность животных, снижение затрат труда и средств на единицу продукции, резкое повышение производительности труда. При этом решаются и большие социальные задачи, так как характер труда людей становится таким же, как на заводах и фабриках. На предприятиях с промышленным производством свинины нет свинарок и свинарей, здесь работают операторы и технологи, которые с помощью техники и специального оборудования обслуживают по 800-1000 и более свиней на откорме, затрачивая около 3 чел.-ч. на производство 1 ц свинины.</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виноводство подразделяется на племенное и неплеменное. Племенное представлено племзаводами и племенными репродукторными хозяйствами, задача которых - совершенствовать породы свиней и производить высокопродуктивный племенной молодняк для неплеменных хозяйств, которые производят свинину.</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еобходимость таких ферм вызвана следующим обстоятельством. Крупные специализированные хозяйства обычно производят свинину на концентратах - зерне собственного производства и покупных комбикормах. Таких кормов в стране пока недостаточно, особенно в неурожайные годы, а замена значительной части корнеклубнеплодами, зелеными кормами, отходами переработки сельскохозяйственной продукции и пищевой промышленности на крупных фермах требует много сил и средств. Все эти корма объемистые, их трудно транспортировать, хранить и готовить к скармливанию. Поэтому биологическая особенность свиней - всеядность - используется слабо. Этот недостаток легче устранить на небольших подсобных фермах и в личных хозяйствах, где при минимальных затратах концентратов можно производить значительное количество свинины на корнеклубнеплодах, пищевых отходах, траве и т.д.</w:t>
      </w:r>
    </w:p>
    <w:p>
      <w:pPr>
        <w:pStyle w:val="Normal"/>
        <w:numPr>
          <w:ilvl w:val="0"/>
          <w:numId w:val="0"/>
        </w:numPr>
        <w:shd w:fill="FFFFFF" w:val="clear"/>
        <w:spacing w:lineRule="auto" w:line="240" w:before="0" w:after="0"/>
        <w:ind w:firstLine="709"/>
        <w:jc w:val="center"/>
        <w:outlineLvl w:val="2"/>
        <w:rPr>
          <w:rFonts w:ascii="Times New Roman" w:hAnsi="Times New Roman" w:eastAsia="Times New Roman" w:cs="Times New Roman"/>
          <w:b/>
          <w:b/>
          <w:bCs/>
          <w:sz w:val="28"/>
          <w:szCs w:val="28"/>
          <w:lang w:val="ru-RU" w:eastAsia="ru-RU"/>
        </w:rPr>
      </w:pPr>
      <w:bookmarkStart w:id="1" w:name="1.2"/>
      <w:bookmarkEnd w:id="1"/>
      <w:r>
        <w:rPr>
          <w:rFonts w:eastAsia="Times New Roman" w:cs="Times New Roman" w:ascii="Times New Roman" w:hAnsi="Times New Roman"/>
          <w:b/>
          <w:bCs/>
          <w:sz w:val="28"/>
          <w:szCs w:val="28"/>
          <w:lang w:val="ru-RU" w:eastAsia="ru-RU"/>
        </w:rPr>
        <w:t>Характеристика свиноводческих комплексов</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се свиноводческие комплексы являются предприятиями промышленного типа с поточным производством, на которых животные постепенно перемещаются с одних производственных помещений в другие в связи с осеменением свиноматок, их супоросностью и подсосом, выращиванием поросят-отъемышей и откормом молодняка. Свиноматок после отъема поросят возвращают в помещение для их следующего осеменения, а откормочный молодняк после достижения установленных кондиций отправляют на мясокомбинат.</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казатели работы этих комплексов зависят от многих причин и, в частности, от их специализации и объема работы. Наиболее высокие показатели по производству свинины имеют крупные комплексы с законченным циклом производства, на которых полнее и эффективнее осуществляется специализация и комплексная механизация производства.</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се комплексы с законченным циклом производства являются предприятиями закрытого типа. Непосредственно в состав комплекса входят промышленная ферма по выращиванию и откорму свиней, здания и сооружения по обработке и очистке навозных стоков, котельная, пункт технического обслуживания и ремонта машин и оборудования, ветеринарный пункт с санитарной бойней, административно-бытовой корпус и другие подсобные сооружения.</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рупные свиноводческие комплексы обычно имеют собственную племенную репродукторную ферму, которая по ветеринарно-санитарным соображениям непосредственно в состав комплекса не входит, а размещается от него на значительном удалении.</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 промышленных комплексах практикуется стойловое безвыгульное содержание свиней в индивидуальных или групповых клетках в зависимости от пола, возраста и физиологического состояния животных. На племенных репродукторных фермах обычно применяется стойлово-выгульное содержание животных. Для кормления различных групп свиней в основном используются соответствующие комбикорма заводского приготовления.</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леменные репродукторные фермы предназначены для ритмичного воспроизводства и выращивания ремонтных свинок для комплектования и ремонта маточного стада на крупных промышленных комплексах по выращиванию и откорму свиней.</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настоящее время все промышленные комплексы по производству свинины и племенные репродукторные фермы по выращиванию ремонтных свиней строятся по типовым проектам.</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состав репродукторной фермы входят помещения для содержания свиней, санпропускник, ветеринарный пункт, карантинное помещение, навозосборник. Размещается такая ферма вблизи промышленного комплекса и организационно входит в его состав.</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изводственные помещения фермы используются следующим образом. Одно здание предназначается для хряков и холостых, подлежащих осеменению маток. В нем располагается и пункт искусственного осеменения. Второе здание предназначается для супоросных маток, следующие четыре здания - для подсосных маток с поросятами, три здания - для поросят-отъемышей и два здания - для ремонтного молодняка. Сверхремонтный молодняк направляется для откорма в промышленную зону комплекса.</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икроклимат в помещениях поддерживается автоматическими системами вытяжных и приточных агрегатов. Логова поросят-сосунов дополнительно обогревают инфракрасными лампами. В зависимости от возраста животных температуру воздуха поддерживают в пределах 18-24</w:t>
      </w:r>
      <w:r>
        <w:rPr>
          <w:rFonts w:eastAsia="Times New Roman" w:cs="Times New Roman" w:ascii="Times New Roman" w:hAnsi="Times New Roman"/>
          <w:sz w:val="28"/>
          <w:szCs w:val="28"/>
          <w:vertAlign w:val="superscript"/>
          <w:lang w:val="ru-RU" w:eastAsia="ru-RU"/>
        </w:rPr>
        <w:t>o</w:t>
      </w:r>
      <w:r>
        <w:rPr>
          <w:rFonts w:eastAsia="Times New Roman" w:cs="Times New Roman" w:ascii="Times New Roman" w:hAnsi="Times New Roman"/>
          <w:sz w:val="28"/>
          <w:szCs w:val="28"/>
          <w:lang w:val="ru-RU" w:eastAsia="ru-RU"/>
        </w:rPr>
        <w:t>С, а влажность - 60-75%. Фермы обеспечиваются отоплением, горячим и холодным водоснабжением, электроэнергией.</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одержание свиней всех производственных групп станково-выгульное. Холостые и супоросные свиноматки, поросята-отъемыши и ремонтный молодняк размещаются в групповых, а свиноматки в период осеменения и подсоса - в индивидуальных станках. Осеменение маток искусственное. Для прогулки животных возле зданий устроены выгульные площадки с твердым покрытием.</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ермы рассчитаны на использование готовых комбикормов заводского производства для всех половозрастных групп животных. Корма, приготовленные по соответствующим рецептам, доставляются в свинарники автозагрузчиком ЗСК-10 и раздаются мобильным раздатчиком РС-5А во влажном виде.</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даление навоза из производственных помещений осуществляется системой продольных и поперечных скребковых транспортеров, а с выгульных площадок - трактором МТЗ-80 с навесным скребком.</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емонтные племенные свинки передаются на промышленные комплексы в 9-месячном возрасте и живой массой не менее 120 кг.</w:t>
      </w:r>
    </w:p>
    <w:p>
      <w:pPr>
        <w:pStyle w:val="Normal"/>
        <w:numPr>
          <w:ilvl w:val="0"/>
          <w:numId w:val="0"/>
        </w:numPr>
        <w:shd w:fill="FFFFFF" w:val="clear"/>
        <w:spacing w:lineRule="auto" w:line="240" w:before="0" w:after="0"/>
        <w:ind w:firstLine="709"/>
        <w:jc w:val="center"/>
        <w:outlineLvl w:val="2"/>
        <w:rPr>
          <w:rFonts w:ascii="Times New Roman" w:hAnsi="Times New Roman" w:eastAsia="Times New Roman" w:cs="Times New Roman"/>
          <w:b/>
          <w:b/>
          <w:bCs/>
          <w:sz w:val="28"/>
          <w:szCs w:val="28"/>
          <w:lang w:val="ru-RU" w:eastAsia="ru-RU"/>
        </w:rPr>
      </w:pPr>
      <w:bookmarkStart w:id="2" w:name="1.3"/>
      <w:bookmarkEnd w:id="2"/>
      <w:r>
        <w:rPr>
          <w:rFonts w:eastAsia="Times New Roman" w:cs="Times New Roman" w:ascii="Times New Roman" w:hAnsi="Times New Roman"/>
          <w:b/>
          <w:bCs/>
          <w:sz w:val="28"/>
          <w:szCs w:val="28"/>
          <w:lang w:val="ru-RU" w:eastAsia="ru-RU"/>
        </w:rPr>
        <w:t>Общие принципы поточной технологии производства свинины на промышленных комплексах</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се свиноводческие комплексы работают по общей технологической схеме, в основе которой лежит поточное производство продукции на протяжении круглого года, т.е. поточно-ритмичное перемещение по участкам (корпусам) определенных производственных групп животных в зависимости от их назначения, физиологического состояния и возраста. Такое перемещение касается только свиноматок и молодняка различного возраста и обусловливается системой выращивания и откорма молодняка на комплексах.</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 комплексах приняты: одно-, двух- и трехстадийное выращивание и откорм свиней.</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 одностадийном или семейно-гнездовом способе поросята после отъема от свиноматок остаются в тех же станках для дальнейшего выращивания и откорма, а свиноматки переводятся в другие свинарники или секции с учетом их физиологического состояния. В этом случае на комплексе используют производственные помещения двух типов: первые - для содержания холостых и супоросных маток, вторые - для проведения опоросов и дальнейшего содержания поросят до сдачи их на мясокомбинат.</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 двухстадийном способе выращивания поросят оставляют в помещениях подсосных маток только до 3-месячного возраста, а затем их переводят в помещения для откармливаемых свиней. Такая технология производства обычно применяется на комплексах по производству и откорму до 24 тыс. свиней в год.</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 трехстадийном способе поросят-отъемышей переводят из помещений подсосных свиноматок в помещения для доращивания, где и содержат до 3-4-месячного возраста. После этого поросят переводят в помещения для откармливаемых свиней, откуда их и сдают на убой. Эта технология получила наибольшее распространение на крупных свиноводческих комплексах с законченным циклом производства, где различают следующие 5 участков:</w:t>
      </w:r>
    </w:p>
    <w:p>
      <w:pPr>
        <w:pStyle w:val="Normal"/>
        <w:numPr>
          <w:ilvl w:val="0"/>
          <w:numId w:val="1"/>
        </w:numPr>
        <w:shd w:fill="FFFFFF" w:val="clear"/>
        <w:spacing w:lineRule="auto" w:line="240" w:before="0" w:after="0"/>
        <w:ind w:left="750"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часток холостых и проверяемых на супоросность свиноматок;</w:t>
      </w:r>
    </w:p>
    <w:p>
      <w:pPr>
        <w:pStyle w:val="Normal"/>
        <w:numPr>
          <w:ilvl w:val="0"/>
          <w:numId w:val="1"/>
        </w:numPr>
        <w:shd w:fill="FFFFFF" w:val="clear"/>
        <w:spacing w:lineRule="auto" w:line="240" w:before="0" w:after="0"/>
        <w:ind w:left="750"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часток свиноматок второго периода супоросности;</w:t>
      </w:r>
    </w:p>
    <w:p>
      <w:pPr>
        <w:pStyle w:val="Normal"/>
        <w:numPr>
          <w:ilvl w:val="0"/>
          <w:numId w:val="1"/>
        </w:numPr>
        <w:shd w:fill="FFFFFF" w:val="clear"/>
        <w:spacing w:lineRule="auto" w:line="240" w:before="0" w:after="0"/>
        <w:ind w:left="750"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часток подсосных свиноматок с поросятами;</w:t>
      </w:r>
    </w:p>
    <w:p>
      <w:pPr>
        <w:pStyle w:val="Normal"/>
        <w:numPr>
          <w:ilvl w:val="0"/>
          <w:numId w:val="1"/>
        </w:numPr>
        <w:shd w:fill="FFFFFF" w:val="clear"/>
        <w:spacing w:lineRule="auto" w:line="240" w:before="0" w:after="0"/>
        <w:ind w:left="750"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часток поросят-отъемышей;</w:t>
      </w:r>
    </w:p>
    <w:p>
      <w:pPr>
        <w:pStyle w:val="Normal"/>
        <w:numPr>
          <w:ilvl w:val="0"/>
          <w:numId w:val="1"/>
        </w:numPr>
        <w:shd w:fill="FFFFFF" w:val="clear"/>
        <w:spacing w:lineRule="auto" w:line="240" w:before="0" w:after="0"/>
        <w:ind w:left="750"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часток откорма.</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ажнейшей особенностью поточного производства на свиноводческих комплексах является его ритмичность.</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 ритмом производства понимают количество продукции, производимой предприятием в определенную единицу времени. Поскольку ритмичность поточного производства свинины на промышленных комплексах фактически зависит от времени, необходимого для комплектования и случки или осеменения исходной группы свиноматок, то, чем крупнее свиноводческий комплекс, тем короче ритм выпуска продукции. Так, на комплексах по выращиванию и откорму 108 тыс. свиней в год ритм производства составляет 1 день, при выращивании и откорме 54, 24 и 12 тыс. свиней - соответственно - 2, 8 и 16 дней, т.е. на этих комплексах сдача продукции большими партиями осуществляется каждый день, через 2, 8 и 16 дней.</w:t>
      </w:r>
    </w:p>
    <w:p>
      <w:pPr>
        <w:pStyle w:val="Normal"/>
        <w:numPr>
          <w:ilvl w:val="0"/>
          <w:numId w:val="0"/>
        </w:numPr>
        <w:shd w:fill="FFFFFF" w:val="clear"/>
        <w:spacing w:lineRule="auto" w:line="240" w:before="0" w:after="0"/>
        <w:ind w:firstLine="709"/>
        <w:jc w:val="center"/>
        <w:outlineLvl w:val="2"/>
        <w:rPr>
          <w:rFonts w:ascii="Times New Roman" w:hAnsi="Times New Roman" w:eastAsia="Times New Roman" w:cs="Times New Roman"/>
          <w:b/>
          <w:b/>
          <w:bCs/>
          <w:sz w:val="28"/>
          <w:szCs w:val="28"/>
          <w:lang w:val="ru-RU" w:eastAsia="ru-RU"/>
        </w:rPr>
      </w:pPr>
      <w:bookmarkStart w:id="3" w:name="1.4"/>
      <w:bookmarkEnd w:id="3"/>
      <w:r>
        <w:rPr>
          <w:rFonts w:eastAsia="Times New Roman" w:cs="Times New Roman" w:ascii="Times New Roman" w:hAnsi="Times New Roman"/>
          <w:b/>
          <w:bCs/>
          <w:sz w:val="28"/>
          <w:szCs w:val="28"/>
          <w:lang w:val="ru-RU" w:eastAsia="ru-RU"/>
        </w:rPr>
        <w:t>Организация межпородного скрещивания и гибридизации в промышленном свиноводстве</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о настоящего времени в товарном свиноводстве широко используется промышленное скрещивание свиней различных пород. Однако, на практике простое промышленное скрещивание часто не дает должного эффекта, так как в большинстве случаев оно проводится без проверки сочетаемости пород и линий свиней в конкретных условиях. Кроме того, эффект гетерозиса часто зависит от племенных качеств и условий эксплуатации используемых животных. Поэтому непременным условием такого скрещивания с целью получения устойчивого гетерозиса является использование только высокопродуктивных животных районированных пород, полученных путем чистопородного разведения, и предварительная проверка подбора пород.</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зависимости от конкретных условий для промышленных целей рекомендуется как двухпородное, так и трехпородное скрещивание. Межпородное промышленное скрещивание способствует повышению плодовитости и продуктивности свиноматок, увеличению энергии роста помесного молодняка, снижению затрат корма и сокращению сроков его откорма. Экономический эффект от внедрения целенаправленного двухпородного скрещивания по сравнению с чистопородным разведением составляет 3-7%, при трехпородном - 5-10%.</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 двухпородном промышленном скрещивании основной маточной породой в большинстве зон страны рекомендуется использовать крупную белую и производные от нее породы универсальной продуктивности, а в качестве отцовских форм - специализированные мясные породы - ландрас, дюрок, СМ-1.</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 трехпородном скрещивании вначале организуют репродукцию помесных двухпородных свинок, для получения которых обычно используются породы универсального направления, а в качестве третьей для заключительного скрещивания - специализированные мясные породы и типы. В этом случае помесный молодняк можно получать также путем скрещивания чистопородных свиноматок с двухпородными или многопородными хряками.</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bCs/>
          <w:sz w:val="28"/>
          <w:szCs w:val="28"/>
          <w:lang w:val="ru-RU" w:eastAsia="ru-RU"/>
        </w:rPr>
        <w:t>Использование гибридизации в промышленном свиноводстве.</w:t>
      </w:r>
      <w:r>
        <w:rPr>
          <w:rFonts w:eastAsia="Times New Roman" w:cs="Times New Roman" w:ascii="Times New Roman" w:hAnsi="Times New Roman"/>
          <w:sz w:val="28"/>
          <w:szCs w:val="28"/>
          <w:lang w:val="ru-RU" w:eastAsia="ru-RU"/>
        </w:rPr>
        <w:t> В свиноводстве гибридизация базируется на спаривании животных, принадлежащих к отселекционированным и проверенным на сочетаемость линиям, заводским типам и породам. Внедрение гибридизации позволяет получить здоровый, высокопродуктивный молодняк, хорошо выравненный по основным хозяйственно-полезным признакам и максимально приспособленный к промышленной технологии.</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пециализированные линии разделяются на внутрипородные и многопородные или синтетические, которые создаются за счет межпородного скрещивания соответствующих типов свиней. При скрещивании животных внутрипородных линий получают породно-линейные, а при скрещивании синтетических линий - межлинейные гибриды.</w:t>
      </w:r>
    </w:p>
    <w:p>
      <w:pPr>
        <w:pStyle w:val="Normal"/>
        <w:shd w:fill="FFFFFF" w:val="clear"/>
        <w:spacing w:lineRule="auto" w:line="240" w:before="0" w:after="0"/>
        <w:ind w:left="45" w:right="45"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 создании специализированных линий как правило используют принцип раздельной селекции, при которой материнские формы селекционируются в основном по репродуктивным качествам, отцовские - по откормочным и мясным. Во всех случаях к животным предъявляются жесткие требования к конституции, особенно к конечностям, а также к резистентности и жизнеспособности потомства.</w:t>
      </w:r>
    </w:p>
    <w:p>
      <w:pPr>
        <w:pStyle w:val="Normal"/>
        <w:keepNext w:val="true"/>
        <w:numPr>
          <w:ilvl w:val="0"/>
          <w:numId w:val="0"/>
        </w:numPr>
        <w:shd w:fill="FFFFFF" w:val="clear"/>
        <w:tabs>
          <w:tab w:val="clear" w:pos="708"/>
          <w:tab w:val="left" w:pos="567" w:leader="none"/>
        </w:tabs>
        <w:spacing w:lineRule="auto" w:line="240" w:before="0" w:after="0"/>
        <w:ind w:firstLine="709"/>
        <w:jc w:val="center"/>
        <w:outlineLvl w:val="1"/>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7.4. Организация производства на птицефабриках</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соответствии с особенностями технологического процесса птицеводческие предприятия яичного направления подразделя</w:t>
        <w:softHyphen/>
        <w:t>ют на предприятия с полным (законченным) циклом производ</w:t>
        <w:softHyphen/>
        <w:t>ства и с неполным циклом (специализированные на отдельных производственных процессах). Крупные птицефабрики яичного направления обычно имеют законченный цикл производства. Неполный цикл характерен для птицефабрик и других специали</w:t>
        <w:softHyphen/>
        <w:t>зированных' хозяйств небольших размеров и основной массы иных хозяйств (включая фермерские). Они не имеют стад роди</w:t>
        <w:softHyphen/>
        <w:t>тельских форм, не занимаются инкубацией яиц, убоем и перера</w:t>
        <w:softHyphen/>
        <w:t>боткой птицы.</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а предприятиях яичного направления с законченным циклом производства создают следующие цехи: промышленного стада кур-несушек, родительских форм, инкубации, выращивания мо</w:t>
        <w:softHyphen/>
        <w:t>лодняка до 60-дневного, ремонтного — до 140-дневного возраста.</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Цех промышленного стада кур-несушек — основной на фабриках и в специализированных хозяйствах яичного направления. Его продукция — товарные яйца. Производственная мощность цеха, устанавливаемая по величине начального поголовья кур-несушек, определяет размер птицеводческого предприятия в целом и его ос</w:t>
        <w:softHyphen/>
        <w:t>тальных цехов. Содержание кур-несушек промышленного стада клеточное, но на отдельных птицефабриках и в других специали</w:t>
        <w:softHyphen/>
        <w:t>зированных хозяйствах из-за недостатка оборудования пока при</w:t>
        <w:softHyphen/>
        <w:t>меняют напольное. Стадо комплектуют линейной гибридной пти</w:t>
        <w:softHyphen/>
        <w:t>цей из молодок, выращенных в цехе ремонтного молодняка пред</w:t>
        <w:softHyphen/>
        <w:t>приятия или приобретенных в репродукторных хозяйствах. В цех молодые куры поступают в возрасте 140—150 дней. Их рассажива</w:t>
        <w:softHyphen/>
        <w:t>ют по 5—6 голов в клетки, не смешивая со старшим поголовьем. Ремонтный молодняк в течение 30—40 дней доращивают и после 180 дней переводят (без пересадки из клетки в клетку) во взрослое стадо несушек. Для организации круглогодового поточного произ</w:t>
        <w:softHyphen/>
        <w:t>водства яиц промышленное стадо комплектуют многократно в со</w:t>
        <w:softHyphen/>
        <w:t>ответствии с составляемой технологической картой-графиком по разным залам. Перед началом комплектования стада всю птицу старого потока удаляют из помещения и проводят подготовку к приему новой группы молодок (очистку, дезинфекцию, побелку). Новая партия должна полностью поступить в короткий период (1—2 дня). Птичники и отдельные залы цеха комплектуют одно</w:t>
        <w:softHyphen/>
        <w:t>временно одновозрастными партиями поголовья. Здание, пред</w:t>
        <w:softHyphen/>
        <w:t>назначенное для клеточного содержания кур-несушек, состоит из двух производственных залов, разделенных бытовыми и вспомога</w:t>
        <w:softHyphen/>
        <w:t>тельными помещениями. Кур содержат в клетках, соединенных в 1-ярусные (ОБН-1, АПЛ-14,5), 2-ярусные (ККТ, АПЛ-30), 3-ярус</w:t>
        <w:softHyphen/>
        <w:t>ные (БКН-3, Р-21), 4-ярусные (КБН-1-4-5) и другие типы батарей.</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Клетки оборудованы механизмами для поения птицы, раздачи кормов, сбора яиц, удаления помета. Оптимальная температура в помещениях 15—18 °С при влажности воздуха 60—70 %.</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и напольном содержании кур-несушек используют комп</w:t>
        <w:softHyphen/>
        <w:t>лекты оборудования «Промышленный I», «Промышленный II». Птица находится на полу на глубокой подстилке, планчатых и сет</w:t>
        <w:softHyphen/>
        <w:t>чатых полах и в вольерах. Плотность посадки на глубокой подстил</w:t>
        <w:softHyphen/>
        <w:t>ке до 5 кур на 1 м</w:t>
      </w:r>
      <w:r>
        <w:rPr>
          <w:rFonts w:eastAsia="Times New Roman" w:cs="Times New Roman" w:ascii="Times New Roman" w:hAnsi="Times New Roman"/>
          <w:color w:val="000000"/>
          <w:sz w:val="28"/>
          <w:szCs w:val="28"/>
          <w:vertAlign w:val="superscript"/>
          <w:lang w:val="ru-RU" w:eastAsia="ru-RU"/>
        </w:rPr>
        <w:t>2</w:t>
      </w:r>
      <w:r>
        <w:rPr>
          <w:rFonts w:eastAsia="Times New Roman" w:cs="Times New Roman" w:ascii="Times New Roman" w:hAnsi="Times New Roman"/>
          <w:color w:val="000000"/>
          <w:sz w:val="28"/>
          <w:szCs w:val="28"/>
          <w:lang w:val="ru-RU" w:eastAsia="ru-RU"/>
        </w:rPr>
        <w:t>, а при планчатых и сетчатых полах до 6.</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Цех родительских форм имеют только те птицефабрики, где про</w:t>
        <w:softHyphen/>
        <w:t>изводят инкубацию яиц и выращивание ремонтных молодок. Ос</w:t>
        <w:softHyphen/>
        <w:t>новная его задача — бесперебойное (в соответствии с графиком) обеспечение цеха инкубации необходимым числом высококаче</w:t>
        <w:softHyphen/>
        <w:t>ственных гибридных яиц. Для их получения птицу обоих полов со</w:t>
        <w:softHyphen/>
        <w:t>держат совместно. Такое стадо ежегодно обновляют путем завоза из племенных заводов или племенных хозяйств-репродукторов яиц или разделенных по полу суточных цыплят.</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хозяйствах, завозящих племенные яйца, проводят раздель</w:t>
        <w:softHyphen/>
        <w:t>ную инкубацию исходных линий или родительских форм гибрид</w:t>
        <w:softHyphen/>
        <w:t>ной птицы. Полученный суточный молодняк маркируют отдель</w:t>
        <w:softHyphen/>
        <w:t>но. При этом курочки отцовской формы поступают в промышлен</w:t>
        <w:softHyphen/>
        <w:t>ную группу, а петушки материнской — для выращивания на мясо.</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еобходимое поголовье кур в стаде родительских форм зависит от размера помещений для промышленного стада, яйценоскости, выхода инкубационных яиц, выводимости кондиционного молод</w:t>
        <w:softHyphen/>
        <w:t>няка, продолжительности использования кур промышленного стада. Для более равномерного получения инкубационных яиц стадо в большинстве случаев комплектуют многократно (до 6—7 раз в году).</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одержание кур родительского стада может быть напольным или в клеточных батареях. В цехе их обычно содержат в широко</w:t>
        <w:softHyphen/>
        <w:t>габаритных птичниках на глубокой несменяемой подстилке, еже</w:t>
        <w:softHyphen/>
        <w:t>дневно выпускают в солярии или на выгулы (ограниченные), за исключением дней с неблагоприятной погодой. Кур яйценоских пород и линий размещают из расчета 3,5—4, мясных пород и ли</w:t>
        <w:softHyphen/>
        <w:t>ний — 3—3,5 на 1 м</w:t>
      </w:r>
      <w:r>
        <w:rPr>
          <w:rFonts w:eastAsia="Times New Roman" w:cs="Times New Roman" w:ascii="Times New Roman" w:hAnsi="Times New Roman"/>
          <w:color w:val="000000"/>
          <w:sz w:val="28"/>
          <w:szCs w:val="28"/>
          <w:vertAlign w:val="superscript"/>
          <w:lang w:val="ru-RU" w:eastAsia="ru-RU"/>
        </w:rPr>
        <w:t>2</w:t>
      </w:r>
      <w:r>
        <w:rPr>
          <w:rFonts w:eastAsia="Times New Roman" w:cs="Times New Roman" w:ascii="Times New Roman" w:hAnsi="Times New Roman"/>
          <w:color w:val="000000"/>
          <w:sz w:val="28"/>
          <w:szCs w:val="28"/>
          <w:lang w:val="ru-RU" w:eastAsia="ru-RU"/>
        </w:rPr>
        <w:t> пола. В птичниках используют комплект оборудования «Промышленный I», включающий механизиро</w:t>
        <w:softHyphen/>
        <w:t>ванные гнезда с транспортером для сбора яиц и приемным сто</w:t>
        <w:softHyphen/>
        <w:t>лом, автоматические желобковые подвесные поилки, пометный секционный короб с транспортером. При содержании кур роди</w:t>
        <w:softHyphen/>
        <w:t>тельских форм в клетках яйца по всем показателям (оплодотворяемости, выводимости и сохранности цыплят) не уступают полу</w:t>
        <w:softHyphen/>
        <w:t>чаемым от кур, размещенных на полу. При клеточном способе несушек содержат с петухами в специализированных батареях КБМП и КБР-2 (или в переоборудованных батареях КБМ-2 и КБН-1).</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цехе инкубации выводят цыплят. Его размер зависит от на</w:t>
        <w:softHyphen/>
        <w:t>правления и величины хозяйства. При круглогодовом комплектовании промышленного стада инкубацию проводят в течение всего года, за исключением 1 мес (обычно сентября или октября), когда организуют профилактический осмотр помещения и оборудова</w:t>
        <w:softHyphen/>
        <w:t>ния и их санитарную обработку. Вывод цыплят партиями (по 10— 20 тыс.) рассчитан на одновременное заполнение одного зала или птичника. Для обеспечения ритмичной работы составляют кален</w:t>
        <w:softHyphen/>
        <w:t>дарный план закладки яиц, вывода суточных цыплят и передачи их в цехи выращивания молодняка. Выведенных цыплят передают в суточном возрасте в цех выращивания молодняка до 60-дневного возраста или в цех утилизации отходов. Излишнее число цыплят, пригодных для выращивания, продают другим хозяйствам.</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Цех выращивания молодняка до 60-дневного возраста получает су</w:t>
        <w:softHyphen/>
        <w:t>точных цыплят из инкубаторного цеха своего предприятия или от местной инкубаторно-птицеводческой станции. Молодняк, пред</w:t>
        <w:softHyphen/>
        <w:t>назначенный для ремонта стад родительских форм и промышлен</w:t>
        <w:softHyphen/>
        <w:t>ного, выращивают раздельно. Для этой цели цыплят принимают крупными партиями, с тем чтобы одновременно заполнить птич</w:t>
        <w:softHyphen/>
        <w:t>ник или зал. Применяют разные способы выращивания молодня</w:t>
        <w:softHyphen/>
        <w:t>ка: в клетках и на полу (с использованием соляриев и выгулов и без них). При клеточном способе выращивания молодняка до 60-дневного возраста цыплят размещают в зданиях вместимостью 20—70 тыс. голов. Птичники оборудуют специализированными клеточными батареями: КБЭ-1 разных модификаций (1—30 дней), КБМ-2 (31-60 дней).</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Широкое применение клеточного выращивания молодняка обусловлено его высокой экономической эффективностью: на 1 м</w:t>
      </w:r>
      <w:r>
        <w:rPr>
          <w:rFonts w:eastAsia="Times New Roman" w:cs="Times New Roman" w:ascii="Times New Roman" w:hAnsi="Times New Roman"/>
          <w:color w:val="000000"/>
          <w:sz w:val="28"/>
          <w:szCs w:val="28"/>
          <w:vertAlign w:val="superscript"/>
          <w:lang w:val="ru-RU" w:eastAsia="ru-RU"/>
        </w:rPr>
        <w:t>2 </w:t>
      </w:r>
      <w:r>
        <w:rPr>
          <w:rFonts w:eastAsia="Times New Roman" w:cs="Times New Roman" w:ascii="Times New Roman" w:hAnsi="Times New Roman"/>
          <w:color w:val="000000"/>
          <w:sz w:val="28"/>
          <w:szCs w:val="28"/>
          <w:lang w:val="ru-RU" w:eastAsia="ru-RU"/>
        </w:rPr>
        <w:t>пола цыплят размещают в 3—4 раза больше, чем на полу; капита</w:t>
        <w:softHyphen/>
        <w:t>ловложения в расчете на 1 голову выше в 3—3,5 раза. Хорошие са</w:t>
        <w:softHyphen/>
        <w:t>нитарно-гигиенические условия способствуют снижению затрат кормов и улучшению обслуживания поголовья.</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Для напольного выращивания молодняка 1—60-дневного воз</w:t>
        <w:softHyphen/>
        <w:t>раста используют типовой птичник на 10—20 тыс. голов. Внутри он разделен на секции вместимостью 1—2,5 тыс. цыплят. На 1 м</w:t>
      </w:r>
      <w:r>
        <w:rPr>
          <w:rFonts w:eastAsia="Times New Roman" w:cs="Times New Roman" w:ascii="Times New Roman" w:hAnsi="Times New Roman"/>
          <w:color w:val="000000"/>
          <w:sz w:val="28"/>
          <w:szCs w:val="28"/>
          <w:vertAlign w:val="superscript"/>
          <w:lang w:val="ru-RU" w:eastAsia="ru-RU"/>
        </w:rPr>
        <w:t>2 </w:t>
      </w:r>
      <w:r>
        <w:rPr>
          <w:rFonts w:eastAsia="Times New Roman" w:cs="Times New Roman" w:ascii="Times New Roman" w:hAnsi="Times New Roman"/>
          <w:color w:val="000000"/>
          <w:sz w:val="28"/>
          <w:szCs w:val="28"/>
          <w:lang w:val="ru-RU" w:eastAsia="ru-RU"/>
        </w:rPr>
        <w:t>площади с глубокой подстилкой размещают молодняк в возрасте 1—30 дней по 25 голов и в возрасте 31—60 дней по 16 голов. Птич</w:t>
        <w:softHyphen/>
        <w:t>ник оборудован комплектом оборудования «Бройлер-10». Корма в накопительный бункер загружают кормораздатчиком ЗСК-10. По</w:t>
        <w:softHyphen/>
        <w:t>мет и подстилку удаляют с помощью скреперной установки. В по</w:t>
        <w:softHyphen/>
        <w:t>мещении имеются водопровод, канализация, приточно-вытяжная вентиляционная система с подогревом приточного воздуха.</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езависимо от способа содержания в 60-дневном возрасте пе</w:t>
        <w:softHyphen/>
        <w:t>тушков сдают в цех для откорма и забоя на мясо, а курочек — в цех выращивания ремонтного молодняка.</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цехе выращивания ремонтного молодняка содержат поголовье в возрасте 61—120 дней в клетках или на полу на глубокой подстил</w:t>
        <w:softHyphen/>
        <w:t>ке. Наиболее прогрессивный и распространенный в современном птицеводстве способ — клеточное беспересадочное выращивание ремонтных молодок в возрасте 1—120 (140) дней (клеточные бата</w:t>
        <w:softHyphen/>
        <w:t>реи КБА-4, КБУ-3, БКМ-3, КБМ-3, Р-15) и 61-140 дней (клеточ</w:t>
        <w:softHyphen/>
        <w:t>ные батареи КБН-1, ОБН, АПЛ, Р-21) с последующей передачей в обоих вариантах в цехи промышленного стада кур-несушек или родительских форм. В комплектах клеточных батарей любого типа конструкций предусмотрены комплексная механизация основных производственных процессов и соблюдение параметров плотнос</w:t>
        <w:softHyphen/>
        <w:t>ти посадки, фронтов кормления и поения с учетом биологических особенностей молодняка разного возраста.</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акклиматизаторах для выращивания на глубокой подстилке, на сетчатых или планчатых полах размещают 2-месячных молодок по 9 на 1 м</w:t>
      </w:r>
      <w:r>
        <w:rPr>
          <w:rFonts w:eastAsia="Times New Roman" w:cs="Times New Roman" w:ascii="Times New Roman" w:hAnsi="Times New Roman"/>
          <w:color w:val="000000"/>
          <w:sz w:val="28"/>
          <w:szCs w:val="28"/>
          <w:vertAlign w:val="superscript"/>
          <w:lang w:val="ru-RU" w:eastAsia="ru-RU"/>
        </w:rPr>
        <w:t>2</w:t>
      </w:r>
      <w:r>
        <w:rPr>
          <w:rFonts w:eastAsia="Times New Roman" w:cs="Times New Roman" w:ascii="Times New Roman" w:hAnsi="Times New Roman"/>
          <w:color w:val="000000"/>
          <w:sz w:val="28"/>
          <w:szCs w:val="28"/>
          <w:lang w:val="ru-RU" w:eastAsia="ru-RU"/>
        </w:rPr>
        <w:t>. Ремонтное поголовье находится в закрытых помеще</w:t>
        <w:softHyphen/>
        <w:t>ниях или в соляриях и на выгулах. Как и при клеточном способе, тщательно соблюдают программу сдерживания преждевременно</w:t>
        <w:softHyphen/>
        <w:t>го полового созревания птицы с помощью факторов внешней сре</w:t>
        <w:softHyphen/>
        <w:t>ды — убывающего светового дня и ограниченного кормлениея. Это позволяет замедлить на 25—30 дней половое созревание моло</w:t>
        <w:softHyphen/>
        <w:t>док, но увеличить на 1—2мес срок эксплуатации кур-несушек, массу яиц и улучшить качество скорлупы. Для механизации произ</w:t>
        <w:softHyphen/>
        <w:t>водственных процессов используют оборудование «Смена-ЮМ» и «Смена-20М».</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Кроме рассмотренных на крупных птицефабриках яичного на</w:t>
        <w:softHyphen/>
        <w:t>правления могут быть и другие цехи (подразделения): кормоприготовительный, откорма и боенской переработки выращенных лишних петушков яичных кроссов на мясо с холодильником, сор</w:t>
        <w:softHyphen/>
        <w:t>тировки, маркировки и упаковки яиц и тушек птицы, утилизации помета, отходов убоя и павшей птицы.</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оизводство мяса бройлеров. </w:t>
      </w:r>
      <w:r>
        <w:rPr>
          <w:rFonts w:eastAsia="Times New Roman" w:cs="Times New Roman" w:ascii="Times New Roman" w:hAnsi="Times New Roman"/>
          <w:b/>
          <w:bCs/>
          <w:i/>
          <w:iCs/>
          <w:color w:val="000000"/>
          <w:sz w:val="28"/>
          <w:szCs w:val="28"/>
          <w:lang w:val="ru-RU" w:eastAsia="ru-RU"/>
        </w:rPr>
        <w:t>Бройлер</w:t>
      </w:r>
      <w:r>
        <w:rPr>
          <w:rFonts w:eastAsia="Times New Roman" w:cs="Times New Roman" w:ascii="Times New Roman" w:hAnsi="Times New Roman"/>
          <w:color w:val="000000"/>
          <w:sz w:val="28"/>
          <w:szCs w:val="28"/>
          <w:lang w:val="ru-RU" w:eastAsia="ru-RU"/>
        </w:rPr>
        <w:t> — гибридный мясной цыпленок до 60—70-дневного возраста (безразлично какого пола) живой массой 1,5—1,8кг, получаемой на основе специализиро</w:t>
        <w:softHyphen/>
        <w:t>ванного выращивания, обеспечивающего интенсивный рост, мяс</w:t>
        <w:softHyphen/>
        <w:t>ную скороспелость, высокую конверсию кормов и отличные мяс</w:t>
        <w:softHyphen/>
        <w:t>ные качества.</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оизводство бройлеров по интенсивным технологиям базиру</w:t>
        <w:softHyphen/>
        <w:t>ется на следующих основных принципах: использование высоко</w:t>
        <w:softHyphen/>
        <w:t>продуктивной гибридной птицы; применение полнорационных сухих комбикормов; выращивание поголовья в птичниках, осна</w:t>
        <w:softHyphen/>
        <w:t>щенных современными техническими средствами, с полной меха</w:t>
        <w:softHyphen/>
        <w:t>низацией и автоматизацией производственных процессов; осуще</w:t>
        <w:softHyphen/>
        <w:t>ствление процесса производства на основе технологических карт-графиков, обеспечивающих круглогодовое и ритмичное выращи</w:t>
        <w:softHyphen/>
        <w:t>вание поголовья; строгое выполнение ветеринарно-санитарных требований, позволяющих добиваться высокой сохранности пти</w:t>
        <w:softHyphen/>
        <w:t>цы. В результате получают в год с каждого квадратного метра пло</w:t>
        <w:softHyphen/>
        <w:t>щади помещений 120—140 кг мяса при выращивании на глубокой подстилке, 190—200 кг — на сетчатых полах, 220—260кг —в кле</w:t>
        <w:softHyphen/>
        <w:t>точных батареях. На 1 ц прироста затрачивают 2,5—3 ц корм. ед.</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Бройлерные предприятия с законченным циклом производства обычно имеют такие же цехи (со сходными организационно-тех</w:t>
        <w:softHyphen/>
        <w:t>нологическими решениями), как птицефабрики и другие крупные специализированные хозяйства яичного направления. Основной цех — выращивания бройлеров. Промышленное производство ба</w:t>
        <w:softHyphen/>
        <w:t>зируется на интенсивной системе круглогодового беспересадоч</w:t>
        <w:softHyphen/>
        <w:t>ного выращивания крупных партий птицы в механизированных и автоматизированных птичниках. Территорию цеха разбивают на зоны. В каждой зоне допускают единовременное содержание не более 250 тыс. цыплят.</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Бройлеров выращивают обычно в типовых широкогабаритных птичниках напольным способом на глубокой подстилке. В одном птичнике размещают 10—20 тыс. цыплят. Птичник на 20 тыс. мест имеет два зала на 10 тыс. голов каждый и вспомогательные поме</w:t>
        <w:softHyphen/>
        <w:t>щения. Емкость птичника или изолированного отделения его дол</w:t>
        <w:softHyphen/>
        <w:t>жна соответствовать дневной пропускной способности убойного цеха, так как все поголовье бройлеров сдают на убой в течение дня. Плотность посадки цыплят 18—20 голов на 1 м</w:t>
      </w:r>
      <w:r>
        <w:rPr>
          <w:rFonts w:eastAsia="Times New Roman" w:cs="Times New Roman" w:ascii="Times New Roman" w:hAnsi="Times New Roman"/>
          <w:color w:val="000000"/>
          <w:sz w:val="28"/>
          <w:szCs w:val="28"/>
          <w:vertAlign w:val="superscript"/>
          <w:lang w:val="ru-RU" w:eastAsia="ru-RU"/>
        </w:rPr>
        <w:t>2</w:t>
      </w:r>
      <w:r>
        <w:rPr>
          <w:rFonts w:eastAsia="Times New Roman" w:cs="Times New Roman" w:ascii="Times New Roman" w:hAnsi="Times New Roman"/>
          <w:color w:val="000000"/>
          <w:sz w:val="28"/>
          <w:szCs w:val="28"/>
          <w:lang w:val="ru-RU" w:eastAsia="ru-RU"/>
        </w:rPr>
        <w:t> пола, период выра</w:t>
        <w:softHyphen/>
        <w:t>щивания 8—9нед при достижении живой массы 1,5—1,6кг. Для обеспечения круглогодового производства бройлеров соответ</w:t>
        <w:softHyphen/>
        <w:t>ственно организуют и инкубацию яиц, получая большие партии суточных цыплят (по 10—20 тыс.), что позволяет сразу заполнить один птичник. Основные производственные процессы выращива</w:t>
        <w:softHyphen/>
        <w:t>ния при напольном содержании механизированы. При этом обыч</w:t>
        <w:softHyphen/>
        <w:t>но используют системы «Бройлер-10» и «Бройлер-20», включаю</w:t>
        <w:softHyphen/>
        <w:t>щие электрообогреватели, бункера для кормов и кормораздатчи</w:t>
        <w:softHyphen/>
        <w:t>ки, автоматические поилки, приспособления для разделения зала на отдельные брудеры и т. д.</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се большее распространение получает клеточное выращива</w:t>
        <w:softHyphen/>
        <w:t>ние бройлеров (в батареях КБЭ, КБМ-2, КБУ-3, БКМ-ЗБ, БГО-140 и др.), которое обеспечивает (по сравнению с напольным) уве</w:t>
        <w:softHyphen/>
        <w:t>личение плотности посадки в 2, а выхода продукции с единицы площади в 2,3—2,5 раза, сокращение срока откорма на 1 нед.</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оизводство мяса уток. От одной несушки при рациональной организации отрасли можно получить 140—150 утят общей живой массой 300—350кг при затратах на каждый килограмм 3—4кг корм. ед.</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Большинство утководческих предприятий имеет цехи или фер</w:t>
        <w:softHyphen/>
        <w:t>мы: стада родительских форм, инкубационный, выращивания ре</w:t>
        <w:softHyphen/>
        <w:t>монтных и отдельно мясных утят (последний имеет ведущее зна</w:t>
        <w:softHyphen/>
        <w:t>чение). Для обеспечения круглогодовой инкубации в стаде роди</w:t>
        <w:softHyphen/>
        <w:t>тельских форм проводят двух-трехразовое комплектование — сме</w:t>
        <w:softHyphen/>
        <w:t>ну уток, с тем чтобы каждую группу содержать в течение 4—6 мес, используя первый цикл наиболее интенсивной яйцекладки.</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пособы выращивания утят на мясо разнообразны: на глубокой подстилке, сетчатых или планчатых полах, в клеточных батареях, летних лагерях и на откормочных площадках, а также при различных их сочетаниях. На крупных утководческих предприятиях и в других специализированных хозяйствах наиболее широко приме</w:t>
        <w:softHyphen/>
        <w:t>няют метод трехфазного выращивания молодняка с двумя пере</w:t>
        <w:softHyphen/>
        <w:t>садками: утят в возрасте 1 — 10 дней содержат в клеточных батареях КБЭ-1, 11—20 дней — в акклиматизаторах на глубокой подстилке (или в клеточных батареях КБМ-2) и с 21—31-го дня до снятия на убой (в 55—60 дней) — в дооборудованных акклиматизаторах (или в переоборудованных клеточных батареях КБН-1). Если хозяйства располагают хорошими водоемами, летом их используют для выгу</w:t>
        <w:softHyphen/>
        <w:t>ла утят, которых на ночь загоняют в птичники или на отгорожен</w:t>
        <w:softHyphen/>
        <w:t>ные участки побережья. На берегах водоемов устанавливают наве</w:t>
        <w:softHyphen/>
        <w:t>сы или шалаши для защиты от солнца. При плотности посадки на 1 га водного зеркала 200—250 утят кормление их организуют утром и вечером дробленым зерном и его отходами.</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аиболее рационален забой утят в 60—65-дневном возрасте при живой массе 3—3,2 кг, когда у них еще не началась линька пера, во время которой рост птицы замедляется.</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оизводство мяса индеек. </w:t>
      </w:r>
      <w:r>
        <w:rPr>
          <w:rFonts w:eastAsia="Times New Roman" w:cs="Times New Roman" w:ascii="Times New Roman" w:hAnsi="Times New Roman"/>
          <w:b/>
          <w:bCs/>
          <w:i/>
          <w:iCs/>
          <w:color w:val="000000"/>
          <w:sz w:val="28"/>
          <w:szCs w:val="28"/>
          <w:lang w:val="ru-RU" w:eastAsia="ru-RU"/>
        </w:rPr>
        <w:t>Индейководство</w:t>
      </w:r>
      <w:r>
        <w:rPr>
          <w:rFonts w:eastAsia="Times New Roman" w:cs="Times New Roman" w:ascii="Times New Roman" w:hAnsi="Times New Roman"/>
          <w:color w:val="000000"/>
          <w:sz w:val="28"/>
          <w:szCs w:val="28"/>
          <w:lang w:val="ru-RU" w:eastAsia="ru-RU"/>
        </w:rPr>
        <w:t> — одна из перспек</w:t>
        <w:softHyphen/>
        <w:t>тивных отраслей птицеводства, продукцией которой является мясо, обладающее высокими пищевыми, диетическими, вкусовы</w:t>
        <w:softHyphen/>
        <w:t>ми и кулинарными качествами. Оптимальный возраст забоя индю</w:t>
        <w:softHyphen/>
        <w:t>шат-бройлеров легких и средних кроссов 13—17 недель, когда они имеют живую массу 4—6 кг (при затрате на 1 кг прироста 2,5—4 кг корма), тяжелых кроссов 20—24 недели с живой массой 10—14 кг. За год от средней несушки можно получить 80—100 яиц и произве</w:t>
        <w:softHyphen/>
        <w:t>сти более 400 кг мяса.</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бычно в состав индейководческих предприятий (ферм) входят цехи: родительских форм (с инкубаторием), выращивания ремон</w:t>
        <w:softHyphen/>
        <w:t>тного молодняка и откорма (последний является главным, так как предопределяет размеры и технологические особенности работы первых двух).</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индейководстве применяют клеточный, напольный и комби</w:t>
        <w:softHyphen/>
        <w:t>нированный способы выращивания индюшат на мясо. В настоя</w:t>
        <w:softHyphen/>
        <w:t>щее время наиболее отработан комбинированный способ, при ко</w:t>
        <w:softHyphen/>
        <w:t>тором индюшат до 8-недельного возраста выращивают в клеточ</w:t>
        <w:softHyphen/>
        <w:t>ных батареях типов КБУ-3, БКБ, БГО-140, 2Б, БКМ-3, а затем на глубокой подстилке или металлическом сетчатом полу, используя отечественное оборудование ИМС-4,5В и ИМС-4Г для птичников размером 18 х 72м (на 4500—5000 голов), 12 х 96м (на 5500) и 60 х 96 м (на 22,5 тыс. голов). При этом в клеточных батареях выра</w:t>
        <w:softHyphen/>
        <w:t>щивают молодняк легкого и среднего кроссов, а на подстилке и се</w:t>
        <w:softHyphen/>
        <w:t>точном полу — всех кроссов, но в первую очередь тяжелого. В от</w:t>
        <w:softHyphen/>
        <w:t>расли применяют также беспересадочное выращивание молодня</w:t>
        <w:softHyphen/>
        <w:t>ка с суточного возраста до забоя на подстилке и сетчатом полу, а также в клетках — новый, экономически выгодный способ, обес</w:t>
        <w:softHyphen/>
        <w:t>печивающий, как показывает отечественная практика, рост со</w:t>
        <w:softHyphen/>
        <w:t>хранности поголовья на 3—8 %, увеличение живой массы на 5—15 %, снижение затрат кормов на единицу продукции на 11—15%, повышение площади посадки на 1 м</w:t>
      </w:r>
      <w:r>
        <w:rPr>
          <w:rFonts w:eastAsia="Times New Roman" w:cs="Times New Roman" w:ascii="Times New Roman" w:hAnsi="Times New Roman"/>
          <w:color w:val="000000"/>
          <w:sz w:val="28"/>
          <w:szCs w:val="28"/>
          <w:vertAlign w:val="superscript"/>
          <w:lang w:val="ru-RU" w:eastAsia="ru-RU"/>
        </w:rPr>
        <w:t>2</w:t>
      </w:r>
      <w:r>
        <w:rPr>
          <w:rFonts w:eastAsia="Times New Roman" w:cs="Times New Roman" w:ascii="Times New Roman" w:hAnsi="Times New Roman"/>
          <w:color w:val="000000"/>
          <w:sz w:val="28"/>
          <w:szCs w:val="28"/>
          <w:lang w:val="ru-RU" w:eastAsia="ru-RU"/>
        </w:rPr>
        <w:t> площади помещений в 2— 3 раза, уменьшение удельных капиталовложений на 20—40 %. В последнее время систему интенсивного круглогодового выращи</w:t>
        <w:softHyphen/>
        <w:t>вания индюшат на мясо сочетают с пастбищным содержанием их летом в лагерных домиках или под навесами, что позволяет суще</w:t>
        <w:softHyphen/>
        <w:t>ственно снизить себестоимость продукции за счет экономии капи</w:t>
        <w:softHyphen/>
        <w:t>таловложений и других прямых затрат.</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оизводство мяса гусей. Задача гусеводства — производство мяса, жира, жирной печени, а также ценного для легкой промыш</w:t>
        <w:softHyphen/>
        <w:t>ленности сырья — пера и пуха. Гуси, обладающие высокой скорос</w:t>
        <w:softHyphen/>
        <w:t>тью роста, к 8—9-недельному возрасту (оптимальному для забоя) достигают в среднем 4—5 кг (при затрате на 1 кг прироста живой массы 3 корм. ед.). Важная особенность гусей — способность по</w:t>
        <w:softHyphen/>
        <w:t>треблять большое количество зеленых и сочных кормов.</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Гусеводческие предприятия (фермы), как и другие отрасли мяс</w:t>
        <w:softHyphen/>
        <w:t>ного птицеводства, имеют цехи: родительского стада (инкубации), ремонтного молодняка, откорма (последний предопределяет тех</w:t>
        <w:softHyphen/>
        <w:t>нологию и организацию функционирования двух других). При формировании маточного стада учитывают, что половая зрелость у гусынь начинается в возрасте 275—350 дней. На втором году жизни они дают яиц на 15—25 % больше, а на третьем году — на 25—30 % больше, чем в первый год. Гусынь родительского стада содержат до 3—4 лет, гусаков — до 4—5. Для получения инкубационных яиц круглый год важно обеспечить две яйцекладки: весенне-зимнюю и осенне-зимнюю, позволяющие получать от каждой головы 50—80 яиц. Для ремонта маточного стада ежегодно на каждые 100 голов выращивают 30—40 молодых гусей. Собранные яйца (лучшие пти</w:t>
        <w:softHyphen/>
        <w:t>цы дают до 180 яиц в год) направляют на инкубацию.</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ru-RU" w:eastAsia="ru-RU"/>
        </w:rPr>
        <w:t>В настоящее время в стране применяют следующие способы от</w:t>
        <w:softHyphen/>
        <w:t>корма молодняка на мясо: с суточного до 20-дневного возраста его выращивают в переоборудованных клеточных батареях КБМ-2, а с 21- до 65-дневного — в птичнике на подстилке с использованием соляриев. С суточного до 20—30-дневного возраста гусят размеща</w:t>
        <w:softHyphen/>
        <w:t>ют в обогреваемых птичниках на сетчатых полах с применением гидросмыва помета, а с 21—31-дневного до 65-дневного — в птич</w:t>
        <w:softHyphen/>
        <w:t>никах на подстилке с использованием соляриев; с суточного до 65-дневного содержат без пересадки в птичниках на подстилке с ис</w:t>
        <w:softHyphen/>
        <w:t>пользованием соляриев. Нередко в теплое время года многие хо</w:t>
        <w:softHyphen/>
        <w:t>зяйства организуют доращивание гусят с 21-дневного возраста в лагерях или на откормочных площадках с облегченными навесами вблизи водоемов. В этих случаях устанавливают кормушки для влажных мешанок, зелени, минеральных кормов, а при скармли</w:t>
        <w:softHyphen/>
        <w:t>вании гранулированных кормов — бункерные кормушки БСУ-0,5. При пастбищном выращивании (с подкормкой концентратами из расчета 1,5-2 кг на 1 кг прироста живой массы) гусят собирают в гурты, закрепляемые за птичницей с помощником (обычно по 250-500 голов на 1 га). Выпас производится утром и вечером. Днем птица находится у водоема или в кустах, ночью — в построй</w:t>
        <w:softHyphen/>
        <w:t>ках или в передвижных лагерях. Гусей на мясо реализуют в возрас</w:t>
        <w:softHyphen/>
        <w:t>те 60-70 дней при живой массе 4—5 кг.</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18:57:00Z</dcterms:created>
  <dc:creator>Valentina</dc:creator>
  <dc:description/>
  <cp:keywords/>
  <dc:language>en-US</dc:language>
  <cp:lastModifiedBy>Valentina</cp:lastModifiedBy>
  <dcterms:modified xsi:type="dcterms:W3CDTF">2021-10-05T10:37:00Z</dcterms:modified>
  <cp:revision>2</cp:revision>
  <dc:subject/>
  <dc:title/>
</cp:coreProperties>
</file>