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ема 3. Трудовые ресурсы и производительность труда в сельском хозяйств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1. Понятие труда и его функции. </w:t>
      </w:r>
    </w:p>
    <w:p>
      <w:pPr>
        <w:pStyle w:val="Normal"/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2. Рынок труда в сельском хозяйстве. Трудовые ресурсы и эффективность их использования. </w:t>
      </w:r>
    </w:p>
    <w:p>
      <w:pPr>
        <w:pStyle w:val="Normal"/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3. Понятие, виды и уровень безработицы. </w:t>
      </w:r>
    </w:p>
    <w:p>
      <w:pPr>
        <w:pStyle w:val="Normal"/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4. Сущность, значение и методы определения производительности труд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 Факторы и резервы роста производительности труда в сельском хозяй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.1. Понятие труда и его функ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Труд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объективно присущая человеку сфера деятельности по превращению располагаемых им природных, материальных и интеллектуальных ресурсов в необходимую для личного или общественного потребления продук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Условия возникновения (элементы труд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Предмет труда (материалы, изделия и конструк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Средства труда (оборудование, механизмы, инструмен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 Способ воздействия на предмет труда – технология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 Упорядочение процесса труда в пространстве и времени (организация тру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 Трудовой процесс – воздействие человека на предме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четание 5 элементов говорит о труде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Функции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Экономическая. Труд обеспечивает воспроизводство рабочей си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Социальная. Возникает самоутверждение, формирование социальной связи, стату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.2. Рынок труда в сельском хозяйстве. Трудовые ресурсы и эффективность их исполь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Любой рынок – система, основанная на взаимодействии спроса и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оваром на рынке труда является рабочая сила или трудовая функция, т.е. способность работника выполнить ту или ину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Предложени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на рынке труда исходит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кон предложения: при большей зарплате большее количество человек готовы трудоустроиться в данном секторе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Факторы, влияющие на предложение рынка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Условия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Демографическая структура населени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Спро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на рабочую силу предъявляют работодатели, т.е. предприятия и индивидуальные предприним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кон спроса: чем больше зарплата, тем меньшее количество людей готов трудоустроить работод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Факторы, влияющие на спрос рынка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Уровень спроса на производимые товары и услуги (спрос на труд производны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Состояние средств производства (степень автоматизации, механ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 Степень взаимозаменяемости работников разных профессий и специаль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Особенности рынка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Неотделимость прав собственности на товар от его владель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Большая продолжительность контакта продавца и покуп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 Наличие и действие не денежных аспектов сделки (условия тру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 Наличие большого числа институциональных факторов (трудовое законодательств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 Высокая степень индивидуализации сделок на рынке труд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3.3. Понятие, виды и уровень безработиц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общей численности населения выделяют категорию трудоспособного населения, к которому относят людей старше 16 лет. Трудоспособное население делится на две ч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ключаемых в численность рабочей си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е включаемых в численность рабочей сил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категории не включаемы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в численность рабочей силы относятся люди, не занятые в общественном производстве и не стремящиеся получить работу. В эту категорию включ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нституциональное население – отбывающие срок заключения в тюрьмах, находящиеся в психиатрических больницах, инвали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Люди, которые не хотят или не могут работать и работу не ищут: студенты дневного отделения, вышедшие на пенсию, домохозяйки, бродяги, отчаявшиеся найти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К категории включаемых в численность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относят людей, которые либо имеют место работы, либо не имеют, но хотят и работу активно ищут. Общая численность рабочей силы делится на две ча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ы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люди, имеющие работу в общественном производстве, при чем не важно занят человек полный рабочий день или нет. Человек также считается занятым, если он не работает по таким причинам: находится в отпуске, болеет, бастует, из-за плохой погоды или стихийных бедствий. Но в категорию занятых не включаются люди, занятые в теневой экономи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Безработны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люди трудоспособного возраста, не имеющие работы, но активно ее ищущие и готовые приступить к работе немедленно, или ожидающие начала трудовой деятельности с определенной да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аким образом, общая численность рабочей силы равна суммарной численности занятых и безработных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201420" cy="2438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сновным показателем безработицы является показатель уровня безработицы. Уровень безработицы – отношение численности безработных к общей численности рабочей силы, выраженное в процентах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896360" cy="3740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Основными типами безработицы являютс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рикционная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труктурна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циклическа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Фрикционная безработиц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вязана с поисками и ожиданием работы. Это безработица среди лиц, для которых поиск места работы, соответствующего их квалификации и индивидуальным предпочтениям, требует определенного времени. Фрикционная безработица име</w:t>
        <w:softHyphen/>
        <w:t>ет преимущественно добровольный и кратковременный характер: у этой катего</w:t>
        <w:softHyphen/>
        <w:t>рии безработных имеются "готовые" навыки к работе, которые можно продать на рынке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ная безработ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язана с технологическими сдвигами в произ</w:t>
        <w:softHyphen/>
        <w:t>водстве, изменяющими структуру спроса на рабочую силу. Это безработица сре</w:t>
        <w:softHyphen/>
        <w:t>ди лиц, профессии которых оказались "устаревшими" или менее необходимым экономике вследствие научно-технического прогресса. Структурная безработица имеет преимущественно вынужденный и более долговременный характер, та как у этой категории безработных нет "готовых" к продаже навыков к работе и получение рабочих мест для них связано с профессиональной переподготовкой, нередко сопровождающейся сменой места жи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 фрикционной и структурной безработицы образу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стественный уровень безработ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ли уровень безработицы при полной занятости), со</w:t>
        <w:softHyphen/>
        <w:t xml:space="preserve">ответствующий потенциальному ВНП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иклическая безработ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ет собой отклонение фактического уровня безработицы от естественного. В период циклического спада цикличес</w:t>
        <w:softHyphen/>
        <w:t>кая безработица дополняет фрикционную и структурную; в периоды цикличес</w:t>
        <w:softHyphen/>
        <w:t>кого подъема циклическая безработица отсутству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стественный уровень безработицы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IRU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ется в результате усреднения фактического уровня безработицы в стране за предыдущие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 (или более длительный период) и последующие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т (используются прогнозные оценки с учетом вероятностной динамики ожидаемого уровня инфля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 Оуке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фактический уровень безработицы выше естественного н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%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фактический объем производства будет ниже потенциального на 2-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85240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фактический объем производ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Y*- потенциальный ВНП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фактический уровень безработиц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>* - естественный уровень безработицы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ß </w:t>
      </w:r>
      <w:r>
        <w:rPr>
          <w:rFonts w:cs="Times New Roman" w:ascii="Times New Roman" w:hAnsi="Times New Roman"/>
          <w:sz w:val="28"/>
          <w:szCs w:val="28"/>
          <w:lang w:val="ru-RU"/>
        </w:rPr>
        <w:t>— эмпирический коэффициент чувствительности ВНП к динамике циклической безработиц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 ß устанавливается эмпирическим путем и различен в разных странах.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3.4. Сущность, значение и методы определения производительности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труда — это эффективность затрат труда. Она выражается в количестве продукции, производимой работником за единицу времени (час, смену, день, месяц, год), или в количестве времени, затрачиваемого на производство единицы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производительности труда, который характеризует количество продукции, произведенной в единицу времени (выработка), определяется чаще всего в денежном, реже — в натуральном выражении (в тоннах, штуках и т. д.) Экономический показатель, по которому видно, какое количество рабочего времени (часов, дней) затрачено на производство единицы продукции, характеризует трудоемкость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&lt;addc&gt;l&lt;/addc&gt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словиях научно-технического прогресса ручной труд и малоэффективные машины быстро заменяются новыми, более производительными средствами механизации. Это позволяет не только значительно сократить затраты труда на производство единицы сельскохозяйственной продукции, но и существенно увеличить общий объем её произ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уделяется особое внимание обеспечению роста производительности труда. Добиваться этого помогает знание фактов, влияющих на сокращение трудовых затрат в расчете на единицу продукции. Сюда относится строительство жилья, детских садов, внедрение в производство достижений науки и передовой практики, улучшение организации производства и труда, специализация и концентрация производства, повышение квалификации работников и др. Но главными среди них в сельском хозяйстве остаются те, которые способствуют переводу его на промышленную осно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вышения эффективности производства необходимо использовать все факторы роста производительности труда. Тогда сельхозпредприятие получит весомые результаты экономии затрат как труда, так и денежно-материаль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даря росту производительности труда резко сократилось число работающих в сельском хозяйстве. В 1913 г. из каждых 4 человек 3, а в 1928 г. из 5 человек 4, занятые в отраслях экономики, работали в сельском хозяйстве. В 1979 г. в сельском и лесном хозяйстве был занят 21% работников, но они давали в 3,5 раза больше продукции, чем производилось в царской России. Только за период с 1965 по 1980 г. производительность труда в общественном секторе сельского хозяйства возросла почти в 1,7 ра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корение роста производительности труда — это решающее условие дальнейшего развития производства и подъема благосостояния нар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единицы измерения объема продукции различают три метода определения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оизводительности труд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туральны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рудов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оимостный или денежны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 натуральном методе выработка определяется по формуле: Внат=V(м2,м3,шт)/Rспис, где V(м2,м3,шт) - физический объем работ в натуральных единицах измерения, Rспис -среднесписочная численность работников строительно-производственного персонала. Данный метод позволяет определять выработку рабочих по профессиям. Данный показатель позволяет определить и сравнить производительность труда отдельных рабочих и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бригад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планировать их численность, профессиональный и квалификационный состав. Недостаток заключается в том, что нет возможности определить обобщающий показатель производительности труда по строительной организации, выполняющей различные виды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й метод показывает соотношение фактических и нормативных затрат труда на выполнение определенного объема работ. Данный метод только дает возможность определить уровень выполнения норм выработки или степень сокращения нормативного време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распространенным является стоимостной метод: Вст=Qсмр/Rспис, где Qсмр - объем строительно-монтажных работ от стоимости. Выработка в стоимостно-денежном выражении является обобщающим показателем производительности труда строительной организации. Данный метод позволяет сопоставить производительность труда на разных работах в различных организациях динамики лет и доставку. Недостаток заключается во влиянии на показатель материала емкости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5. Факторы и резервы роста производительности труда в сельском хозяйст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ыночной экономике значительно расширился и усложнился состав факторов, влияющих на уровень производительности труда, изменился их рейтинг. Производительность труда в аграрном секторе в современных условиях хозяйствования можно увеличивать за счет следующих основных фактор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о-технологической модернизации и внедрения инновационных ресурсосберегающих технологий производства сельскохозяйственной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я содержательности аграрного труда; повышения качественных характеристик человеческого капитала — уровня подготовленности кадров, их многопрофильной профессиональной подготов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й организации труда — комплекса мер по организации оптимальных первичных коллективов, рациональной организации рабочего места, трудовых процессов, разделения и кооперации труда, создания благоприятных условий труда, установления оптимальных режимов труда и отдыха, соблюдения трудовой и технологической дисципли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эффективной кадровой политики; использования современный форм организации труда; мотивации труда — основного побудительного мотива рационального использования ресурсного потенциала, в том числе трудово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я системы вознаграждения за трудовой вклад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я условий тру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х, включающих рациональную специализацию, кооперацию и агропромышленную интеграцию, оптимальное размещение производства в природных и экономических условиях, использование прогрессивных форм управления производ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я генетического потенциала растений и животны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тенсивного использования труда — повышения степени использования рабочего времени и его продолжительности в смену при постоянстве других характеристик; этот фактор имеет границы — законодательно установленную продолжительность рабочего дня и рабочей недел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нсивности труда, в том числе тайм-менеджмента, более правильного регулирования рабочего времени и др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их, позволяющих повышать производительность труда без дополнительный затрат — за счет психологических факторов; доктрина «человеческих отношений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ых — это прежде всего формирование приоритета здорового образа жизни сельского населения, повышение его занятости и уровня до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ценкам отдельных ученых, при условии внедрения передо- выж технологий, улучшения эффективности использования земли и повышения продуктивности скота и птицы производительность труда в сельском хозяйстве может возрасти примерно в 5 р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производительности труда в АПК может способствовать накопленный в регионах положительным опыт выявления резервов и активизации мотивации труда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необходимо обобщить и через систему служб сельскохозяйственного информирования и консультирования (ИКС) широко распространить в сельскохозяйственных организациях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web-konspekt.ru/343-proizvoditel-nost-truda.html" TargetMode="External"/><Relationship Id="rId6" Type="http://schemas.openxmlformats.org/officeDocument/2006/relationships/hyperlink" Target="https://web-konspekt.ru/345-brigady-v-stroitel-stv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35:00Z</dcterms:created>
  <dc:creator>Valentina</dc:creator>
  <dc:description/>
  <cp:keywords/>
  <dc:language>en-US</dc:language>
  <cp:lastModifiedBy>valentina nabokova</cp:lastModifiedBy>
  <dcterms:modified xsi:type="dcterms:W3CDTF">2023-01-26T19:36:00Z</dcterms:modified>
  <cp:revision>3</cp:revision>
  <dc:subject/>
  <dc:title/>
</cp:coreProperties>
</file>