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ИНИСТЕРСТВО ОБРАЗОВАНИЯ И НАУ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НЕЦКОЙ НАРОДН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ГОСУДАРСТВЕН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ЫСШЕГО ПРОФЕССИОН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ДОНБАССКАЯ АГРАРНАЯ АКАДЕМ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eastAsia="ru-RU"/>
        </w:rPr>
        <w:t xml:space="preserve">ПО ОРГАНИЗАЦИИ САМОСТОЯТЕЛЬНОЙ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РГАНИЗАЦИЯ И ЭКОНОМИКА СПЕЦИАЛИЗИРОВАННЫХ ЖИВОТНОВОДЧЕСКИХ ОБЪЕК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тудентов направления подготовки 36.03.02 Зоотех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го уровня бакалав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х фор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еевка,  2020 г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ИНИСТЕРСТВО ОБРАЗОВАНИЯ И НАУ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НЕЦКОЙ НАРОДН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ГОСУДАРСТВЕН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ЫСШЕГО ПРОФЕССИОН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ДОНБАССКАЯ АГРАРНАЯ АКАДЕМ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eastAsia="ru-RU"/>
        </w:rPr>
        <w:t xml:space="preserve">ПО ОРГАНИЗАЦИИ САМОСТОЯТЕЛЬНОЙ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РГАНИЗАЦИЯ И ЭКОНОМИКА СПЕЦИАЛИЗИРОВАННЫХ ЖИВОТНОВОДЧЕСКИХ ОБЪЕК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тудентов направления подготовки 36.03.02 Зоотех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го уровня бакалав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х фор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кеевка,  2020 г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ДК 63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ькова, Е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етодические рекомендации по организации самостоятельной работы по учебной дисциплине «Организация и экономика специализированных животноводческих объектов» для студентов направления подготовки 36.03.02 Зоотехния, образовательного уровня бакалавр всех форм обучен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/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.А. Перько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– Макеевка: ДОНАГРА, 2020. – 26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ценз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ерасименко И.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андидат экономических наук, доцент, декан экономико-правового факуль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изоненко О.А.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ндидат экономических наук, доцент, доцент кафедры финансов и бухгалтерского уч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тодические рекомендации составлены с целью организации самостоятельной работы по учебной дисциплине «Организация и экономика специализированных животноводческих объектов».  Содержат теоретические вопросы для самостоятельной работы, ремы рефератов, список использованной литературы. Предназначены для студентов направления подготовки 36.03.02 Зоотехния </w:t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ссмотрено на заседании предметно-методической комиссии кафедры экономики</w:t>
      </w:r>
    </w:p>
    <w:p>
      <w:pPr>
        <w:pStyle w:val="Normal"/>
        <w:spacing w:lineRule="auto" w:line="240" w:before="0" w:after="0"/>
        <w:ind w:right="3968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отокол № __ от “__” сентября 2020 года </w:t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тверждено на заседании кафедры экономики</w:t>
      </w:r>
    </w:p>
    <w:p>
      <w:pPr>
        <w:pStyle w:val="Normal"/>
        <w:spacing w:lineRule="auto" w:line="240" w:before="0" w:after="0"/>
        <w:ind w:right="3968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отокол № __ от “__” сентября 2020 года </w:t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spacing w:lineRule="auto" w:line="240" w:before="0" w:after="0"/>
        <w:ind w:right="3968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отокол № __ от “__” сентября 2020 года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© ДОНАГРА, 202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СОДЕРЖАНИЕ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6"/>
        <w:gridCol w:w="496"/>
      </w:tblGrid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 Общие положения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 Содержание разделов дисциплин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left="318" w:hanging="31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. Методические рекомендации по самостоятельному изучению материала дисциплины по разделам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. Методические рекомендации по выполнению индивидуальных работ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опросы для подготовки к итоговому контролю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. Оценивание знаний студентов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писок рекомендованной литератур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ь учебной дисциплины - освоение обучающимися необходимого объема теоретических знаний и практических навыков исследования, проектирования и развития экономики специализированных животноводческих о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дачи учебной дисциплин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оретических основ организации в сельскохозяйственном предприяти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оретических основ экономики сельскохозяйственного предприят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способов принятия управленческих решений и эффективной организации работы коллектива исполните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способов: определения степени влияния различных факторов на эффективность хозяйственной деятельности; выявления тенденций развития отраслей животноводства; повышения экономической эффективности  хозяйствен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методов и методик планирования развития отрасли животноводства для отдельного предприят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результатам освоения дисциплины</w:t>
      </w:r>
    </w:p>
    <w:p>
      <w:pPr>
        <w:pStyle w:val="Western"/>
        <w:shd w:fill="auto" w:val="clear"/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 результате освоении содержания дисциплины «Организация и экономика специализированных животноводческих объектов» студент направления подготовки </w:t>
      </w:r>
      <w:r>
        <w:rPr>
          <w:b/>
          <w:bCs/>
          <w:sz w:val="28"/>
          <w:szCs w:val="28"/>
        </w:rPr>
        <w:t xml:space="preserve">36.03.02 Зоотехния </w:t>
      </w:r>
      <w:r>
        <w:rPr>
          <w:sz w:val="28"/>
          <w:szCs w:val="28"/>
        </w:rPr>
        <w:t>должен обладать следующими компетенциями:</w:t>
      </w:r>
    </w:p>
    <w:p>
      <w:pPr>
        <w:pStyle w:val="Western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бщекультурными компетенциями (ОК):</w:t>
      </w:r>
    </w:p>
    <w:p>
      <w:pPr>
        <w:pStyle w:val="Normal"/>
        <w:spacing w:lineRule="auto" w:line="240" w:before="0" w:after="0"/>
        <w:ind w:firstLine="54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ю  использовать  основы  экономических  знаний  в  различных сферах деятельности (ОК-3);</w:t>
      </w:r>
    </w:p>
    <w:p>
      <w:pPr>
        <w:pStyle w:val="Normal"/>
        <w:spacing w:lineRule="auto" w:line="240" w:before="0" w:after="0"/>
        <w:ind w:firstLine="543"/>
        <w:jc w:val="both"/>
        <w:rPr/>
      </w:pPr>
      <w:r>
        <w:rPr>
          <w:rFonts w:cs="Times New Roman" w:ascii="Times New Roman" w:hAnsi="Times New Roman"/>
          <w:sz w:val="28"/>
        </w:rPr>
        <w:t>способностью  к  самоорганизации  и  самообразованию  (ОК-7).</w:t>
      </w:r>
    </w:p>
    <w:p>
      <w:pPr>
        <w:pStyle w:val="Normal"/>
        <w:spacing w:lineRule="auto" w:line="240" w:before="0" w:after="0"/>
        <w:ind w:left="1" w:firstLine="543"/>
        <w:jc w:val="both"/>
        <w:rPr>
          <w:rFonts w:ascii="Times New Roman" w:hAnsi="Times New Roman" w:cs="Times New Roman"/>
          <w:bCs/>
          <w:sz w:val="28"/>
        </w:rPr>
      </w:pPr>
      <w:r>
        <w:rPr>
          <w:rFonts w:eastAsia="Arial" w:cs="Times New Roman" w:ascii="Times New Roman" w:hAnsi="Times New Roman"/>
          <w:bCs/>
          <w:i/>
          <w:sz w:val="28"/>
        </w:rPr>
        <w:t>профессиональными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Arial" w:cs="Times New Roman" w:ascii="Times New Roman" w:hAnsi="Times New Roman"/>
          <w:bCs/>
          <w:i/>
          <w:sz w:val="28"/>
        </w:rPr>
        <w:t>компетенциями (ПК)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способностью  анализировать  и  планировать  технологические  процессы как объекты управления (ПК-12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способностью к организации работы коллектива исполнителей, принятия управленческих решений в условиях различных мнений (ПК-13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способностью  к  нахождению  компромисса  между  различными требованиями (стоимость, качество, безопасность и сроки исполнения) как при долгосрочном,  так  и  при  краткосрочном  планировании  и  определении оптимального решения (ПК-14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способностью  к  оценке  затрат  на  обеспечение  качества  продукции, проведении  маркетинга  и  подготовки  бизнес-планов  выпуска  и  реализации перспективной и конкурентоспособной продукции (ПК-15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готовностью  к  адаптации  современных  версий  систем  управления качеством  к  конкретным  условиям  производства  на  основе  международных стандартов,  осуществление  технического  контроля  и  управления  качеством продукции животноводства (ПК-16);</w:t>
      </w:r>
    </w:p>
    <w:p>
      <w:pPr>
        <w:pStyle w:val="Normal"/>
        <w:spacing w:lineRule="auto" w:line="240" w:before="0" w:after="0"/>
        <w:ind w:firstLine="543"/>
        <w:jc w:val="both"/>
        <w:rPr/>
      </w:pPr>
      <w:r>
        <w:rPr>
          <w:rFonts w:cs="Times New Roman" w:ascii="Times New Roman" w:hAnsi="Times New Roman"/>
          <w:sz w:val="28"/>
        </w:rPr>
        <w:t>способностью  участвовать  в  выработке  мер  по  оптимизации  процессов производства  продукции  и  оказания  услуг  в  области  профессиональной деятельности (ПК-19);</w:t>
      </w:r>
    </w:p>
    <w:p>
      <w:pPr>
        <w:pStyle w:val="Normal"/>
        <w:spacing w:lineRule="auto" w:line="240" w:before="0" w:after="0"/>
        <w:ind w:firstLine="54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ностью  к  изучению  научно-технической  информации, отечественного и зарубежного опыта в животноводстве (ПК-2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ультаты обуч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результате освоения учебной дисциплины обучающиеся</w:t>
      </w:r>
      <w:r>
        <w:rPr>
          <w:rFonts w:cs="Times New Roman" w:ascii="Times New Roman" w:hAnsi="Times New Roman"/>
          <w:sz w:val="28"/>
          <w:szCs w:val="28"/>
        </w:rPr>
        <w:t xml:space="preserve"> должны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ые документы, регламентирующие экономическую и учетную политику в сельском хозяйств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деятельности животноводческих предприя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ое содержание факторов сельскохозяйственного производства, особенности использования ресурсов в различных отраслях животно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ку и организацию отраслей животново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устанавливать степень влияния различных факторов на результаты деятельности сельскохозяйственного предприятия и его подразделения, на эффективность управленческого 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роводить экономический анализ состояния отраслей животново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составлять годовые планы развития животноводства и хозрасчетные зад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исчислять плановую себестоимость продукции животново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лад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и предложений по совершенствованию организации работы и управлению коллективо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определения экономической эффективности в животновод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разработки мероприятий по повышению экономической эффективности животноводческой продук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значение в курсе имеет анализ принципов рационального построения и ведения производства на сельскохозяйственных предприятиях, методах экономической оценки использования ресурсов в животноводств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студентов направлена на полное усвоение ими учебного материала. Во время самостоятельной работы студенты прорабатывают  теоретический материал, выполняют индивидуальные задания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2. СОДЕРЖАНИЕ РАЗДЕЛОВ ДИСЦИПЛИН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стематическая самостоятельная работа студента является основой изучения учебной дисциплины. Самостоятельное изучение теоретического материала дисциплины предусмотрено на всем протяжении курса. Такая работа сопровождает лекционные и семинарские занятия, текущий и итоговый контроль, и в то же время является отдельным видом самостоятельной работы студент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студентов по изучению дисциплины включает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иск и изучение основной и дополнительной литературы по дисциплине,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овка к семинарским занятиям по дисциплине,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писание рефератов, докладов, сообщений по отдельным темам,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овка к промежуточному контроля,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овка индивидуального задания по дисциплин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1. Земельные ресурсы и их использование</w:t>
      </w:r>
    </w:p>
    <w:p>
      <w:pPr>
        <w:pStyle w:val="Normal"/>
        <w:tabs>
          <w:tab w:val="clear" w:pos="708"/>
          <w:tab w:val="left" w:pos="993" w:leader="none"/>
          <w:tab w:val="left" w:pos="6946" w:leader="none"/>
        </w:tabs>
        <w:ind w:firstLine="709"/>
        <w:jc w:val="both"/>
        <w:rPr>
          <w:szCs w:val="28"/>
        </w:rPr>
      </w:pPr>
      <w:r>
        <w:rPr>
          <w:szCs w:val="28"/>
        </w:rPr>
        <w:t>Особенности земли как основного средства производства в сельском хозяйстве. Классификация и структура земельных угодий. Характер земельных отношений на современном этапе развития отрасли.  Организация учета земельных ресурсов и их качества. Понятия цены на землю и земельной рент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2. Материально-техническая база сельского хозяйств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 ресурсов. Понятие и классификация основных средств производства. Понятие и классификация оборотных средств производства.  Характеристика, особенности и использование основных и оборотных средств производства. Показатели обеспеченности и использования основных и оборотных средств производства в отраслях животноводства и в целом по предприятию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 Трудовые ресурсы и производительность труда в сельском хозяйстве</w:t>
      </w:r>
    </w:p>
    <w:p>
      <w:pPr>
        <w:pStyle w:val="Normal"/>
        <w:tabs>
          <w:tab w:val="clear" w:pos="708"/>
          <w:tab w:val="left" w:pos="500" w:leader="none"/>
          <w:tab w:val="left" w:pos="993" w:leader="none"/>
          <w:tab w:val="left" w:pos="6946" w:leader="none"/>
        </w:tabs>
        <w:ind w:firstLine="709"/>
        <w:jc w:val="both"/>
        <w:rPr>
          <w:i/>
          <w:i/>
          <w:color w:val="000000"/>
          <w:szCs w:val="28"/>
          <w:lang w:val="uk-UA"/>
        </w:rPr>
      </w:pPr>
      <w:r>
        <w:rPr>
          <w:szCs w:val="28"/>
        </w:rPr>
        <w:t>Понятие труда и его функции. Рынок труда в сельском хозяйстве. Трудовые ресурсы и эффективность их использования. Понятие, виды и уровень безработицы. Сущность, значение и методы определения производительности труда. Факторы и резервы роста производительности труда в сельском хозяйств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4. Издержки производства и себестоимость продукции</w:t>
      </w:r>
    </w:p>
    <w:p>
      <w:pPr>
        <w:pStyle w:val="Normal"/>
        <w:tabs>
          <w:tab w:val="clear" w:pos="708"/>
          <w:tab w:val="left" w:pos="500" w:leader="none"/>
          <w:tab w:val="left" w:pos="851" w:leader="none"/>
          <w:tab w:val="left" w:pos="6946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Понятие, экономическая сущность издержек производства и их классификация. Себестоимость производства сельскохозяйственной продукции. Структура себестоимости продукции животноводства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2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</w:rPr>
        <w:t>Тема 5. Экономическая эффективность производства сельскохозяйственной продукции</w:t>
      </w:r>
    </w:p>
    <w:p>
      <w:pPr>
        <w:pStyle w:val="Normal"/>
        <w:tabs>
          <w:tab w:val="clear" w:pos="708"/>
          <w:tab w:val="left" w:pos="500" w:leader="none"/>
          <w:tab w:val="left" w:pos="6946" w:leader="none"/>
        </w:tabs>
        <w:ind w:firstLine="567"/>
        <w:jc w:val="both"/>
        <w:rPr/>
      </w:pPr>
      <w:r>
        <w:rPr>
          <w:szCs w:val="28"/>
        </w:rPr>
        <w:t xml:space="preserve">Показатели экономической эффективности производства животноводческой продукции. Методика расчета показателей экономической эффективности. </w:t>
      </w:r>
      <w:r>
        <w:rPr/>
        <w:t>Основные направления повышения эффективности сельскохозяйственного производств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2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</w:rPr>
        <w:t xml:space="preserve">Тема </w:t>
      </w:r>
      <w:r>
        <w:rPr>
          <w:rFonts w:cs="Times New Roman" w:ascii="Times New Roman" w:hAnsi="Times New Roman"/>
          <w:i w:val="false"/>
          <w:iCs w:val="false"/>
          <w:lang w:val="ru-RU"/>
        </w:rPr>
        <w:t>6</w:t>
      </w:r>
      <w:r>
        <w:rPr>
          <w:rFonts w:cs="Times New Roman" w:ascii="Times New Roman" w:hAnsi="Times New Roman"/>
          <w:i w:val="false"/>
          <w:iCs w:val="false"/>
        </w:rPr>
        <w:t>. Агропромышленный комплекс и его структура</w:t>
      </w:r>
    </w:p>
    <w:p>
      <w:pPr>
        <w:pStyle w:val="Normal"/>
        <w:tabs>
          <w:tab w:val="clear" w:pos="708"/>
          <w:tab w:val="left" w:pos="500" w:leader="none"/>
          <w:tab w:val="left" w:pos="6946" w:leader="none"/>
        </w:tabs>
        <w:ind w:firstLine="567"/>
        <w:jc w:val="both"/>
        <w:rPr>
          <w:szCs w:val="28"/>
        </w:rPr>
      </w:pPr>
      <w:r>
        <w:rPr>
          <w:szCs w:val="28"/>
        </w:rPr>
        <w:t>Понятие, состав и структура агропромышленного комплекса. Система экономических отношений в агропромышленном комплексе. Развитие агропромышленного комплекса и продовольственная безопасность</w:t>
      </w:r>
    </w:p>
    <w:p>
      <w:pPr>
        <w:pStyle w:val="Heading2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szCs w:val="28"/>
        </w:rPr>
      </w:pPr>
      <w:r>
        <w:rPr>
          <w:rFonts w:cs="Times New Roman" w:ascii="Times New Roman" w:hAnsi="Times New Roman"/>
          <w:i w:val="false"/>
          <w:iCs w:val="false"/>
          <w:szCs w:val="28"/>
        </w:rPr>
      </w:r>
    </w:p>
    <w:p>
      <w:pPr>
        <w:pStyle w:val="Heading2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</w:rPr>
        <w:t>Тема 7. Организация производства специализированных животноводческих предприятий</w:t>
      </w:r>
    </w:p>
    <w:p>
      <w:pPr>
        <w:pStyle w:val="Normal"/>
        <w:tabs>
          <w:tab w:val="clear" w:pos="708"/>
          <w:tab w:val="left" w:pos="567" w:leader="none"/>
          <w:tab w:val="left" w:pos="6946" w:leader="none"/>
        </w:tabs>
        <w:ind w:firstLine="709"/>
        <w:jc w:val="both"/>
        <w:rPr/>
      </w:pPr>
      <w:r>
        <w:rPr>
          <w:szCs w:val="28"/>
        </w:rPr>
        <w:t>Организация производства  и планирование в молочных комплексах.  Организация производства и планирование в комплексах по выращиванию и откорму крупного рогатого скота. Организация производства в свиноводческих комплексах.</w:t>
      </w:r>
      <w:r>
        <w:rPr/>
        <w:t xml:space="preserve"> Организация производства на птицефабриках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САМОСТОЯТЕЛЬНОМУ ИЗУЧЕНИЮ МАТЕРИАЛА ДИСЦИПЛИНЫ ПО РАЗДЕЛ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Цель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амостоятельной работы студентов по дисциплине «Организация и экономика специализированных животноводческих объектов» является овладение фундаментальными знаниями, профессиональными умениями и навыками деятельности по профилю, опытом творческой, исследовательской деятельности. Самостоятельная работа студентов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Задач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й работы студентов по дисциплине являютс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тизация и закрепление полученных теоретических знаний и практических умений студенто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глубление и расширение теоретических знаний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умений использовать учебную, научную, справочную литературу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познавательных способностей и активности студентов: творческой инициативы, самостоятельности, ответственности и организованност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исследовательских умений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материала, собранного и полученного в ходе самостоятельных занятий на семинарских занятиях; для эффективной подготовки к итоговому зачет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К видам самостоятельной работы студен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 изучении дисциплины относятся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тическая проработка конспектов занятий, учебной и специальной литературы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е изучение материала и конспектирование лекций по учебной и специальной литературе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готовка к сообщению или беседе на семинарском занятии по заданной преподавателем теме;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писание и защита реферата, доклад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к текущему и итоговому контролю по дисциплине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Самостоятельное изучение дисциплины рекомендуется в следующей </w:t>
      </w:r>
      <w:r>
        <w:rPr>
          <w:rFonts w:cs="Times New Roman" w:ascii="Times New Roman" w:hAnsi="Times New Roman"/>
          <w:i/>
          <w:kern w:val="2"/>
          <w:sz w:val="28"/>
          <w:szCs w:val="28"/>
          <w:lang w:eastAsia="ru-RU"/>
        </w:rPr>
        <w:t>последовательности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знакомление с перечнем и содержанием разделов, которые должны быть усвоены студентом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Ознакомление с рекомендациями по изучению разделов, которые изучаются в соответствии с методическими рекомендациями. 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Изучение и конспектирование рекомендованной литературы, которая касается изучаемого раздела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знакомление с новыми книгами, брошюрами, статьями в периодических изданиях и сборниках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ыполнение индивидуальных заданий по разделам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готовка к экзаме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Методические рекомендации по работе над конспектом лекций во время и после проведения лекц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лекционных занятий обучающимся рекомендуется выполнять следующие действия.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 по их применению. Задавать преподавателю уточняющие вопросы с целью уяснения теоретических положений, разрешения спорных ситуаций. Желательно оставить в рабочих конспектах поля, на которых во внеаудиторное время можно с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Методические рекомендации к лабораторным занятиям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подготовке к лабораторным занятиям обучающимся необходимо изучить основную литературу, ознакомиться с дополнительной литературой, новыми публикациями в периодических изданиях: журналах, газетах и т.д. При этом учесть рекомендации преподавателя и требования учебной программы. В ходе подготовки к лабораторным занятиям необходимо освоить основные понятия и методики расчета показателей, ответить на контрольные вопросы. В течение лабораторного занятия студенту необходимо выполнить задания, выданные преподавателем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Рекомендации по работе с литературой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еоретический материал курса становится более понятным, когда дополнительно к прослушиванию лекции и изучению конспекта, изучаются и книги. Легче освоить дисциплину, придерживаясь одного учебника и конспекта. Рекомендуется, кроме «заучивания» материала, добиться состояния понимания изучаемой темы дисциплины. С этой целью рекомендуется после изучения очередного параграфа выполнить несколько простых упражнений на данную тему. Кроме того, очень полезно мысленно задать себе следующие вопросы (и попробовать ответить на них): о чем этот параграф, какие новые понятия введены, каков их смысл, что даст это на практике?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ами для самостоятельного изучения дисциплины выступают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пект лекций по дисциплине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ые пособия по отдельным темам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ные статьи в периодической печати и научных сборниках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ные монографи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лектронные ресурсы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Формой контроля знаний студента по каждой теме являются ответы на контрольные вопросы, а в целом по дисциплине – итоговый контроль в форме зачета, экзаме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и освоении дисциплины используются следующие сочетания видов учебной работы с методами и формами активизации познавательной деятельности студентов для достижения запланированных результатов обучения и формирования компетен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Для достижения поставленных целей преподавания дисциплины реализуются следующие средства, способы и организационные мероприяти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изучение теоретического материала дисциплины на лекциях с использованием компьютерных технолог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амостоятельное изучение теоретического материала дисциплины с использованием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Internet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-ресурсов, информационных баз, методических разработок, специальной учебной и научной литератур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закрепление теоретического материала при проведении практических занятий с помощью активных методов обучения (выполнение проблемно-ориентированных аналитических заданий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кущая и опережающая СРС, направленная на углубление и закрепление знаний, а также развитие практических умений заключается в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работе студентов с лекционным материалом, поиск и анализ литературы и электронных источников информации по заданной проблеме и выбранной теме магистерской диссертации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ыполнение домашних заданий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изучении тем, вынесенных на самостоятельную проработку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изучении теоретического материала к практическим занятиям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одготовк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зачету и экзамен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ворческая проблемно-ориентированная самостоятельная работа направлена на развитие интеллектуальных умений, комплекса универсальных (общекультурных) и профессиональных компетенций, повышение творческого потенциала магистрантов и заключается в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оиске, анализе, структурировании и презентации информации, анализе научных публикаций по определенной теме исследований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анализе статистических и фактических материалов по заданной теме, проведении расчетов, составлении схем и моделей на основе статистических материалов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ыполнении расчетно-графических работ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исследовательской работе и участии в научных студенческих конференциях, семинарах 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лимпиад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тика самостоятельной работы для коллективной проработк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681"/>
        <w:gridCol w:w="1049"/>
        <w:gridCol w:w="1135"/>
      </w:tblGrid>
      <w:tr>
        <w:trPr>
          <w:trHeight w:val="234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тем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>
          <w:trHeight w:val="31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ч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очна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емельные ресурсы и их ис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ая база сельского хозяйств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ые ресурсы и производительность труда в сельском хозяйств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ржки производства и себестоимость продук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ая эффективность производства сельскохозяйственной продук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опромышленный комплекс и его структу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изводства специализированных животноводческих предприят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мерный перечень научных проблем и направлений научных исследований: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 развития АПК Донецкой Народной Республики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е хозяйство – связующее звено в межотраслевом АПК 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продовольственной безопасности 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сельского хозяйства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опромышленная интеграция, её значение, формы проявления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рынков, виды аграрных рынков, их особенности при свободной конкуренции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цен на продукцию АПК. Совершенствование ценообразования с учётом монополистической конкуренции и олигополии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и и капитальные вложения: понятие, виды и эффективность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валовой и товарной продукции в отраслях АПК, методика определения их объёма. Динамика. Товарность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ельность труда, факторы её повышения. Особенности методики определения производительности труда в сельском хозяйстве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и динамика себестоимости основных видов продукции отраслей растениеводства и животноводства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алы и пути реализации продукции в рыночных условиях. Формирование рыночной системы реализации сельскохозяйственной продукции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использования труда в сельском хозяйстве. Показатели и методика определения трудовых ресурсов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ффективность использования основных производственных фондов в АПК 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ономическая эффективность использования оборотных фондов в АПК 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скотоводства, его развитие (численность поголовья, продуктивность, валовое производства основных видов продукции, породный состав)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свиноводства, его развитие (численность поголовья, продуктивность, валовое производства основных видов продукции, породный состав)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капитальных вложений в отрасли АПК и их изменение в условиях рынка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птицеводства. Развитие птицеводства 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и использование материальных ресурсов в АПК 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спективы развития АП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ндивидуальные контрольные зада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видуальная контрольная работа по дисциплине «Организация и экономика специализированных животноводческих объектов», является обязательным для выполнения каждым студенто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ение индивидуальных контрольных заданий студентами всех форм обучения является составной частью учебного процесса, активной формой самостоятельной работы студен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ые вопросы для самоподготовки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Понятие и методы науки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состав и структура АПК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экономических отношений в АПК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, структура и состояние земельных ресурсов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Земельный кадастр и мониторинг земли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цены на землю и земельной ренты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использования земли в сельском хозяйстве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классификация и обеспеченность сельского хозяйства материально-техническими ресурсами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Экономическая сущность и классификация средств производства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редства производства, их износ и амортизация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Оборотные средства производства и источники их воспроизводства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средств производства и пути ее повышения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капитальных вложений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 повышения экономической эффективности капитальных вложений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Сущность, значение производительности труда и методы ее измерения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 роста производительности труда в сельском хозяйстве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Резервы и пути роста производительности труда в сельском хозяйстве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структура трудовых ресурсов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ые ресурсы в сельском хозяйстве и их использование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показатели экономической эффективности сельскохозяйственного производства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Пути повышения экономической эффективности сельскохозяйственного производства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годового оборота стада крупного рогатого скота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Планирование прироста живой массы крупного рогатого скота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производства молока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воспроизводства стада свиней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Составление годового оборота стада свиней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прироста живой массы свиней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зеленого конвейера для крупного рогатого ск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издержек производства в животноводстве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ебестоимости молока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ебестоимости прироста крупного рогатого скота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Расчет себестоимости прироста свиней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ебестоимости продукции овцеводства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Расчет себестоимости продукции птицеводства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ебестоимости живой массы скота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ебестоимости продукции птицеводства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ебестоимости живой массы ско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4. МЕТОДИЧЕСКИЕ РЕКОМЕНДАЦИИ ПО ВЫПОЛНЕНИЮ ИНДИВИДУАЛЬНЫХ РАБОТ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ая работа по дисциплине «Организация и экономика специализированных животноводческих объектов» является обязательным для выполнения каждым студенто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индивидуальных заданий студентами всех форм обучения является составной частью учебного процесса, активной формой самостоятельной работы студент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выполнения индивидуальной работы является закрепление, систематизация и углубление теоретических знаний студентов по основам рыбоводства и рыболовства, а также приобретение навыков по решению актуальных развития рыборазвед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должна выявить и осветить приобретенные студентом знания и навыки, содержать его точку зрения, наблюдения, исследования и выводы по затрагиваемой проблем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честве индивидуальной работы студентам предлагается написание комплексной аналитической работы (объемом 15-20 страниц машинописного текста), задача которого - выяснить состояние изучения темы современной наукой, проанализировать проблемные вопросы, касающиеся темы, и предложить меры по использованию и повышение экономического потенциала предприятия в современных рыночных условиях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 выполнения индивидуального задания студент согласовывает с преподавателем, а именно объем работы, количество выходных данных, глубину разработки, принципиальность выводов, а также необходимость работы с вспомогательной литературой (при необходимости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ремя защиты учитывается самостоятельность выполнения, объем выводов, их обоснованность. Выполненное задание по одному из вариантов контролируется и оценивается в процессе его защиты. Выполняя индивидуальную работу, следует также помнить, что общая оценка работы зависит не только от ее содержания, но и от оформления. Работа должна быть стилистически, орфографически и технически грамотно выполне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ая работа оценивается по балльной шкале во время ее защиты студентом. Список использованных литературных источников и других материалов необходимо систематизировать и представить в конце индивидуальной работы. Оформление списка должно соответствовать требованиям национального стандарта ДСТУ ГОСТ 7.1 : 2006 «Библиографическая запись. Библиографическое описание. Общие требования и правила составления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ступая к тексту индивидуальной работы, следует помнить, что общая оценка работы зависит не только от ее содержания, но и от оформ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ая работа выполняется на отдельных листах белой бумаги формата А-4 (210 х 297 мм). Текст может быть написан от руки или напечатан с интервалом 1,5 и высотой букв и цифр не менее 1,8 мм (шрифт 14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я выполняются письменно, защита происходит по отдельному графику. Студент выбирает одну задачу из предложенны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 w:bidi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bidi="ru-RU"/>
        </w:rPr>
        <w:t>Расчетные зад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1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оловье кур-несушек , тыс. гол 621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овой сбор яиц, млн штук 165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ы труда на производства яиц , чел.-ч 207050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ы на производства яиц (всего), млн. руб. 495 19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ы на производства яиц , ц корм. ед. 281500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: производительность труда, кормоемкость производства яиц, себестоимость 1000 штук яиц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2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оловье птицы, млн гол. 6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овой вес мяса птицы (живая масса), т 10283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 выращивания птицы, дней 42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ы труда на выращивания птицы (всего), чел.-ч 205710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ы на выращивания птицы (всего), млн. руб. 1151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ы кормов на выращивания птицы (всего), ц корм. ед. 257525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: производительность труда, кормоемкость мясной продукции, себестоимость 1 кг мяса птиц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3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роизводственные фонды с.-х. назначения, тыс. руб. 712326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енные затраты, тыс. руб. 535874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с.-х. угодий, га 17698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, тыс. руб.529376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: уровень интенсивности и экономическую эффективность интенсификации сельского хозяй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4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енная себестоимость изделия равна 290 тыс. руб.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оизводственные расходы - 5%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ый уровень рентабельности - 16%, НДС - 18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(тыс. руб.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лную себестоимость единицы товар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расчетную цену предприят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тпускную (оптовую) цену предприя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5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продукция предприятия запланирована в объеме 520 тыс. руб., услуги промышленного характера — 48 тыс. руб. Стоимость полуфабрикатов составит в панируемом периоде 50 тыс. руб., из них 50% — для собственного производ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незавершенного производства на конец периода увеличится на 38 тыс. руб. Остатки готовой продукции на складе на начало периода – 80 тыс. руб., на конец периода - 30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объем реализованной, валовой и чистой продукции предприятия, если известно, что стоимость материальных затрат составляет 55% товарной продук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6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е, выпуская 2000 тыс. т продукции в год при затратах на ее производство 180 000 000 руб., но мероприятие по углублению процесса специализации, в результате чего себестоимость изделия снизилась на 7%. Одновременно в связи с изменением поставщиков повысились транспортные расходы в расчете на единицу продукции с 2000 до 2300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размер годовой экономии от проведенных мероприятий в предстоящем периоде при увеличении выпуска продукции на 10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Определить показатели фондоотдачи, фондовооружённости. Рассчитать влияние на показатель фондовооружённости изменения среднегодовой стоимости основных фондов и среднегодовой числен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9155" cy="1616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8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себестоимость товарной продукции составила 450 200 руб., что определило затраты на 1 рубль товарной продукции – 0,89 руб. В плановом году затраты на 1 рубль товарной продукции установлены в размере 0,85 руб. Объем производства продукции будет увеличен на 8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себестоимость товарной продукции планового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9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основных производственных фондов предприятия на начало планируемого года – 350 тыс. руб. В апреле по плану намечено ввести в эксплуатацию новые ОПФ на 10 тыс. руб., в июне – на 15 тыс. руб. Стоимость ОПФ, намеченных к выбытию с 1 октября – 20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ать среднегодовую стоимость ОПФ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1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ать первоначальную, остаточную стоимость оборудования, которое было приобретено в 2011 году по цене 5000 руб. Затраты на его транспортировку и монтаж составили 18% от оптовой цены. Норма амортизации на замену – 5,2%. Цена аналогичного оборудования на 1 марта 2014 года составила 40000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1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остаточную стоимость гидравлического пресса, если известно, что он находится в эксплуатации 5 лет. Первоначальная стоимость пресса составляет 200 тыс. руб., а норма амортизационных отчислений на его замену – 5,2% (или 0,052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12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сумму амортизационных отчислений за год методом линейной амортизации по следующим данным: первоначальная стоимость станка – 40 млн. руб., срок службы ОПФ – 4 года, ликвидационная стоимость – 7 млн. 22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1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сумму амортизационных отчислений на первый год и сумму экономии денежных средств. Исходные данные: малое предприятие приобрело и установило оборудование стоимостью 1,5 млн. руб. Норма амортизации – 6% (применяется метод ускоренной амортизаци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14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остаточную стоимость ОПФ, если балансовая (первоначальная) стоимость (Фб) 20 тыс. руб., а срок службы (Тсл ) 10 лет. Оборудование использовалось в течение 7 л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1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годовую сумму амортизации и годовую норму амортизации, если срок службы оборудования (Тсл ) — 1.0 лет, стоимость приобретения — 110 тыс. руб., стоимость доставки — 2,5тыс. руб., стоимость монтажа — 0,5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16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среднегодовую стоимость ОПФ, если на начало года ОПФ составляли 8825 тыс. руб., вводилось и выбывало соответственно: 1 марта — 75 тыс. и 3 тыс. руб., 1 мая — 50тыс. и 4 тыс. руб., 1 сентября — 39 тыс. и 7 тыс. руб., 1 декабря — 18 тыс. и 15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ЧА 17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 по совершенствованию организации материально-технического снабжения в текущем году сокращена продолжительность одного оборота оборотных средств на 5 дней. Плановый объем реализованной продукции за год - 18 млн. р. Среднегодовая плановая величина оборотных средств - 4 млн. р. Определите экономическую эффективность ускорения оборачиваемости средств, если план реализации выполнен на 100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18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размер посреднической надбавки в процентах к оптовой цене, если известно, что продукция реализуется в розничный магазин через оптового посредника по цене 18,7руб. за единицу в количестве 120 шт. Издержки обращения оптового посредника составляют 328,8 руб. Рентабельность — 30% к издержкам обращения. Ставка НДС — 18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19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бестоимость товарной продукции предприятия в базисном периоде составила 380,5 тыс. р. В отчетном периоде предполагается повысить производительность труда на 6%, среднюю заработную плату - на 4%. Объем производства возрастает на 8% при неизменной величине постоянных расходов. Удельный вес оплаты труда в себестоимости продукции - 23%, а постоянных расходов - 20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процент снижения себестоимости и экономию, полученную под воздействием указанных фактор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2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ссчитать первоначальную, остаточную стоимость оборудования, которое было приобретено в 2011 году по цене 5000 руб. Затраты на его транспортировку и монтаж составили 18% от оптовой цены. Норма амортизации на замену – 5,2%. Цена аналогичного оборудования на 1 марта 2014 года составила 40000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иблизительная тематика реферат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ащенность сельскохозяйственных предприятий основными средствами производства и их использовани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спользования внутрихозяйственного транспорт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вспомогательных и обслуживающих производст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размера первичного производственного подразделения в растениеводств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размера первичного производственного подразделения в животноводств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рабочей силы, ее движение и эффективности использова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материального стимулирования руководителей, специалистов, служащих по результатам деятельност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и внутрихозяйственных экономических отношений в предприятиях различных организационно-правовых фор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организации отрасли скотоводств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организации отрасли свиноводств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организации отрасли птицевод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технологии и организации трудовых процессов в животноводств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технологических процессов в животноводств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ование продуктивности сельскохозяйственных животны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мовая база, принципы ее рациональной организа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производства кормов в хозяйств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переработки сельскохозяйственной продук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и последовательность разработки производственной программы животноводству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ие карт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технологических кар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разработки технологической карт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расчета годового производственного финансового задания подразделению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производства молока, пути повышения его экономической эффективност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воспроизводства стада, организационно - экономическое обоснование структуры и оборота стад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нтенсивные технологии в АПК.</w:t>
      </w:r>
      <w:r>
        <w:br w:type="page"/>
      </w:r>
    </w:p>
    <w:p>
      <w:pPr>
        <w:pStyle w:val="Normal"/>
        <w:widowControl w:val="false"/>
        <w:spacing w:lineRule="auto" w:line="240" w:before="0" w:after="120"/>
        <w:jc w:val="center"/>
        <w:rPr/>
      </w:pPr>
      <w:r>
        <w:rPr/>
        <w:t>Показатели и критерии оценки реферата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6121"/>
        <w:gridCol w:w="1259"/>
      </w:tblGrid>
      <w:tr>
        <w:trPr>
          <w:tblHeader w:val="true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и оценк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 (max)</w:t>
            </w:r>
          </w:p>
        </w:tc>
      </w:tr>
      <w:tr>
        <w:trPr>
          <w:trHeight w:val="1367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Новизна реферата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ктуальность проблемы и темы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овизна и самостоятельность в постановке проблемы, в формулировании нового аспекта выбранной для анализа проблемы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рской позиции, самостоятельность сужд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Степен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крыт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ности проблемы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соответствие содержания  теме реферата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ота и глубина раскрытия основных понятий проблемы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боснованность способов и методов работы с материало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 работать с литературой, систематизировать и структурировать материа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Обоснованность выбора источника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руг, полнота использования литературных источников по проблем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ивлечение новейших работ по проблеме (журнальные публикации, материалы сборников научных трудов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overflowPunct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 Соблюдение требований к оформлению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авильное оформление ссылок на используемую литературу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грамотность и культура изло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ладение терминологией и понятийным аппаратом проблемы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блюдение требований к объему реферата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 Грамотность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тсутствие орфографических и синтаксических ошибок, стилистических погрешносте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тсутствие опечаток, сокращений слов, кроме общепринятых; литературный стиль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Шкалы оценок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0 - 100 баллов – оценка «отлично»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0 - 79 баллов – оценка «хорошо»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0 - 59 баллов – оценка «удовлетворительно»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0 - 29 баллов – оценка «неудовлетворительно»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5. ВОПРОСЫ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ДЛЯ ПОДГОТОВКИ К ИТОГОВОМУ КОНТРОЛ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просы для подготовки к зачету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сельского хозяйства в экономике страны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, состав и структура АПК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и социальная эффективность АПК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АПК на современном этапе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 продовольственной безопасности страны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, роль и предпосылки функционирования рынка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рынков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и научные основы размещения и специализации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концентрации и кооперирования производства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и сущность интеграции в сельском хозяйстве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материально-технической базы и её особенности в сельском хозяйстве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е ресурсы. Экономическая эффективность их использования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и роль механизации сельского хозяйства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использования средств механизации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я – главное средство производства в сельском хозяйстве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й земельный кадастр. Мониторинг земли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оценка земли в сельском хозяйстве и показатели определения экономической эффективности использования земельных ресурсов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ая реформа в условиях рыночных отношений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средства: классификация, оценка и воспроизводство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и факторы эффективности использования материальных оборотных средств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ые средства: особенности, состав и кругооборот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и факторы эффективности использования основных средств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 и задачи материально-технического обеспечения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рынка средств производства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и и пути повышения эффективности их использования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, основные направления использования, структура и источники финансирования капитальных вложений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эффективность использования капитальных вложений и методика её определения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и показатели экономической оценки использования новых машин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, состав и состояние трудовых ресурсов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и использования трудовых ресурсов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производительности труда. Методика определения производительности труда и её показатели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 и пути повышения производительности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сущность издержек производства и себестоимости продукции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интенсификации сельского хозяйства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уровня интенсификации сельского хозяйства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экономической эффективности интенсификации сельского хозяйства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и повышения экономической эффективности интенсификации в сельском хозяйстве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сущность издержек производства и себестоимость продукции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затрат и методические основы исчисления себестоимости продукции в животноводстве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определения себестоимости сельскохозяйственной продукции и пути снижения затрат в животноводстве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ы: экономическая сущность и функции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цен на продукцию животноводства.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ценообразования в рыночных условиях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, критерий и виды экономической эффективности. Пути её повышения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экономической эффективности производства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сельскохозяйственного производства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повышения экономической эффективности животноводческих предприятий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технического сервиса и его структура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, особенности, условия и источники расширенного воспроизводства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ное воспроизводство и распределение валовой продукции сельского хозяйств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6. ОЦЕНИВАНИЕ ЗНАНИЙ СТУД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Критерии оценки формируются исходя из требований Положения </w:t>
      </w:r>
      <w:r>
        <w:rPr>
          <w:rFonts w:eastAsia="Arial Unicode MS" w:cs="Times New Roman" w:ascii="Times New Roman" w:hAnsi="Times New Roman"/>
          <w:bCs/>
          <w:sz w:val="28"/>
          <w:szCs w:val="28"/>
          <w:lang w:eastAsia="ru-RU"/>
        </w:rPr>
        <w:t xml:space="preserve">об организации учебного процесса в ГОУ ВПО «Донбасская аграрная академия». 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Шкала оценивания: национальная и ECT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1351"/>
        <w:gridCol w:w="2170"/>
        <w:gridCol w:w="1883"/>
        <w:gridCol w:w="3142"/>
      </w:tblGrid>
      <w:tr>
        <w:trPr>
          <w:trHeight w:val="427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 шкале ECTS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умма балов за все виды учебной деятельности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 государственной шкале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для экзамена, курсовой работы, практик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ля зачета</w:t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-1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Отлично» (5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чтено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лично – 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B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-89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Хорошо» (4)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хорошо – 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C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-79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хорошо – 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D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-74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Удовлетворитель</w:t>
              <w:softHyphen/>
              <w:t>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3)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влетворительно – 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-69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остаточно – 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FX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-5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Неудовлетвори</w:t>
              <w:softHyphen/>
              <w:t>тель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2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зачтено с возможностью повторной сдач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удовлетворительно –  с возможностью повторной аттестации</w:t>
            </w:r>
          </w:p>
        </w:tc>
      </w:tr>
      <w:tr>
        <w:trPr>
          <w:trHeight w:val="106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F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-3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Неудовлетвори</w:t>
              <w:softHyphen/>
              <w:t>тельно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 зачтено с обязательным повторным изучением дисциплины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8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удовлетворительно –  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ПИСОК РЕКОМЕНДОВАННОЙ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убева, А.А. Организация производства на предприятиях АПК  / А.А. Голубева, Ю.О. Ершов. – Саратов : ФГБОУ ВО «Саратовский ГАУ», 2016. – 74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. –  Режим доступа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cloud.mail.ru/public/Hw18/XKxZfGCQP</w:t>
        </w:r>
      </w:hyperlink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итонова, Л.В. Экономика и организация сельскохозяйственного производства / Л.В. Харитонова. — Горки. : БГСХА, 2016. – 116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. –  Режим доступа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cloud.mail.ru/public/xt9j/DcHAxcJW8</w:t>
        </w:r>
      </w:hyperlink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мыков, А. В. Экономика сельского хозяйства и бухгалтерский учет. Экономика сельского хозяйства : учебно-методическое пособие / А. В. Колмыков. – Горки : БГСХА, 2019. – 200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. –  Режим доступа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cloud.mail.ru/public/gkJE/aCY1xVkZA</w:t>
        </w:r>
      </w:hyperlink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сова, О.В. Управление в агропромышленном комплексе / О.В. Власова // ФГБОУ ВО «Саратовский ГАУ». – Саратов, 2017. – 300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. –  Режим доступа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cloud.mail.ru/public/yV7E/x4oCdJJ7L</w:t>
        </w:r>
      </w:hyperlink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чева, М.В. Актуальные направления и методы анализа экономических систем : монография / М.В. Грачева. – М.: Экономический факультет МГУ им М.В. Ломоносова, 2020. – 308с. -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. –  Режим доступа: https://cloud.mail.ru/public/cWb2/4djzm4rMV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линина, Л.В. Общая технология молока и молочных продуктов : учебник / Л.В. Калинина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Cs/>
          <w:sz w:val="28"/>
          <w:szCs w:val="28"/>
        </w:rPr>
        <w:t xml:space="preserve">М. : ДеЛи плюс, 2012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Cs/>
          <w:sz w:val="28"/>
          <w:szCs w:val="28"/>
        </w:rPr>
        <w:t xml:space="preserve"> 240 с.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. –  Режим доступа: https://cloud.mail.ru/public/Muo3/JYeLgAgkk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0" w:name="_Hlk67043753"/>
      <w:r>
        <w:rPr>
          <w:rFonts w:cs="Times New Roman" w:ascii="Times New Roman" w:hAnsi="Times New Roman"/>
          <w:sz w:val="28"/>
          <w:szCs w:val="28"/>
        </w:rPr>
        <w:t>Нечаев В.И. Организация и управление сельскохозяйственным производством: Учебник / В.И. Нечаев, В.Ф. Бирман, Ю.И. Бершицкий, А.В. Боговиз. – М.: КолосС, 2011 - 428с.</w:t>
      </w:r>
      <w:bookmarkStart w:id="1" w:name="text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. –  Режим доступа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cloud.mail.ru/public/DDGU/ve5hNZcaH</w:t>
        </w:r>
      </w:hyperlink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мелин, Ю.Б. Экономика предприятия АПК / Ю.Б. Емелин, Л.Н. Потоцкая // ФГБОУ ВПО «Саратовский ГАУ». – Саратов, 2016. – 79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. –  Режим доступа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cloud.mail.ru/public/h5nU/vELjScZRD</w:t>
        </w:r>
      </w:hyperlink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доров, В.А. Общая Экономическая теория : учебник / В.А. Сидоров, Е.Л. Кузнецова, А.В. Болик. – Майкоп : ООО «ЭлИТ», 2017. – 603 с. -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. – 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cloud.mail.ru/public/9CzS/3raYHUpzN</w:t>
        </w:r>
      </w:hyperlink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еева, А.Х. Микроэкономика. Часть 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sz w:val="28"/>
          <w:szCs w:val="28"/>
        </w:rPr>
        <w:t xml:space="preserve"> : учебно-методическое пособие / А.Х. Текеева. – М.: Экономический факультет МГУ им М.В. Ломоносова, 2020. – 240с. -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. –  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cloud.mail.ru/public/5coe/2h4z41HkQ</w:t>
        </w:r>
      </w:hyperlink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Периодические изда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мышленность и сельское хозяйство - рецензируемый научный журнал. – </w:t>
      </w:r>
      <w:r>
        <w:rPr>
          <w:rFonts w:eastAsia="Symbol" w:cs="Symbol" w:ascii="Symbol" w:hAnsi="Symbol"/>
          <w:bCs/>
          <w:sz w:val="28"/>
          <w:szCs w:val="28"/>
        </w:rPr>
        <w:t></w:t>
      </w:r>
      <w:r>
        <w:rPr>
          <w:rFonts w:cs="Times New Roman" w:ascii="Times New Roman" w:hAnsi="Times New Roman"/>
          <w:bCs/>
          <w:sz w:val="28"/>
          <w:szCs w:val="28"/>
        </w:rPr>
        <w:t>Электронный ресурс</w:t>
      </w:r>
      <w:r>
        <w:rPr>
          <w:rFonts w:eastAsia="Symbol" w:cs="Symbol" w:ascii="Symbol" w:hAnsi="Symbol"/>
          <w:bCs/>
          <w:sz w:val="28"/>
          <w:szCs w:val="28"/>
        </w:rPr>
        <w:t></w:t>
      </w:r>
      <w:r>
        <w:rPr>
          <w:rFonts w:cs="Times New Roman" w:ascii="Times New Roman" w:hAnsi="Times New Roman"/>
          <w:bCs/>
          <w:sz w:val="28"/>
          <w:szCs w:val="28"/>
        </w:rPr>
        <w:t>. -https://cloud.mail.ru/public/25PT/2gnXwqcT6/%D0%9F%D1%80%D0%BE%D0%BC%D1%8B%D1%88%D0%BB%D0%B5%D0%BD%D0%BD%D0%BE%D1%81%D1%82%D1%8C%20%D0%B8%20%D1%81%D0%B5%D0%BB%D1%8C%D1%81%D0%BA%D0%BE%D0%B5%20%D1%85%D0%BE%D0%B7%D1%8F%D0%B9%D1%81%D1%82%D0%B2%D0%BE/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Журнал  Вестник Воронежского государственного аграрного университета: теоретический и научно-практический журнал - рецензируемый научный журнал. – </w:t>
      </w:r>
      <w:r>
        <w:rPr>
          <w:rFonts w:eastAsia="Symbol" w:cs="Symbol" w:ascii="Symbol" w:hAnsi="Symbol"/>
          <w:bCs/>
          <w:sz w:val="28"/>
          <w:szCs w:val="28"/>
        </w:rPr>
        <w:t></w:t>
      </w:r>
      <w:r>
        <w:rPr>
          <w:rFonts w:cs="Times New Roman" w:ascii="Times New Roman" w:hAnsi="Times New Roman"/>
          <w:bCs/>
          <w:sz w:val="28"/>
          <w:szCs w:val="28"/>
        </w:rPr>
        <w:t>Электронный ресурс</w:t>
      </w:r>
      <w:r>
        <w:rPr>
          <w:rFonts w:eastAsia="Symbol" w:cs="Symbol" w:ascii="Symbol" w:hAnsi="Symbol"/>
          <w:bCs/>
          <w:sz w:val="28"/>
          <w:szCs w:val="28"/>
        </w:rPr>
        <w:t></w:t>
      </w:r>
      <w:r>
        <w:rPr>
          <w:rFonts w:cs="Times New Roman" w:ascii="Times New Roman" w:hAnsi="Times New Roman"/>
          <w:bCs/>
          <w:sz w:val="28"/>
          <w:szCs w:val="28"/>
        </w:rPr>
        <w:t xml:space="preserve">. -http://vestnik.vsau.ru/category/archive/god-izdaniya-2020/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Журнал АПК: экономика и управление: Реферативный журнал -  </w:t>
      </w:r>
      <w:r>
        <w:rPr>
          <w:rFonts w:eastAsia="Symbol" w:cs="Symbol" w:ascii="Symbol" w:hAnsi="Symbol"/>
          <w:bCs/>
          <w:sz w:val="28"/>
          <w:szCs w:val="28"/>
        </w:rPr>
        <w:t></w:t>
      </w:r>
      <w:r>
        <w:rPr>
          <w:rFonts w:cs="Times New Roman" w:ascii="Times New Roman" w:hAnsi="Times New Roman"/>
          <w:bCs/>
          <w:sz w:val="28"/>
          <w:szCs w:val="28"/>
        </w:rPr>
        <w:t>Электронный ресурс</w:t>
      </w:r>
      <w:r>
        <w:rPr>
          <w:rFonts w:eastAsia="Symbol" w:cs="Symbol" w:ascii="Symbol" w:hAnsi="Symbol"/>
          <w:bCs/>
          <w:sz w:val="28"/>
          <w:szCs w:val="28"/>
        </w:rPr>
        <w:t></w:t>
      </w:r>
      <w:r>
        <w:rPr>
          <w:rFonts w:cs="Times New Roman" w:ascii="Times New Roman" w:hAnsi="Times New Roman"/>
          <w:bCs/>
          <w:sz w:val="28"/>
          <w:szCs w:val="28"/>
        </w:rPr>
        <w:t xml:space="preserve">. - </w:t>
      </w:r>
      <w:hyperlink r:id="rId1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vniiesh.ru/publications/zhurnal_laquoapk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Журнал «Пищевая промышленность» - рецензируемый научный журнал. – </w:t>
      </w:r>
      <w:r>
        <w:rPr>
          <w:rFonts w:eastAsia="Symbol" w:cs="Symbol" w:ascii="Symbol" w:hAnsi="Symbol"/>
          <w:bCs/>
          <w:sz w:val="28"/>
          <w:szCs w:val="28"/>
        </w:rPr>
        <w:t></w:t>
      </w:r>
      <w:r>
        <w:rPr>
          <w:rFonts w:cs="Times New Roman" w:ascii="Times New Roman" w:hAnsi="Times New Roman"/>
          <w:bCs/>
          <w:sz w:val="28"/>
          <w:szCs w:val="28"/>
        </w:rPr>
        <w:t>Электронный ресурс</w:t>
      </w:r>
      <w:r>
        <w:rPr>
          <w:rFonts w:eastAsia="Symbol" w:cs="Symbol" w:ascii="Symbol" w:hAnsi="Symbol"/>
          <w:bCs/>
          <w:sz w:val="28"/>
          <w:szCs w:val="28"/>
        </w:rPr>
        <w:t></w:t>
      </w:r>
      <w:r>
        <w:rPr>
          <w:rFonts w:cs="Times New Roman" w:ascii="Times New Roman" w:hAnsi="Times New Roman"/>
          <w:bCs/>
          <w:sz w:val="28"/>
          <w:szCs w:val="28"/>
        </w:rPr>
        <w:t>. - http://www.foodprom.ru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ькова Елена Александров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>Александров Станислав Никола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экономика специализированных животноводческих объе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рекомендации по организации самостоятельной работы по учебной дисциплине «Организация и экономика специализированных животноводческих объектов» для студентов направления подготовки 36.03.02 Зоотехния, образовательного уровня бакалавр всех фор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дакция в авторском исполн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ьютерная верстка: Е.А. Перьк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6157, ДНР, г.Макеевка, просп. Ленина, 8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У ВПО «Донбасская аграрная академия»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040"/>
        </w:tabs>
        <w:ind w:left="2040" w:hanging="9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040"/>
        </w:tabs>
        <w:ind w:left="2040" w:hanging="9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040"/>
        </w:tabs>
        <w:ind w:left="2040" w:hanging="9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b w:val="false"/>
      </w:rPr>
    </w:lvl>
  </w:abstractNum>
  <w:abstractNum w:abstractNumId="13">
    <w:lvl w:ilvl="0"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  <w:b w:val="false"/>
      </w:rPr>
    </w:lvl>
  </w:abstractNum>
  <w:abstractNum w:abstractNumId="15">
    <w:lvl w:ilvl="0"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7z0">
    <w:name w:val="WW8Num27z0"/>
    <w:qFormat/>
    <w:rPr>
      <w:rFonts w:cs="Times New Roman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Notranslate">
    <w:name w:val="notranslate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Googlesrctext1">
    <w:name w:val="google-src-text1"/>
    <w:qFormat/>
    <w:rPr>
      <w:rFonts w:cs="Times New Roman"/>
      <w:vanish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Знак"/>
    <w:qFormat/>
    <w:rPr>
      <w:sz w:val="23"/>
      <w:shd w:fill="FFFFFF" w:val="clear"/>
    </w:rPr>
  </w:style>
  <w:style w:type="character" w:styleId="1">
    <w:name w:val="Основной текст Знак1"/>
    <w:qFormat/>
    <w:rPr>
      <w:rFonts w:ascii="Calibri" w:hAnsi="Calibri" w:eastAsia="Calibri" w:cs="Times New Roman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0"/>
    </w:pPr>
    <w:rPr>
      <w:sz w:val="23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Western">
    <w:name w:val="western"/>
    <w:basedOn w:val="Normal"/>
    <w:qFormat/>
    <w:pPr>
      <w:shd w:fill="FFFFFF" w:val="clear"/>
      <w:spacing w:lineRule="atLeast" w:line="323" w:before="280" w:after="280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cloud.mail.ru/public/Hw18/XKxZfGCQP" TargetMode="External"/><Relationship Id="rId5" Type="http://schemas.openxmlformats.org/officeDocument/2006/relationships/hyperlink" Target="https://cloud.mail.ru/public/xt9j/DcHAxcJW8" TargetMode="External"/><Relationship Id="rId6" Type="http://schemas.openxmlformats.org/officeDocument/2006/relationships/hyperlink" Target="https://cloud.mail.ru/public/gkJE/aCY1xVkZA" TargetMode="External"/><Relationship Id="rId7" Type="http://schemas.openxmlformats.org/officeDocument/2006/relationships/hyperlink" Target="https://cloud.mail.ru/public/yV7E/x4oCdJJ7L" TargetMode="External"/><Relationship Id="rId8" Type="http://schemas.openxmlformats.org/officeDocument/2006/relationships/hyperlink" Target="https://cloud.mail.ru/public/DDGU/ve5hNZcaH" TargetMode="External"/><Relationship Id="rId9" Type="http://schemas.openxmlformats.org/officeDocument/2006/relationships/hyperlink" Target="https://cloud.mail.ru/public/h5nU/vELjScZRD" TargetMode="External"/><Relationship Id="rId10" Type="http://schemas.openxmlformats.org/officeDocument/2006/relationships/hyperlink" Target="https://cloud.mail.ru/public/9CzS/3raYHUpzN" TargetMode="External"/><Relationship Id="rId11" Type="http://schemas.openxmlformats.org/officeDocument/2006/relationships/hyperlink" Target="https://cloud.mail.ru/public/5coe/2h4z41HkQ" TargetMode="External"/><Relationship Id="rId12" Type="http://schemas.openxmlformats.org/officeDocument/2006/relationships/hyperlink" Target="http://www.vniiesh.ru/publications/zhurnal_laquoapk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09:00Z</dcterms:created>
  <dc:creator>irishka</dc:creator>
  <dc:description/>
  <cp:keywords/>
  <dc:language>en-US</dc:language>
  <cp:lastModifiedBy>Admin</cp:lastModifiedBy>
  <cp:lastPrinted>2019-02-11T12:57:00Z</cp:lastPrinted>
  <dcterms:modified xsi:type="dcterms:W3CDTF">2021-03-23T11:42:00Z</dcterms:modified>
  <cp:revision>20</cp:revision>
  <dc:subject/>
  <dc:title/>
</cp:coreProperties>
</file>